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Пломбы и наклейки к счетчикам эл. энергии </w:t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</w:t>
      </w:r>
      <w:r>
        <w:rPr>
          <w:rFonts w:eastAsia="Times New Roman"/>
          <w:b/>
          <w:sz w:val="22"/>
          <w:szCs w:val="22"/>
        </w:rPr>
        <w:t>1. Перечень, объемы и характеристики закупаемой продукции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2"/>
          <w:szCs w:val="22"/>
          <w:u w:val="single"/>
        </w:rPr>
        <w:t xml:space="preserve">1.1. Филиал «Амурские электрические сети» </w:t>
      </w:r>
      <w:r>
        <w:rPr>
          <w:rFonts w:eastAsia="Times New Roman"/>
          <w:sz w:val="22"/>
          <w:szCs w:val="22"/>
        </w:rPr>
        <w:t>(ст. Благовещенск, Заб. ж.д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13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клейка номерная 25х6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- наклейка тип </w:t>
            </w:r>
            <w:r>
              <w:rPr>
                <w:rFonts w:eastAsia="Times New Roman"/>
                <w:b/>
                <w:sz w:val="22"/>
                <w:szCs w:val="22"/>
              </w:rPr>
              <w:t>П 20*100 мм ( крас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индикаторная номерная пластиковая </w:t>
            </w:r>
            <w:r>
              <w:rPr>
                <w:rFonts w:eastAsia="Times New Roman"/>
                <w:b/>
                <w:sz w:val="22"/>
                <w:szCs w:val="22"/>
              </w:rPr>
              <w:t>"Твист-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антимагнитная </w:t>
            </w:r>
            <w:r>
              <w:rPr>
                <w:rFonts w:eastAsia="Times New Roman"/>
                <w:b/>
                <w:sz w:val="22"/>
                <w:szCs w:val="22"/>
              </w:rPr>
              <w:t>Анти Магнит  27х7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контрольная  </w:t>
            </w:r>
            <w:r>
              <w:rPr>
                <w:rFonts w:eastAsia="Times New Roman"/>
                <w:b/>
                <w:sz w:val="22"/>
                <w:szCs w:val="22"/>
              </w:rPr>
              <w:t>ПК-91 РХ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5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пластиковая номерная </w:t>
            </w:r>
            <w:r>
              <w:rPr>
                <w:rFonts w:eastAsia="Times New Roman"/>
                <w:b/>
                <w:sz w:val="22"/>
                <w:szCs w:val="22"/>
              </w:rPr>
              <w:t>ПК-91ОП 2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- наклейка антимагнитная </w:t>
            </w:r>
            <w:r>
              <w:rPr>
                <w:rFonts w:eastAsia="Times New Roman"/>
                <w:b/>
                <w:sz w:val="22"/>
                <w:szCs w:val="22"/>
              </w:rPr>
              <w:t>"Антимагнит" МТЛ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волока пломбировочная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Спираль 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>d</w:t>
            </w:r>
            <w:r>
              <w:rPr>
                <w:rFonts w:eastAsia="Times New Roman"/>
                <w:b/>
                <w:sz w:val="22"/>
                <w:szCs w:val="22"/>
              </w:rPr>
              <w:t>-0,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х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2"/>
          <w:szCs w:val="22"/>
          <w:u w:val="single"/>
        </w:rPr>
        <w:t xml:space="preserve">1.2. Филиал «Приморские электрические сети» </w:t>
      </w:r>
      <w:r>
        <w:rPr>
          <w:rFonts w:eastAsia="Times New Roman"/>
          <w:sz w:val="22"/>
          <w:szCs w:val="22"/>
        </w:rPr>
        <w:t>(ст. Уссурийск, ДВЖД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13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нтрольно - защитная наклейка (марка визуального контр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антимагнитная </w:t>
            </w:r>
            <w:r>
              <w:rPr>
                <w:rFonts w:eastAsia="Times New Roman"/>
                <w:b/>
                <w:sz w:val="22"/>
                <w:szCs w:val="22"/>
              </w:rPr>
              <w:t>Анти Магнит  66х22х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антимагнитная </w:t>
            </w:r>
            <w:r>
              <w:rPr>
                <w:rFonts w:eastAsia="Times New Roman"/>
                <w:b/>
                <w:sz w:val="22"/>
                <w:szCs w:val="22"/>
              </w:rPr>
              <w:t>ИМП--2 (МИ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- наклейка антимагнитная </w:t>
            </w:r>
            <w:r>
              <w:rPr>
                <w:rFonts w:eastAsia="Times New Roman"/>
                <w:b/>
                <w:sz w:val="22"/>
                <w:szCs w:val="22"/>
              </w:rPr>
              <w:t>"Антимагнит" МТЛ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Times New Roman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контрольная </w:t>
            </w:r>
            <w:r>
              <w:rPr>
                <w:rFonts w:eastAsia="Times New Roman"/>
                <w:b/>
                <w:sz w:val="22"/>
                <w:szCs w:val="22"/>
              </w:rPr>
              <w:t>"Гранит" (оранжевая, жел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5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номерная индикаторная пластиковая </w:t>
            </w:r>
            <w:r>
              <w:rPr>
                <w:rFonts w:eastAsia="Times New Roman"/>
                <w:b/>
                <w:sz w:val="22"/>
                <w:szCs w:val="22"/>
              </w:rPr>
              <w:t>"Эксперт" (оранж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омба свинц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волока пломбировочная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Спираль 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>d</w:t>
            </w:r>
            <w:r>
              <w:rPr>
                <w:rFonts w:eastAsia="Times New Roman"/>
                <w:b/>
                <w:sz w:val="22"/>
                <w:szCs w:val="22"/>
              </w:rPr>
              <w:t>-0,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х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волока пломбировочная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Силвайр 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>d</w:t>
            </w:r>
            <w:r>
              <w:rPr>
                <w:rFonts w:eastAsia="Times New Roman"/>
                <w:b/>
                <w:sz w:val="22"/>
                <w:szCs w:val="22"/>
              </w:rPr>
              <w:t>-1,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х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нат пломбировочный «Универс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2"/>
          <w:szCs w:val="22"/>
          <w:u w:val="single"/>
        </w:rPr>
        <w:t xml:space="preserve">1.3. Филиал «Хабаровские электрические сети» </w:t>
      </w:r>
      <w:r>
        <w:rPr>
          <w:rFonts w:eastAsia="Times New Roman"/>
          <w:sz w:val="22"/>
          <w:szCs w:val="22"/>
        </w:rPr>
        <w:t>(ст. Комсомольск-на-Амуре, ДВЖД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13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омба свинц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антимагнитная </w:t>
            </w:r>
            <w:r>
              <w:rPr>
                <w:rFonts w:eastAsia="Times New Roman"/>
                <w:b/>
                <w:sz w:val="22"/>
                <w:szCs w:val="22"/>
              </w:rPr>
              <w:t>Анти Магнит  27х7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пластиковая номерная </w:t>
            </w:r>
            <w:r>
              <w:rPr>
                <w:rFonts w:eastAsia="Times New Roman"/>
                <w:b/>
                <w:sz w:val="22"/>
                <w:szCs w:val="22"/>
              </w:rPr>
              <w:t>ПК-91ОП 2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3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пластиковая универсальная одноразовая номерная роторного типа </w:t>
            </w:r>
            <w:r>
              <w:rPr>
                <w:rFonts w:eastAsia="Times New Roman"/>
                <w:b/>
                <w:sz w:val="22"/>
                <w:szCs w:val="22"/>
              </w:rPr>
              <w:t>КПП-3-1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волока пломбировочная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Спираль 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>d</w:t>
            </w:r>
            <w:r>
              <w:rPr>
                <w:rFonts w:eastAsia="Times New Roman"/>
                <w:b/>
                <w:sz w:val="22"/>
                <w:szCs w:val="22"/>
              </w:rPr>
              <w:t>-0,7 мм  (1 бух.- 250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х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2"/>
          <w:szCs w:val="22"/>
          <w:u w:val="single"/>
        </w:rPr>
        <w:t xml:space="preserve">1.4. Филиал «Хабаровские электрические сети» </w:t>
      </w:r>
      <w:r>
        <w:rPr>
          <w:rFonts w:eastAsia="Times New Roman"/>
          <w:sz w:val="22"/>
          <w:szCs w:val="22"/>
        </w:rPr>
        <w:t>(ст. Хабаровск-2, ДВЖД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13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омба свинц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50,84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ломба - наклейка тип </w:t>
            </w:r>
            <w:r>
              <w:rPr>
                <w:rFonts w:eastAsia="Times New Roman"/>
                <w:b/>
                <w:sz w:val="22"/>
                <w:szCs w:val="22"/>
              </w:rPr>
              <w:t>П 20*100 мм</w:t>
            </w:r>
            <w:r>
              <w:rPr>
                <w:rFonts w:eastAsia="Times New Roman"/>
                <w:sz w:val="22"/>
                <w:szCs w:val="22"/>
              </w:rPr>
              <w:t xml:space="preserve"> ( крас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контрольная </w:t>
            </w:r>
            <w:r>
              <w:rPr>
                <w:rFonts w:eastAsia="Times New Roman"/>
                <w:b/>
                <w:sz w:val="22"/>
                <w:szCs w:val="22"/>
              </w:rPr>
              <w:t>"Гранит" (оранжевая, жел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антимагнитная </w:t>
            </w:r>
            <w:r>
              <w:rPr>
                <w:rFonts w:eastAsia="Times New Roman"/>
                <w:b/>
                <w:sz w:val="22"/>
                <w:szCs w:val="22"/>
              </w:rPr>
              <w:t>ИМП--2 (МИ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пластиковая номерная </w:t>
            </w:r>
            <w:r>
              <w:rPr>
                <w:rFonts w:eastAsia="Times New Roman"/>
                <w:b/>
                <w:sz w:val="22"/>
                <w:szCs w:val="22"/>
              </w:rPr>
              <w:t>ПК-91ОП 2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1 0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пластиковая универсальная одноразовая затягивающего типа </w:t>
            </w:r>
            <w:r>
              <w:rPr>
                <w:rFonts w:eastAsia="Times New Roman"/>
                <w:b/>
                <w:sz w:val="22"/>
                <w:szCs w:val="22"/>
              </w:rPr>
              <w:t>КПП-3-1602 СТ 22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2"/>
          <w:szCs w:val="22"/>
          <w:u w:val="single"/>
        </w:rPr>
        <w:t xml:space="preserve">1.5. Филиал «Электрические сети ЕАО» </w:t>
      </w:r>
      <w:r>
        <w:rPr>
          <w:rFonts w:eastAsia="Times New Roman"/>
          <w:sz w:val="22"/>
          <w:szCs w:val="22"/>
        </w:rPr>
        <w:t>(ст. Биробиджан, ДВЖД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13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антимагнитная </w:t>
            </w:r>
            <w:r>
              <w:rPr>
                <w:rFonts w:eastAsia="Times New Roman"/>
                <w:b/>
                <w:sz w:val="22"/>
                <w:szCs w:val="22"/>
              </w:rPr>
              <w:t>Анти Магнит  27х7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антимагнитная </w:t>
            </w:r>
            <w:r>
              <w:rPr>
                <w:rFonts w:eastAsia="Times New Roman"/>
                <w:b/>
                <w:sz w:val="22"/>
                <w:szCs w:val="22"/>
              </w:rPr>
              <w:t>ИМП--2 (МИ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- наклейка антимагнитная </w:t>
            </w:r>
            <w:r>
              <w:rPr>
                <w:rFonts w:eastAsia="Times New Roman"/>
                <w:b/>
                <w:sz w:val="22"/>
                <w:szCs w:val="22"/>
              </w:rPr>
              <w:t>"Антимагнит" МТЛ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контрольная </w:t>
            </w:r>
            <w:r>
              <w:rPr>
                <w:rFonts w:eastAsia="Times New Roman"/>
                <w:b/>
                <w:sz w:val="22"/>
                <w:szCs w:val="22"/>
              </w:rPr>
              <w:t>"Гранит" (оранжевая, жел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 3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jc w:val="lef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/>
      </w:pPr>
      <w:r>
        <w:rPr>
          <w:rFonts w:eastAsia="Times New Roman"/>
          <w:b/>
          <w:sz w:val="22"/>
          <w:szCs w:val="22"/>
          <w:u w:val="single"/>
        </w:rPr>
        <w:t xml:space="preserve">1.6. Филиал «Южно-Якутские электрические сети» </w:t>
      </w:r>
      <w:r>
        <w:rPr>
          <w:rFonts w:eastAsia="Times New Roman"/>
          <w:sz w:val="22"/>
          <w:szCs w:val="22"/>
        </w:rPr>
        <w:t>(ст. Алдан, ДВЖД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13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антимагнитная </w:t>
            </w:r>
            <w:r>
              <w:rPr>
                <w:rFonts w:eastAsia="Times New Roman"/>
                <w:b/>
                <w:sz w:val="22"/>
                <w:szCs w:val="22"/>
              </w:rPr>
              <w:t>Анти Магнит  27х7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антимагнитная </w:t>
            </w:r>
            <w:r>
              <w:rPr>
                <w:rFonts w:eastAsia="Times New Roman"/>
                <w:b/>
                <w:sz w:val="22"/>
                <w:szCs w:val="22"/>
              </w:rPr>
              <w:t>ИМП--2 (МИ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- наклейка антимагнитная </w:t>
            </w:r>
            <w:r>
              <w:rPr>
                <w:rFonts w:eastAsia="Times New Roman"/>
                <w:b/>
                <w:sz w:val="22"/>
                <w:szCs w:val="22"/>
              </w:rPr>
              <w:t>"Антимагнит" МТЛ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контрольная </w:t>
            </w:r>
            <w:r>
              <w:rPr>
                <w:rFonts w:eastAsia="Times New Roman"/>
                <w:b/>
                <w:sz w:val="22"/>
                <w:szCs w:val="22"/>
              </w:rPr>
              <w:t>"Гранит" (оранжевая, жел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0</w:t>
            </w:r>
          </w:p>
        </w:tc>
      </w:tr>
    </w:tbl>
    <w:p>
      <w:pPr>
        <w:pStyle w:val="Normal"/>
        <w:ind w:left="72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Times New Roman"/>
          <w:b/>
          <w:sz w:val="22"/>
          <w:szCs w:val="22"/>
        </w:rPr>
        <w:t>2.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 xml:space="preserve"> Требования к условиям поставки и оплаты  продукции 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sz w:val="22"/>
          <w:szCs w:val="22"/>
        </w:rPr>
        <w:t>2.1</w:t>
      </w:r>
      <w:r>
        <w:rPr>
          <w:rFonts w:eastAsia="Times New Roman"/>
          <w:b/>
          <w:i/>
          <w:sz w:val="22"/>
          <w:szCs w:val="22"/>
        </w:rPr>
        <w:t>.</w:t>
      </w:r>
      <w:r>
        <w:rPr>
          <w:rFonts w:eastAsia="Times New Roman"/>
          <w:sz w:val="22"/>
          <w:szCs w:val="22"/>
        </w:rPr>
        <w:t xml:space="preserve"> Поставка продукции, входящей в предмет договора, должна быть выполнена в срок, указанный в проекте договора поставк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.2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sz w:val="22"/>
          <w:szCs w:val="22"/>
        </w:rPr>
        <w:t xml:space="preserve">2.3. Оплата за поставленную </w:t>
      </w:r>
      <w:r>
        <w:rPr>
          <w:rFonts w:eastAsia="Times New Roman"/>
          <w:b/>
          <w:i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продукцию - согласно условиям проекта договора</w:t>
      </w:r>
      <w:r>
        <w:rPr>
          <w:rFonts w:eastAsia="Times New Roman"/>
          <w:b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eastAsia="Times New Roman"/>
          <w:b/>
          <w:b/>
          <w:sz w:val="22"/>
          <w:szCs w:val="22"/>
        </w:rPr>
      </w:pPr>
      <w:r>
        <w:rPr>
          <w:b/>
          <w:sz w:val="22"/>
          <w:szCs w:val="22"/>
        </w:rPr>
        <w:t>3.  Общие требования к поставляемой продукции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bCs/>
          <w:sz w:val="22"/>
          <w:szCs w:val="22"/>
        </w:rPr>
        <w:t>3.1. Продукция поставляется в соответствии с Приложениями № 1, № 1- 1, № 1-2.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bCs/>
          <w:sz w:val="22"/>
          <w:szCs w:val="22"/>
        </w:rPr>
        <w:t>3.2. Продукция должна быть новой, ранее не используемой, с датой выпуска не ранее 4 квартала 2017 г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-567" w:hanging="0"/>
        <w:contextualSpacing/>
        <w:rPr/>
      </w:pPr>
      <w:r>
        <w:rPr>
          <w:spacing w:val="-2"/>
          <w:sz w:val="22"/>
          <w:szCs w:val="22"/>
        </w:rPr>
        <w:t xml:space="preserve">3.3. </w:t>
      </w:r>
      <w:r>
        <w:rPr>
          <w:sz w:val="22"/>
          <w:szCs w:val="22"/>
        </w:rPr>
        <w:t xml:space="preserve">Продукция должна изготавливаться в соответствии </w:t>
      </w:r>
      <w:r>
        <w:rPr>
          <w:spacing w:val="-1"/>
          <w:sz w:val="22"/>
          <w:szCs w:val="22"/>
        </w:rPr>
        <w:t xml:space="preserve">ГОСТ 31282–2004 «Устройства пломбировочные», </w:t>
      </w:r>
      <w:r>
        <w:rPr>
          <w:color w:val="333333"/>
          <w:sz w:val="22"/>
          <w:szCs w:val="22"/>
          <w:shd w:fill="FFFFFF" w:val="clear"/>
        </w:rPr>
        <w:t xml:space="preserve">ГОСТ Р 51912-2002 </w:t>
      </w:r>
      <w:r>
        <w:rPr>
          <w:spacing w:val="-1"/>
          <w:sz w:val="22"/>
          <w:szCs w:val="22"/>
        </w:rPr>
        <w:t xml:space="preserve">«Устройства пломбировочные. Классификация» </w:t>
      </w:r>
      <w:r>
        <w:rPr>
          <w:sz w:val="22"/>
          <w:szCs w:val="22"/>
        </w:rPr>
        <w:t xml:space="preserve">и иметь сертификат </w:t>
      </w:r>
      <w:r>
        <w:rPr>
          <w:spacing w:val="-2"/>
          <w:sz w:val="22"/>
          <w:szCs w:val="22"/>
        </w:rPr>
        <w:t>соответствия Федерального агентства по техническому регулированию и метрологии», который предоставляется к конкурсной документ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ind w:left="-567" w:hanging="0"/>
        <w:rPr/>
      </w:pPr>
      <w:r>
        <w:rPr>
          <w:spacing w:val="-2"/>
          <w:sz w:val="22"/>
          <w:szCs w:val="22"/>
        </w:rPr>
        <w:t>3.4. На пломбы должны быть нанесены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ind w:left="-567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-  логотип предприятия с  надписью согласно техническим заданиям филиалов. Логотип не должен занимать более 25% площади поверхности пломбы (в соответствии с Приложением № 1-1).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bCs/>
          <w:sz w:val="22"/>
          <w:szCs w:val="22"/>
        </w:rPr>
        <w:t>3.5. Вся поставляемая продукция  должна соответствовать требованиям климатического исполнения по ГОСТ 15150-69.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sz w:val="22"/>
          <w:szCs w:val="22"/>
        </w:rPr>
        <w:t>3.6. Гарантия на поставляемую продукцию – согласно Приложению № 1-1.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7. Участник должен принять во внимание, что ссылка на марку (тип) продукции носит описательный, а не обязательный характер. В случае если Участником предлагаются аналоги требуемой Заказчиком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b/>
          <w:i/>
          <w:sz w:val="22"/>
          <w:szCs w:val="22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3.8. Аналогичная продукция  - это продукция, которая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9. 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-1. 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4. Требования к участнику </w:t>
      </w:r>
    </w:p>
    <w:p>
      <w:pPr>
        <w:pStyle w:val="Normal"/>
        <w:ind w:hanging="567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4.1. Участник должен указать в составе технико-коммерческого предложения Производителя предлагаемой </w:t>
      </w:r>
    </w:p>
    <w:p>
      <w:pPr>
        <w:pStyle w:val="Normal"/>
        <w:ind w:left="-567" w:hanging="0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одукции, согласно Приложению № 1-1, а также представить технические характеристики предлагаемой продукции в объеме не менее указанному Заказчиком в настоящем техническом задании (достаточном для оценки предлагаемой продукции) . В случае, если Участник не указал Производителя продукции или не представил подробное техническое описание и характеристики ее, Заказчик имеет право отклонить заявку Участника.</w:t>
      </w:r>
    </w:p>
    <w:p>
      <w:pPr>
        <w:pStyle w:val="Normal"/>
        <w:ind w:hanging="567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  <w:t>Приложения:</w:t>
      </w:r>
    </w:p>
    <w:p>
      <w:pPr>
        <w:pStyle w:val="Normal"/>
        <w:widowControl w:val="false"/>
        <w:autoSpaceDE w:val="false"/>
        <w:jc w:val="left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/>
          <w:i/>
          <w:szCs w:val="24"/>
        </w:rPr>
        <w:t xml:space="preserve">1. Приложение № 1-1 – Технические требования и описание закупаемой продукции 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i/>
          <w:szCs w:val="24"/>
        </w:rPr>
        <w:t xml:space="preserve">2. Приложение № 1-2 к ТЗ- Расчет стоимости поставляемой продукции </w:t>
      </w:r>
    </w:p>
    <w:p>
      <w:pPr>
        <w:pStyle w:val="Normal"/>
        <w:ind w:hanging="567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ложение № 1-1</w:t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>Технические требования и описание закупаемой продукции</w:t>
      </w:r>
    </w:p>
    <w:p>
      <w:pPr>
        <w:pStyle w:val="Normal"/>
        <w:ind w:hanging="567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Normal"/>
        <w:ind w:hanging="567"/>
        <w:jc w:val="center"/>
        <w:rPr/>
      </w:pPr>
      <w:r>
        <w:rPr>
          <w:rFonts w:eastAsia="Times New Roman"/>
          <w:b/>
          <w:sz w:val="24"/>
          <w:szCs w:val="24"/>
          <w:u w:val="single"/>
        </w:rPr>
        <w:t>1. Филиал АО «ДРСК» «Амурские ЭС»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ind w:left="1070" w:hanging="361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 Наклейка номерная 25х63 мм 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10" w:hanging="0"/>
        <w:contextualSpacing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наклейки-индикатора к внешним воздействия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наклейку-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наклейку-индикатор повышенной температуры и  агрессивной жидк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пломбе должна необратимо отобраз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текста с наименованием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наклейки-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наклейки-индикатора в акт или журн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габаритные размеры плом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5х63 ±3 мм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Пломба - наклейка тип П 20*100 мм ( красный) 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тер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лиэстер/полиэтилен/акри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Размеры, мм (возможно изготовление продукции индивидуальных размеров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20х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ркир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 -значный индивидуальный номер. 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наклеи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ниже 0 градус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от -40 до +100 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Следы на поверх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оставляе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0"/>
        <w:jc w:val="center"/>
        <w:rPr/>
      </w:pPr>
      <w:r>
        <w:rPr>
          <w:b/>
          <w:sz w:val="22"/>
          <w:szCs w:val="22"/>
          <w:u w:val="single"/>
        </w:rPr>
        <w:t>3. Пломба контрольная "Твист-М"</w:t>
      </w:r>
      <w:r>
        <w:rPr>
          <w:b/>
          <w:sz w:val="22"/>
          <w:szCs w:val="22"/>
        </w:rPr>
        <w:t xml:space="preserve"> 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.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тер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лиэстер/полиэтилен/акрил/поликарбона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Размеры, мм не мен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26х40х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ркир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 -значный индивидуальный номер. 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наклеи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ниже 0 градус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от -40 до +100 С</w:t>
            </w:r>
          </w:p>
        </w:tc>
      </w:tr>
      <w:tr>
        <w:trPr>
          <w:trHeight w:val="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</w:tr>
      <w:tr>
        <w:trPr>
          <w:trHeight w:val="1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</w:tr>
      <w:tr>
        <w:trPr>
          <w:trHeight w:val="1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, кусачек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4.  </w:t>
      </w:r>
      <w:r>
        <w:rPr>
          <w:b/>
          <w:sz w:val="22"/>
          <w:szCs w:val="22"/>
          <w:u w:val="single"/>
        </w:rPr>
        <w:t>Пломба антимагнитная 27х76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134" w:hanging="0"/>
        <w:contextualSpacing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1085850" cy="8667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5. Пломба контрольная ПК-91 РХ-2 </w:t>
      </w:r>
      <w:r>
        <w:rPr>
          <w:b/>
          <w:sz w:val="22"/>
          <w:szCs w:val="22"/>
        </w:rPr>
        <w:t>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10" w:hanging="0"/>
        <w:contextualSpacing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используемой проволо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4 мм до 1,0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стироплас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роторной встав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оплас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40°C до +60°C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иксация в закрытое состояние вручную путем поворота роторной вставки вокруг своей оси с</w:t>
            </w:r>
            <w:r>
              <w:rPr>
                <w:sz w:val="22"/>
                <w:szCs w:val="22"/>
              </w:rPr>
              <w:t xml:space="preserve"> одновременным втягиванием внутрь</w:t>
            </w:r>
            <w:r>
              <w:rPr>
                <w:color w:val="000000"/>
                <w:sz w:val="22"/>
                <w:szCs w:val="22"/>
              </w:rPr>
              <w:t xml:space="preserve"> пломбировочной нити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 пломбы - ножницами или кусачками;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х20 мм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Normal"/>
        <w:ind w:left="10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6. Пломба пластиковая номерная ПК-91ОП 220 мм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ластиковой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ющийся (вручную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й механиз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ая шести лепестковая цанг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й ч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лина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85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гибкого элемента</w:t>
              <w:tab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ломбы</w:t>
              <w:tab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х35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- 40С до +60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ечатью или лазером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а стандартны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, желтый, зеленый, синий, белый</w:t>
            </w:r>
          </w:p>
        </w:tc>
      </w:tr>
      <w:tr>
        <w:trPr>
          <w:trHeight w:val="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без специальных инструментов</w:t>
            </w:r>
          </w:p>
        </w:tc>
      </w:tr>
      <w:tr>
        <w:trPr>
          <w:trHeight w:val="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усачек, ножниц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е на разры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 кгс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565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7. Пломба индикаторная антимагнитная МТЛ-20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1085850" cy="86677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8. Проволока пломбировочная Спираль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 xml:space="preserve">-0.7 мм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ванизированная сталь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ки вторичной проволоки вокруг основы с шагом 3-5 мм.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етров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мм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4"/>
          <w:szCs w:val="24"/>
          <w:u w:val="single"/>
        </w:rPr>
        <w:t>2. Филиал АО «ДРСК» «Приморские ЭС»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1. Контрольно-защитная наклейка (марка визуального контроля) </w:t>
      </w:r>
      <w:r>
        <w:rPr>
          <w:b/>
          <w:sz w:val="22"/>
          <w:szCs w:val="22"/>
        </w:rPr>
        <w:t>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10" w:hanging="0"/>
        <w:contextualSpacing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иапазон температур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 -40 С до +70 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наклейки-индикатора к внешним воздействия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личие предупреждающей надписи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ПЛОМБИРОВАНО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 ВСКРЫВАТЬ!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наклейку-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наклейку-индикатор повышенной температуры и  агрессивной жидк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пломбе должна необратимо отобраз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текста с наименованием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наклейки-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наклейки-индикатора в акт или журн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габаритные размеры плом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е более 27х85 ±3 мм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2. Пломба антимагнитная 66х22х1 мм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 xml:space="preserve">факта воздейств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гнитного пол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</w:t>
            </w:r>
            <w:r>
              <w:rPr>
                <w:sz w:val="22"/>
                <w:szCs w:val="22"/>
                <w:lang w:val="en-US"/>
              </w:rPr>
              <w:t>OP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ID</w:t>
            </w:r>
            <w:r>
              <w:rPr>
                <w:sz w:val="22"/>
                <w:szCs w:val="22"/>
              </w:rPr>
              <w:t>» или «Вскрыто» и/или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</w:t>
            </w:r>
            <w:r>
              <w:rPr>
                <w:sz w:val="22"/>
                <w:szCs w:val="22"/>
                <w:lang w:val="en-US"/>
              </w:rPr>
              <w:t>OP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ID</w:t>
            </w:r>
            <w:r>
              <w:rPr>
                <w:sz w:val="22"/>
                <w:szCs w:val="22"/>
              </w:rPr>
              <w:t>» или «Вскрыто» и/или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 более 66х22х1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</w:tr>
      <w:tr>
        <w:trPr>
          <w:trHeight w:val="3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1085850" cy="86677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3. Пломба контрольная ИМП-2 (МИГ)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 xml:space="preserve">факта воздейств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бъект контрол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внешних факторов и источников излуч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, электромагнитное излучение   мобильных телефонов, </w:t>
            </w:r>
            <w:r>
              <w:rPr>
                <w:spacing w:val="-1"/>
                <w:sz w:val="22"/>
                <w:szCs w:val="22"/>
              </w:rPr>
              <w:t xml:space="preserve">механические и температурные факторы.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ндикатор - магнитодиэлектрический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атериал, гель с никелированными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крогранулами, корпус - PET-пленка, клейкая лента или СУ-наклейка – полиэстер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ДхШхТ)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ндикатор - 29 х 11 х 1,5; СУ-наклейка - 63 х 2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эксплуатации, °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 -40 до +7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должна необратимо прояв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индикатора в акт или журн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катор - неограничен (при услови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я магнитного поля); СУ-наклейка - 24 месяца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ДРСК»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5850" cy="86677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4. Пломба индикаторная антимагнитная МТЛ-20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1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1085850" cy="86677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0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5. Пломба контрольная "Гранит" (оранжевая, желтая)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й механиз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ин хвос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бонат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предустановленном состоя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м</w:t>
            </w:r>
          </w:p>
        </w:tc>
      </w:tr>
      <w:tr>
        <w:trPr>
          <w:trHeight w:val="1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установленном состоя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м</w:t>
            </w:r>
          </w:p>
        </w:tc>
      </w:tr>
      <w:tr>
        <w:trPr>
          <w:trHeight w:val="1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х 22 х 8 мм</w:t>
            </w:r>
          </w:p>
        </w:tc>
      </w:tr>
      <w:tr>
        <w:trPr>
          <w:trHeight w:val="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</w:tr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ая, желта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или 8-значный индивидуальный номер. Номер корпуса должен дублироваться на вставке. Нумерация сквозная завода изготовителя </w:t>
            </w:r>
          </w:p>
        </w:tc>
      </w:tr>
      <w:tr>
        <w:trPr>
          <w:trHeight w:val="1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</w:tr>
      <w:tr>
        <w:trPr>
          <w:trHeight w:val="1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свечение в ультрафиолетовом свете для сличения соответствия номеров пломбы в труднодоступных и слабо освещенных местах.</w:t>
            </w:r>
          </w:p>
        </w:tc>
      </w:tr>
      <w:tr>
        <w:trPr>
          <w:trHeight w:val="1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1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6. Пломба контрольная "Эксперт" (оранжевая)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й механиз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сточкин хвост (8 зажимов)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ропрочный поликарбона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 корпус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предустановленном состоя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м</w:t>
            </w:r>
          </w:p>
        </w:tc>
      </w:tr>
      <w:tr>
        <w:trPr>
          <w:trHeight w:val="1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установленном состоя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м</w:t>
            </w:r>
          </w:p>
        </w:tc>
      </w:tr>
      <w:tr>
        <w:trPr>
          <w:trHeight w:val="1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х 21 х 7,5 мм (в незамкнутом состоянии)</w:t>
            </w:r>
          </w:p>
        </w:tc>
      </w:tr>
      <w:tr>
        <w:trPr>
          <w:trHeight w:val="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</w:tr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, зелёный, жёлтый, оранжевы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или 8-значный индивидуальный номер. Номер корпуса должен дублироваться на вставке. Нумерация сквозная завода изготовителя </w:t>
            </w:r>
          </w:p>
        </w:tc>
      </w:tr>
      <w:tr>
        <w:trPr>
          <w:trHeight w:val="1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</w:tr>
      <w:tr>
        <w:trPr>
          <w:trHeight w:val="1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</w:tr>
      <w:tr>
        <w:trPr>
          <w:trHeight w:val="1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рабочих температур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ºС  ...  +100ºС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1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7.  Пломба свинцовая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ировка путем сжатия пломбы пломбиратором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грамм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-10 мм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</w:tr>
      <w:tr>
        <w:trPr>
          <w:trHeight w:val="1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х 3,0 мм</w:t>
            </w:r>
          </w:p>
        </w:tc>
      </w:tr>
      <w:tr>
        <w:trPr>
          <w:trHeight w:val="1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пломбиратора на трос или проволоку диаметром  0,52 - 2,0 мм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8. Проволока пломбировочная Спираль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>-0.7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ьванизированная сталь 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ки вторичной проволоки вокруг основы с шагом 3-5 мм.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етров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7 мм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9. Проволока пломбировочная Силвайр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>-1.1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0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ьванизированная сталь 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ки вторичной проволоки вокруг основы с шагом 0.50/0.30  мм.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метров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 – 1,2 мм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10. Канат пломбировочный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ий канат в полимерной изоляции  на основе жил из нержавеющей стал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ьванизированная сталь 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редставлен в виде высокопрочной витой конструкции, созданной на основе жил из нержавеющей стали, сверху покрытой ПВХ оболочкой.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 мм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е антикоррозийные, а также диэлектрические свойства, функционирующую в контакте с водой или любыми другими агрессивными средами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</w:tbl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u w:val="single"/>
        </w:rPr>
        <w:t>3. Филиал АО «ДРСК» «Хабаровские ЭС»</w:t>
      </w:r>
    </w:p>
    <w:p>
      <w:pPr>
        <w:pStyle w:val="Normal"/>
        <w:jc w:val="right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  Пломба свинцовая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ировка путем сжатия пломбы пломбиратором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грамм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м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</w:tr>
      <w:tr>
        <w:trPr>
          <w:trHeight w:val="1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х 3,0 мм</w:t>
            </w:r>
          </w:p>
        </w:tc>
      </w:tr>
      <w:tr>
        <w:trPr>
          <w:trHeight w:val="1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пломбиратора на трос или проволоку диаметром  0,52 - 2,0 мм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Пломба - наклейка тип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П 20*100 мм (красный)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тер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лиэстер/полиэтилен/акри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Размеры, мм (возможно изготовление продукции индивидуальных размеров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20х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Маркир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наклеи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ниже 0 градус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емпература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от -40 до +100 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Следы на поверх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е оставляе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1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3. Пломба контрольная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"Гранит" (оранжевая, желтая) (д</w:t>
      </w:r>
      <w:r>
        <w:rPr>
          <w:sz w:val="22"/>
          <w:szCs w:val="22"/>
        </w:rPr>
        <w:t xml:space="preserve">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й механиз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ин хвос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бонат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предустановленном состоя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м</w:t>
            </w:r>
          </w:p>
        </w:tc>
      </w:tr>
      <w:tr>
        <w:trPr>
          <w:trHeight w:val="1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установленном состоя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м</w:t>
            </w:r>
          </w:p>
        </w:tc>
      </w:tr>
      <w:tr>
        <w:trPr>
          <w:trHeight w:val="1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х 22 х 8 мм</w:t>
            </w:r>
          </w:p>
        </w:tc>
      </w:tr>
      <w:tr>
        <w:trPr>
          <w:trHeight w:val="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</w:tr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ая, желта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или 8-значный индивидуальный номер. Номер корпуса должен дублироваться на вставке. Нумерация сквозная завода изготовителя </w:t>
            </w:r>
          </w:p>
        </w:tc>
      </w:tr>
      <w:tr>
        <w:trPr>
          <w:trHeight w:val="1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</w:tr>
      <w:tr>
        <w:trPr>
          <w:trHeight w:val="1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свечение в ультрафиолетовом свете для сличения соответствия номеров пломбы в труднодоступных и слабо освещенных местах.</w:t>
            </w:r>
          </w:p>
        </w:tc>
      </w:tr>
      <w:tr>
        <w:trPr>
          <w:trHeight w:val="1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2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4. Пломба антимагнитная 27х76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2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1085850" cy="86677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5. Пломба контрольная ИМП-2 (МИГ)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 xml:space="preserve">фак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здействия на объект контроля)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внешних факторов и источников излуч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, электромагнитное излучение   мобильных телефонов, </w:t>
            </w:r>
            <w:r>
              <w:rPr>
                <w:spacing w:val="-1"/>
                <w:sz w:val="22"/>
                <w:szCs w:val="22"/>
              </w:rPr>
              <w:t xml:space="preserve">механические и температурные факторы.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ндикатор - магнитодиэлектрический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атериал, гель с никелированными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крогранулами, корпус - PET-пленка, клейкая лента или СУ-наклейка – полиэстер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ДхШхТ)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ндикатор - 29 х 11 х 1,5; СУ-наклейка - 63 х 2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эксплуатации, °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 -40 до +7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должна необратимо прояв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индикатора в акт или журн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катор - неограничен (при услови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я магнитного поля); СУ-наклейка - 24 месяца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2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ДРСК»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5850" cy="86677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6. Пломба пластиковая номерная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ПК-91ОП 220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ластиковой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ющийся (вручную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й механиз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ая шести лепестковая цанг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й ч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лина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85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гибкого элемента</w:t>
              <w:tab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ломбы</w:t>
              <w:tab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х35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- 40С до +60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ечатью или лазером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а стандартны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, желтый, зеленый, синий, белый</w:t>
            </w:r>
          </w:p>
        </w:tc>
      </w:tr>
      <w:tr>
        <w:trPr>
          <w:trHeight w:val="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без специальных инструментов</w:t>
            </w:r>
          </w:p>
        </w:tc>
      </w:tr>
      <w:tr>
        <w:trPr>
          <w:trHeight w:val="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усачек, ножниц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е на разры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 кгс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2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7. Пломба пластиковая универсальная одноразовая номерная роторного типа, КПП-3-1602 С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ластиковой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ющийся (вручную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й механиз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ая шести лепестковая цанг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й ч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20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лина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85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гибкого элемента</w:t>
              <w:tab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ломбы</w:t>
              <w:tab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1х35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- 40С до +60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ечатью или лазером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а стандартны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, желтый, зеленый, синий, белый</w:t>
            </w:r>
          </w:p>
        </w:tc>
      </w:tr>
      <w:tr>
        <w:trPr>
          <w:trHeight w:val="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без специальных инструментов</w:t>
            </w:r>
          </w:p>
        </w:tc>
      </w:tr>
      <w:tr>
        <w:trPr>
          <w:trHeight w:val="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усачек, ножниц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е на разры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 кгс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8. Пломба пластиковая универсальная одноразовая номерная роторного типа, КПП-3-1604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аметр рабочей части (проволоки или лески)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4 до 0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пломбы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зрачный стиропласт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температур, C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-40 до 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роторной вставки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пирающий механиз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рная вставк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Цвета вставо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 -значный индивидуальный номер. Номер корпуса должен дублироваться на вставке. 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3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2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9. Проволока пломбировочная Спираль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>-0.7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ьванизированная сталь 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ки вторичной проволоки вокруг основы с шагом 3-5 мм.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етров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мм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u w:val="single"/>
        </w:rPr>
        <w:t>4. Филиал АО «ДРСК» «ЭС ЕАО»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 Пломба антимагнитная 27х76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2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1085850" cy="866775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Пломба контрольна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МП-2 (МИГ)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внешних факторов и источников излуч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, электромагнитное излучение   мобильных телефонов, </w:t>
            </w:r>
            <w:r>
              <w:rPr>
                <w:spacing w:val="-1"/>
                <w:sz w:val="22"/>
                <w:szCs w:val="22"/>
              </w:rPr>
              <w:t xml:space="preserve">механические и температурные факторы.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ндикатор - магнитодиэлектрический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атериал, гель с никелированными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крогранулами, корпус - PET-пленка, клейкая лента или СУ-наклейка – полиэстер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ДхШхТ)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ндикатор - 29 х 11 х 1,5; СУ-наклейка - 63 х 2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эксплуатации, °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 -40 до +7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должна необратимо прояв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индикатора в акт или журн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катор - неограничен (при услови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я магнитного поля); СУ-наклейка - 24 месяца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2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ДРСК»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5850" cy="86677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3. Пломба индикаторная антимагнитная МТЛ-20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3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1085850" cy="866775"/>
                  <wp:effectExtent l="0" t="0" r="0" b="0"/>
                  <wp:docPr id="3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4. Пломба контрольная "Гранит" (оранжевая, желтая)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й механиз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ин хвос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бонат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предустановленном состоя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м</w:t>
            </w:r>
          </w:p>
        </w:tc>
      </w:tr>
      <w:tr>
        <w:trPr>
          <w:trHeight w:val="1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установленном состоя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м</w:t>
            </w:r>
          </w:p>
        </w:tc>
      </w:tr>
      <w:tr>
        <w:trPr>
          <w:trHeight w:val="1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х 22 х 8 мм</w:t>
            </w:r>
          </w:p>
        </w:tc>
      </w:tr>
      <w:tr>
        <w:trPr>
          <w:trHeight w:val="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</w:tr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ая, желта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или 8-значный индивидуальный номер. Номер корпуса должен дублироваться на вставке. Нумерация сквозная завода изготовителя </w:t>
            </w:r>
          </w:p>
        </w:tc>
      </w:tr>
      <w:tr>
        <w:trPr>
          <w:trHeight w:val="1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</w:tr>
      <w:tr>
        <w:trPr>
          <w:trHeight w:val="1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свечение в ультрафиолетовом свете для сличения соответствия номеров пломбы в труднодоступных и слабо освещенных местах.</w:t>
            </w:r>
          </w:p>
        </w:tc>
      </w:tr>
      <w:tr>
        <w:trPr>
          <w:trHeight w:val="1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3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>5. Филиал АО «ДРСК» «Южно-Якутские ЭС»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1. Наклейка номерная 25х63 мм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10" w:hanging="0"/>
        <w:contextualSpacing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наклейки-индикатора к внешним воздействия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печатью или лазером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наклейку-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ытке снятия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наклейку-индикатор повышенной температуры и  агрессивной жидк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пломбе должна необратимо отобраз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нанесения номерного знака (кода) и текста с наименованием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наклейки-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рывного корешка с возможностью наклеивания номера наклейки-индикатора в акт или журн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 должен обеспечиваться вручную, без дополнительных инструментов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габаритные размеры плом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5х63 ±3 мм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3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7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Пломба антимагнитная 27х76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3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1085850" cy="866775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3. Пломба пластиковая универсальная одноразовая номерная роторного типа, КПП-3-1604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аметр рабочей части (проволоки или лески)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4 до 0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пломбы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зрачный стиропласт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температур, C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-40 до 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роторной вставки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пирающий механиз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рная вставк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Цвета вставо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 -значный индивидуальный номер. Номер корпуса должен дублироваться на вставке. 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3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3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b/>
          <w:sz w:val="22"/>
          <w:szCs w:val="22"/>
          <w:u w:val="single"/>
        </w:rPr>
        <w:t xml:space="preserve">4. </w:t>
      </w:r>
      <w:r>
        <w:rPr>
          <w:b/>
          <w:sz w:val="22"/>
          <w:szCs w:val="22"/>
          <w:u w:val="single"/>
        </w:rPr>
        <w:t xml:space="preserve"> Пломба пластиковая номерна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ПК-91ОП 220 мм </w:t>
      </w:r>
      <w:r>
        <w:rPr>
          <w:sz w:val="22"/>
          <w:szCs w:val="22"/>
        </w:rPr>
        <w:t xml:space="preserve">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70" w:hanging="0"/>
        <w:contextualSpacing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ластиковой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ющийся (вручную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й механиз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ая шести лепестковая цанг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абочей ч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лина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85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гибкого элемента</w:t>
              <w:tab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ломбы</w:t>
              <w:tab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нформационной площад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х35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- 40С до +60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или 8-значный индивидуальный номер. Нумерация сквозная завода изготови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печатью или лазером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а стандартны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, желтый, зеленый, синий, белый</w:t>
            </w:r>
          </w:p>
        </w:tc>
      </w:tr>
      <w:tr>
        <w:trPr>
          <w:trHeight w:val="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без специальных инструментов</w:t>
            </w:r>
          </w:p>
        </w:tc>
      </w:tr>
      <w:tr>
        <w:trPr>
          <w:trHeight w:val="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усачек, ножниц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е на разры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 кгс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3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spacing w:lineRule="auto" w:line="360" w:before="0" w:after="0"/>
      <w:ind w:left="1985" w:hanging="851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0:56:00Z</dcterms:created>
  <dc:creator>Фоменко</dc:creator>
  <dc:description/>
  <cp:keywords/>
  <dc:language>en-US</dc:language>
  <cp:lastModifiedBy>Ирдуганова Ирина Николаевна</cp:lastModifiedBy>
  <cp:lastPrinted>2017-12-19T13:40:00Z</cp:lastPrinted>
  <dcterms:modified xsi:type="dcterms:W3CDTF">2017-12-19T04:58:00Z</dcterms:modified>
  <cp:revision>12</cp:revision>
  <dc:subject/>
  <dc:title/>
</cp:coreProperties>
</file>