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«Реконструкция ВЛ- 10/0,4 кВ Магдагачинского район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i/>
          <w:sz w:val="26"/>
          <w:szCs w:val="26"/>
        </w:rPr>
        <w:t>Строительно-монтажные работы провести на следующих объектах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/>
          <w:sz w:val="26"/>
          <w:szCs w:val="26"/>
        </w:rPr>
        <w:t xml:space="preserve">- ВЛ-0,4 кВ Ф-1, 2, 3 от ТП 27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ВЛ-0,4 кВ Ф-2 от ТП 3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ВЛ-0,4 кВ Ф-5 от ЗТП 32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ТП 10/0,4 кВ № 27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лный объем работ выполняется в соответствии с ведомостью объемов работ (Приложения 1 к ТЗ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Реконструкция распределительных сетей 10/0,4 кВ п. Магдагачи</w:t>
      </w:r>
      <w:r>
        <w:rPr>
          <w:bCs/>
          <w:color w:val="000000"/>
          <w:sz w:val="26"/>
          <w:szCs w:val="26"/>
        </w:rPr>
        <w:t>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Магдагачинский район, п. Магдагач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2. Работы по Объекту  подлежат выполнению в строгом соответствии с </w:t>
      </w:r>
      <w:r>
        <w:rPr>
          <w:bCs/>
          <w:sz w:val="26"/>
          <w:szCs w:val="26"/>
          <w:u w:val="single"/>
        </w:rPr>
        <w:t xml:space="preserve">ведомостью объемов работ, </w:t>
      </w:r>
      <w:r>
        <w:rPr>
          <w:sz w:val="26"/>
          <w:szCs w:val="26"/>
        </w:rPr>
        <w:t>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4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5. Календарный график выполнения работ (с разбивкой на этапы и определением состава работ по Этапам) в формате Таблицы 1 разрабатывается Подрядчиком и подлежит согласованию с Заказчиком при заключении договора подряда в отношении Объектов, указанных в Таблице 2.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Таблица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алендарный график выполнения работ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7"/>
        <w:gridCol w:w="1134"/>
        <w:gridCol w:w="1475"/>
        <w:gridCol w:w="993"/>
        <w:gridCol w:w="992"/>
        <w:gridCol w:w="1076"/>
        <w:gridCol w:w="992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2.6. В результате выполнения работ должно быть обеспечено достижение Гарантированных показателей (</w:t>
      </w:r>
      <w:r>
        <w:rPr>
          <w:i/>
          <w:sz w:val="26"/>
          <w:szCs w:val="26"/>
        </w:rPr>
        <w:t>строительство или реконструкция Объектов</w:t>
      </w:r>
      <w:r>
        <w:rPr>
          <w:sz w:val="26"/>
          <w:szCs w:val="26"/>
        </w:rPr>
        <w:t>), указанных ниже: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bookmarkStart w:id="0" w:name="_Ref361337700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6.1. Реконструкция фидеров 1,2,3</w:t>
      </w:r>
      <w:r>
        <w:rPr>
          <w:sz w:val="26"/>
          <w:szCs w:val="26"/>
          <w:lang w:eastAsia="ar-SA"/>
        </w:rPr>
        <w:t xml:space="preserve"> от ТП 27</w:t>
      </w:r>
      <w:r>
        <w:rPr>
          <w:sz w:val="26"/>
          <w:szCs w:val="26"/>
        </w:rPr>
        <w:t>;</w:t>
      </w:r>
      <w:bookmarkEnd w:id="0"/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bookmarkStart w:id="1" w:name="_Ref361337709"/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2. </w:t>
      </w:r>
      <w:bookmarkEnd w:id="1"/>
      <w:r>
        <w:rPr>
          <w:sz w:val="26"/>
          <w:szCs w:val="26"/>
        </w:rPr>
        <w:t>Реконструкция фидера 2 от ТП 3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6.3. Реконструкция фидера 5 от ЗТП 32;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6.4. Замена ТП 10/0,4 кВ № 27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7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Таблица 2 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 xml:space="preserve">Перечень объектов учета капитальных вложений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48"/>
        <w:gridCol w:w="4426"/>
      </w:tblGrid>
      <w:tr>
        <w:trPr>
          <w:trHeight w:val="5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фидеров 1,2,3</w:t>
            </w:r>
            <w:r>
              <w:rPr>
                <w:sz w:val="26"/>
                <w:szCs w:val="26"/>
                <w:lang w:eastAsia="ar-SA"/>
              </w:rPr>
              <w:t xml:space="preserve"> от ТП 2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jc w:val="center"/>
              <w:rPr/>
            </w:pPr>
            <w:r>
              <w:rPr/>
              <w:t xml:space="preserve">ВЛ-0,4 кВ п.Магдагачи </w:t>
            </w:r>
            <w:r>
              <w:rPr>
                <w:sz w:val="26"/>
                <w:szCs w:val="26"/>
              </w:rPr>
              <w:t>(AS0002516)</w:t>
            </w:r>
          </w:p>
        </w:tc>
      </w:tr>
      <w:tr>
        <w:trPr>
          <w:trHeight w:val="2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фидера 2  от ТП 3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Л-0,4 кВ п.Магдагачи </w:t>
            </w:r>
            <w:r>
              <w:rPr>
                <w:sz w:val="26"/>
                <w:szCs w:val="26"/>
              </w:rPr>
              <w:t>(AS0002516)</w:t>
            </w:r>
          </w:p>
        </w:tc>
      </w:tr>
      <w:tr>
        <w:trPr>
          <w:trHeight w:val="3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фидера 5  от ЗТП 3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/>
              <w:t xml:space="preserve">   </w:t>
            </w:r>
            <w:r>
              <w:rPr/>
              <w:t xml:space="preserve">ВЛ-0,4 кВ п.Магдагачи </w:t>
            </w:r>
            <w:r>
              <w:rPr>
                <w:sz w:val="26"/>
                <w:szCs w:val="26"/>
              </w:rPr>
              <w:t>(AS0002516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П 10/0,4 кВ № 27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П 10/0,4 кВ № 27 (AS000248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2.8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30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9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2.10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 2018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Реконструкция распределительных сетей 10/0,4 кВ п. Магдагачи.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3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642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4,22 км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ИП2 (3х50+1х54,6)-4,405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 4 (2х16)-3,86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ИП 4 (4х16)-0,16 км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95-3 - 155 шт.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Поставка оборудования и материалов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1. Заказчик передает Подрядчику по договору купли-продажи (согласно таблице №4): </w:t>
      </w:r>
      <w:r>
        <w:rPr>
          <w:i/>
          <w:sz w:val="26"/>
          <w:szCs w:val="26"/>
        </w:rPr>
        <w:t>со склада филиала АО «ДРСК» «Амурские ЭС» в г. Зея:</w:t>
      </w:r>
    </w:p>
    <w:p>
      <w:pPr>
        <w:pStyle w:val="Normal"/>
        <w:widowControl w:val="false"/>
        <w:spacing w:before="0" w:after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6"/>
          <w:szCs w:val="26"/>
        </w:rPr>
        <w:t>Таблица 4</w:t>
      </w:r>
      <w:r>
        <w:rPr/>
        <w:t>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ровод СИП  3х50+1х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209 62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Cs/>
              </w:rPr>
            </w:pPr>
            <w:r>
              <w:rPr>
                <w:bCs/>
              </w:rPr>
              <w:t>838 50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ИП 4 2х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/>
              <w:t>39 353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10 190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948 693,64</w:t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2. Заказчик передает Подрядчику по договору купли-продажи (согласно таблице №5): </w:t>
      </w:r>
      <w:r>
        <w:rPr>
          <w:i/>
          <w:sz w:val="26"/>
          <w:szCs w:val="26"/>
        </w:rPr>
        <w:t>со склада филиала АО «ДРСК» «Амурские ЭС» ст.Магдагачи:</w:t>
      </w:r>
    </w:p>
    <w:p>
      <w:pPr>
        <w:pStyle w:val="Normal"/>
        <w:ind w:firstLine="54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40"/>
        <w:jc w:val="right"/>
        <w:rPr/>
      </w:pPr>
      <w:r>
        <w:rPr/>
        <w:t>Таблица 5. Материалы, передаваемые по договору купли-продажи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709"/>
        <w:gridCol w:w="708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йка ж/б СВ 9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 1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3 028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983 02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3. 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г. Зе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КТП-10/0,4 кВ 250 кВА – 1 ш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Допускается изменение стоимости материалов, передаваемых Заказчиком Подрядчику по договору купли-продажи (п. 6.1.1., 6.1.2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6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1. Поставляемая Подрядчиком продукция должна соответствовать содержанию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азчик (Организатор) вправе отклонить заявку Участника в случае несоответствия предложенной продукции параметрам, определенным в ведомости объемов работ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,</w:t>
      </w:r>
      <w:r>
        <w:rPr/>
        <w:t xml:space="preserve"> </w:t>
      </w:r>
      <w:r>
        <w:rPr>
          <w:sz w:val="26"/>
          <w:szCs w:val="26"/>
        </w:rPr>
        <w:t>либо у поставщиков, предоставивших гарантии (письмо-подтверждение) завода-изготовителя о согласии на изготовление и поставку оборудова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 к ТЗ ведомость объемов работ «Реконструкция распределительных сетей 10/0,4 кВ Магдагачинского района»,</w:t>
      </w:r>
      <w:r>
        <w:rPr>
          <w:sz w:val="26"/>
          <w:szCs w:val="26"/>
        </w:rPr>
        <w:t xml:space="preserve"> включая указания производителя продукции.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</w:rPr>
          <w:t>ГОСТ 15150-69</w:t>
        </w:r>
      </w:hyperlink>
      <w:r>
        <w:rPr>
          <w:sz w:val="26"/>
          <w:szCs w:val="26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</w:rPr>
          <w:t>ГОСТ 15543.1-89</w:t>
        </w:r>
      </w:hyperlink>
      <w:r>
        <w:rPr>
          <w:sz w:val="26"/>
          <w:szCs w:val="26"/>
        </w:rPr>
        <w:t xml:space="preserve">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</w:rPr>
        <w:t>Требования к Участнику закупки.</w:t>
      </w:r>
    </w:p>
    <w:p>
      <w:pPr>
        <w:pStyle w:val="Style21"/>
        <w:tabs>
          <w:tab w:val="clear" w:pos="709"/>
          <w:tab w:val="left" w:pos="567" w:leader="none"/>
        </w:tabs>
        <w:spacing w:lineRule="auto" w:line="252"/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7.1. 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/>
      </w:pPr>
      <w:r>
        <w:rPr>
          <w:color w:val="000000"/>
          <w:sz w:val="26"/>
          <w:szCs w:val="26"/>
        </w:rPr>
        <w:t>7.3.</w:t>
      </w:r>
      <w:r>
        <w:rPr>
          <w:color w:val="000000"/>
          <w:sz w:val="26"/>
          <w:szCs w:val="25"/>
        </w:rPr>
        <w:t xml:space="preserve"> Требования к МТР Участника: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283" w:firstLine="709"/>
        <w:jc w:val="both"/>
        <w:rPr/>
      </w:pPr>
      <w:r>
        <w:rPr>
          <w:color w:val="000000"/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Таблица 6. 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Машины бурильно-кран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Опоров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ё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1на правах собственности: свидетельства о регистрации транспортного средства либо ПТС; 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TextBody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left="283" w:firstLine="567"/>
        <w:jc w:val="both"/>
        <w:rPr/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Style21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Style21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Style21"/>
        <w:shd w:fill="FFFFFF" w:val="clear"/>
        <w:ind w:left="58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/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4. </w:t>
      </w:r>
      <w:r>
        <w:rPr>
          <w:color w:val="000000"/>
          <w:sz w:val="26"/>
          <w:szCs w:val="26"/>
        </w:rPr>
        <w:t>Для проведения испытаний Участник должен иметь в собственности либо на других законных основаниях аккредитованную электротехническую лаборатор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,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7.4.2. В </w:t>
      </w:r>
      <w:r>
        <w:rPr>
          <w:sz w:val="26"/>
          <w:szCs w:val="26"/>
        </w:rPr>
        <w:t>случае отсутствия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rPr/>
      </w:pPr>
      <w:r>
        <w:rPr>
          <w:color w:val="000000"/>
          <w:sz w:val="25"/>
          <w:szCs w:val="25"/>
        </w:rPr>
        <w:t xml:space="preserve">       </w:t>
      </w:r>
      <w:r>
        <w:rPr>
          <w:color w:val="000000"/>
          <w:sz w:val="26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5"/>
        </w:rPr>
        <w:t>7.5.1. Участник должен иметь минимально необходимое количество кадровых ресурсов соответствующей квалификации указанных в таблице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7. Нормативные трудозатраты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0"/>
        <w:gridCol w:w="1129"/>
        <w:gridCol w:w="1364"/>
        <w:gridCol w:w="1129"/>
        <w:gridCol w:w="1129"/>
        <w:gridCol w:w="1021"/>
        <w:gridCol w:w="1559"/>
      </w:tblGrid>
      <w:tr>
        <w:trPr>
          <w:trHeight w:val="1728" w:hRule="atLeast"/>
        </w:trPr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ЛСР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ч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рабочего дня, час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трудозатраты, чел.дн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рабочих дней, дн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уемое количество персонала  рабочих-строителей для производства работ по ТЗ</w:t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,39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2,06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3 077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- определено по ТЕР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блица 8. Минимальная численность, квалификация кадровых ресурс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60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</w:rPr>
              <w:t>(группа 3-4 по электробезопасности), в т.ч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1.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Рабочие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  <w:i/>
                <w:i/>
              </w:rPr>
            </w:pPr>
            <w:r>
              <w:rPr>
                <w:bCs/>
                <w:i/>
              </w:rPr>
              <w:t>1.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Машинисты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color w:val="000000"/>
          <w:sz w:val="26"/>
          <w:szCs w:val="25"/>
        </w:rPr>
        <w:t xml:space="preserve">7.5.2. Для подтверждения соответствия требованию п. 4.7.1. необходимо предоставить заверенные Участником копии удостоверений по проверке знаний правил работы в электроустановках, в соответствии с п. </w:t>
      </w:r>
      <w:r>
        <w:rPr>
          <w:color w:val="000000"/>
          <w:sz w:val="26"/>
          <w:szCs w:val="26"/>
        </w:rPr>
        <w:t>1.5., 2.4., 2.5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ёт в объёме, соответствующем расчёту плановой стоимости Заказчик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426" w:leader="none"/>
          <w:tab w:val="left" w:pos="3240" w:leader="none"/>
        </w:tabs>
        <w:spacing w:lineRule="auto" w:line="276" w:before="0" w:after="20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2 к техническому заданию). Сметный расчет должен полностью соответствовать ведомостям дефектов и объемов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30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1.</w:t>
        <w:tab/>
        <w:t xml:space="preserve"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</w:t>
        <w:tab/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1. Для воздушных и кабельных линий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2.2. Для КТП, ПС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 xml:space="preserve">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>Сметную документацию предоставлять в формате MS Excel либо другом числовом формате, совместимом с MS Excel,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Стоимость работ включает в себя прибыль Подрядчика, а также все расходы и затраты Подрядчика на: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1. Монтаж Оборудования поставки Заказчика и пуско-наладочные работы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6.2. Приобретение Материально-технических ресурсов и оборудования, необходимых для выполнения Работ по Договору, включая стоимость необходимых для эксплуатации Результата работ лицензий;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3. Заработную плату, накладные и командировочные расходы, перемещение и размещение персонала Подрядчика;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8.6.4. Подлежащие уплате налоги, сборы и пошлины (в том числе по таможенному оформлению Материально-технических ресурсов и оборудования, если применимо); 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6.5. Все прочие затраты и расходы Подрядчика, связанные выполнением Работ и исполнением иных обязательств по Договору, а также все непредвиденные расходы, которые могут возникнуть у Подрядчика в течение срока действия Договора</w:t>
      </w:r>
      <w:r>
        <w:rPr/>
        <w:t xml:space="preserve">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bookmarkStart w:id="2" w:name="_Ref361336865"/>
      <w:bookmarkEnd w:id="2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3" w:name="_Ref361336865"/>
      <w:bookmarkEnd w:id="3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, с момента приёмки объекта в эксплуатацию (с даты подписания Сторонами Акта КС-11 либо с даты прекращения (расторжения) Договор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При согласовании привлечения Субподрядчика Подрядчик представляет Заказчику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ект договора с Субподрядч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ведения об объёмах выполнения работ Субподрядчик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,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1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8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.Ведомость объёмов работ на реконструкцию ВЛ-10/0,4 кВ Магдагачинского района на 10 л. в 1 экз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2.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  <w:tab w:val="left" w:pos="2640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  <w:tab w:val="left" w:pos="2640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1200003320" TargetMode="External"/><Relationship Id="rId3" Type="http://schemas.openxmlformats.org/officeDocument/2006/relationships/hyperlink" Target="kodeks://link/d?nd=120000447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3:30:00Z</dcterms:created>
  <dc:creator>ЭТС</dc:creator>
  <dc:description/>
  <cp:keywords/>
  <dc:language>en-US</dc:language>
  <cp:lastModifiedBy>Ирдуганова Ирина Николаевна</cp:lastModifiedBy>
  <cp:lastPrinted>2017-11-27T14:27:00Z</cp:lastPrinted>
  <dcterms:modified xsi:type="dcterms:W3CDTF">2017-12-18T05:24:00Z</dcterms:modified>
  <cp:revision>5</cp:revision>
  <dc:subject/>
  <dc:title>ОАО «Амурэнерго»                                                                                       УТВЕРЖДАЮ</dc:title>
</cp:coreProperties>
</file>