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ремонту ТП-10/0,4 кВ г.Белогорск, с.Никольское, с.Тамбовка</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Normal"/>
        <w:ind w:firstLine="709"/>
        <w:jc w:val="both"/>
        <w:rPr>
          <w:sz w:val="26"/>
          <w:szCs w:val="26"/>
        </w:rPr>
      </w:pPr>
      <w:r>
        <w:rPr>
          <w:sz w:val="26"/>
          <w:szCs w:val="26"/>
        </w:rPr>
        <w:t>1.2. Начало производства работ – «__» марта 2018__ года, окончание – «__»_августа 2018_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ЦЭС» филиала 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д. 179, в лице директора СП «ЦЭС», с правом подписи документов, подтверждающих исполнение обязательств по договору (КС-2 и др).</w:t>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 xml:space="preserve">8.1. </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0» сентя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Саяпин Андрей Анатольевич</cp:lastModifiedBy>
  <cp:lastPrinted>2017-03-13T13:52:00Z</cp:lastPrinted>
  <dcterms:modified xsi:type="dcterms:W3CDTF">2017-12-04T05:52:00Z</dcterms:modified>
  <cp:revision>17</cp:revision>
  <dc:subject/>
  <dc:title>Положение по организации ремонтной деятельности</dc:title>
</cp:coreProperties>
</file>