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Многофункционального кран-манипуляторА на шасси полноприводного автомобиля КАМАЗ 4х4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5528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М-200 либо аналог на шасси автомобиля (4Х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ыполнения погрузо-разгрузочных работ, бурильных работ, в качестве телескопического подъёмника.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- 2018 (новый, без пробега) 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(л.с.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24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 (л.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0,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10 ступенчата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местная, двухдверная, сиденья мягкие регулируемые с ремнями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подъёмность люльки (кг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 высота подъёма люльки (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лет телескопической  стрелы кранового оборудования (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рузоподъёмность (кг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высота подъёма крюка (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колонны (град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ый крутящий момент на бурильном инструменте (кН.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6,5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аметр бурения (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убина бурения (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омплектац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ый переносной пульт управления манипулятором.  кронштейны для перевозки опор, автономный подогреватель двигателя,  домкрат (10тонн), набор инструмента для обслуживания шасси и БКМ, деревянные подкладки под аутригеры установ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 на МКМ и шасси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соответствия или обязательная сертификация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/>
            </w:pPr>
            <w:r>
              <w:rPr>
                <w:sz w:val="22"/>
                <w:szCs w:val="22"/>
              </w:rPr>
              <w:t>паспорт на кран и подъёмник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  <w:tab w:val="left" w:pos="507" w:leader="none"/>
              </w:tabs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именение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  <w:tab w:val="left" w:pos="507" w:leader="none"/>
              </w:tabs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язательное подтверждение  соответствия МКМ требованиям документа «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 утвержденными приказом Ростехнадзора от 12.11.2013 № 533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 руководства по эксплуатации приборов и устройств безопасности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чертежей быстроизнашивающихся детал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1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(ТР ТС 010/2011)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либо декларацию соответств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Заб.ж.д. код 954704, код получателя: 9533, ОКПО 97987579, ИНН/КПП 2801108200/280102003.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АО «ДРСК»- «Амурские электрические сети» П/а 675003 г. Благовещенск ул. Театральная 1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1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>до 25 мая 2018г.,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КМ-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Чуясова Елена Геннадьевна</cp:lastModifiedBy>
  <cp:lastPrinted>2015-09-28T15:44:00Z</cp:lastPrinted>
  <dcterms:modified xsi:type="dcterms:W3CDTF">2017-12-18T06:56:00Z</dcterms:modified>
  <cp:revision>11</cp:revision>
  <dc:subject/>
  <dc:title>ОАО «УАЗ » (г</dc:title>
</cp:coreProperties>
</file>