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закупку высокорамного тяжеловозного полуприцеп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53"/>
        <w:gridCol w:w="1560"/>
        <w:gridCol w:w="5505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корамный тяжеловозный полуприцеп HARTUNG-94334.51-0000010 либо анало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, в составе автопоезда,  спецтехники, крупногабаритных и тяжеловесных грузов.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полуприцеп общего назначения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: (ед.)</w:t>
            </w:r>
            <w:r>
              <w:rPr>
                <w:b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2018 г. без пробега. Все детали, узлы и агрегаты новые, не восстановленные. 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color w:val="333333"/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, не более,  (мм)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– 16000, ширина – 3400, высота – 4000 (приложить чертежи с указанием размеров)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рузоподъемность, не менее, кг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лина платформы, не менее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0 мм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наряженная масса, не более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0кг.</w:t>
            </w:r>
          </w:p>
        </w:tc>
      </w:tr>
      <w:tr>
        <w:trPr>
          <w:trHeight w:val="2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ин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: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евматические, с регулированием давления 10,0 R20</w:t>
            </w:r>
          </w:p>
        </w:tc>
      </w:tr>
      <w:tr>
        <w:trPr>
          <w:trHeight w:val="25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а: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+1 запасное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и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шт., двухскатные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ормозная система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невматическая, </w:t>
            </w:r>
            <w:r>
              <w:rPr>
                <w:bCs/>
                <w:sz w:val="22"/>
                <w:szCs w:val="22"/>
                <w:lang w:val="en-US"/>
              </w:rPr>
              <w:t>ABS</w:t>
            </w:r>
            <w:r>
              <w:rPr>
                <w:bCs/>
                <w:sz w:val="22"/>
                <w:szCs w:val="22"/>
              </w:rPr>
              <w:t>;</w:t>
            </w:r>
          </w:p>
        </w:tc>
      </w:tr>
      <w:tr>
        <w:trPr>
          <w:trHeight w:val="31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веска: 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ая рессорная</w:t>
            </w:r>
          </w:p>
        </w:tc>
      </w:tr>
      <w:tr>
        <w:trPr>
          <w:trHeight w:val="2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пы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ханическим приводом одинарного сложения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едельно-сцепное устройство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м(2 дюйма), высота ССУ 1540 мм</w:t>
            </w:r>
          </w:p>
        </w:tc>
      </w:tr>
      <w:tr>
        <w:trPr>
          <w:trHeight w:val="4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ные обрезиненные  коники, механические трапы, ровная площадка, планки противоскольжения по всей рабочей площадке, съемные борта на гусаке. Пневмопривод тормозов «WABCO», опорное устройство «JOST», стояночная тормозная система и противооткатные упоры SUER, алюминиевая бортовая площадка на гусаке, дополнительные опоры, подъемник запасного колеса на бортовую площадку, проушины для увязки груза на уровне с поверхностью площадки, отбойные брусья, боковая защита, инструментальный ящик. </w:t>
            </w:r>
          </w:p>
        </w:tc>
      </w:tr>
      <w:tr>
        <w:trPr>
          <w:trHeight w:val="7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 и техническому обслуживанию и ремон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Указания по использованию  и меры по обеспечению безопасности, которые необходимо соблюдать при эксплуатации ТС, включая ввод в эксплуатацию, использование по прямому назначению, техническое обслуживание, все виды ремонта, консервац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Эксплуатационные документы (паспорт, руководство по эксплуатации, инструкция по эксплуатации), поставляемые с транспортным средством, его узлами и механизмами, должны быть составлены на русском языке. 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 (для подтверждения предоставить сертификат соответствия)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полуприцеп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 шасси транспортного средства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основного и вспомогательного оборудования и соответствующих материалов, затраты на их доставку до места указанного в отгрузочных реквизитах грузополучателя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20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</w:rPr>
              <w:t>12 месяцев от даты ввода в эксплуатацию транспортного средств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 июня 2018 г. с возможностью досрочной поставк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666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sz w:val="22"/>
                <w:szCs w:val="22"/>
              </w:rPr>
              <w:t>Высокорамный тяжеловозный полуприцеп HARTUNG-94334.51-0000010, либо анало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м будет считаться полуприцеп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15:00Z</dcterms:created>
  <dc:creator>user1</dc:creator>
  <dc:description/>
  <cp:keywords/>
  <dc:language>en-US</dc:language>
  <cp:lastModifiedBy>Чуясова Елена Геннадьевна</cp:lastModifiedBy>
  <cp:lastPrinted>2016-10-04T19:11:00Z</cp:lastPrinted>
  <dcterms:modified xsi:type="dcterms:W3CDTF">2017-12-18T09:17:00Z</dcterms:modified>
  <cp:revision>17</cp:revision>
  <dc:subject/>
  <dc:title>О Т К Р Ы Т О Е    А К Ц И О Н Е Р Н О Е     О Б Щ Е С Т В О</dc:title>
</cp:coreProperties>
</file>