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i/>
          <w:i/>
          <w:color w:val="000000"/>
          <w:sz w:val="26"/>
          <w:szCs w:val="26"/>
        </w:rPr>
      </w:pPr>
      <w:r>
        <w:rPr>
          <w:rFonts w:cs="Arial"/>
          <w:b/>
          <w:bCs/>
          <w:i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на закупку автогидроподъёмника</w:t>
      </w:r>
    </w:p>
    <w:p>
      <w:pPr>
        <w:pStyle w:val="Normal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4"/>
        <w:gridCol w:w="3047"/>
        <w:gridCol w:w="3671"/>
      </w:tblGrid>
      <w:tr>
        <w:trPr>
          <w:trHeight w:val="3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3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ГП-20Т (compact) либо аналог на шасси грузового автомобиля (4×4) в северном исполн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ъем людей с инструментом для выполнения строительных и электромонтажных работ на высоте до 19,5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пециальный грузовой автомобиль, категория управления ТС - «С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8 (новый, без пробега) 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абаритные размеры ТС в транспортном положении, не более,  (мм):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лина – 6700, ширина – 2500, высота – 3900 (приложить чертежи с указанием размеров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изельный, четырехтактный с турбонадду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Экологический класс (стандарт:)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е менее Евро-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щность двигателя, не менее,  (л.с.): 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оробка передач: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, пятиступенчат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Раздаточная коробка: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, с прямой и низшей передача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олесная формула: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х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Шины: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невматические, радиальные, размером 12.00 R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улевое управление: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дроусилитель ру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абина: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ьнометаллическая, двухрядная, четырехдверная, число мест для сидения (включая место водителя)  – 5, кресла оборудованы ремнями безопасности. Отопление: автономный воздушный отопитель на дизельном топливе или Webasto и жидкостный отопитель от ДВС автомобиля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конструктивному исполнению: 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оборудование должно быть установлено стационарно. Люлька со стрелой в транспортном положении расположены в передней части над кабиной автомобиля.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подъёмнику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ысота зоны обслуживания,  не менее, (м):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аксимальный вылет стрелы,  не менее (м):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трела: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копическая, трехсекционная;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грузоподъёмность люльки, не менее (кг):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гол поворота люльки, не менее (град):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60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гол поворота колонны (град.):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люлька: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изолированная, позволяющая проводить работы на ЛЭП под напряжением до 1000 В. без отключения электроэнергии. Габаритные размеры должны быть на два человека.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правление подъемником: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ульта управления оператор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ульта управления в люльке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функциональные возможности и приборы по обеспечению безопасности (обязательный перечень):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Запуск и остановка двигателя автомобиля -  с обоих пультов управления подъемником; </w:t>
            </w:r>
          </w:p>
          <w:p>
            <w:pPr>
              <w:pStyle w:val="Normal"/>
              <w:tabs>
                <w:tab w:val="clear" w:pos="708"/>
                <w:tab w:val="left" w:pos="23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Аварийное опускание стрелы;</w:t>
            </w:r>
          </w:p>
          <w:p>
            <w:pPr>
              <w:pStyle w:val="Normal"/>
              <w:tabs>
                <w:tab w:val="clear" w:pos="708"/>
                <w:tab w:val="left" w:pos="23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Кнопка аварийного отключения на пультах;</w:t>
            </w:r>
          </w:p>
          <w:p>
            <w:pPr>
              <w:pStyle w:val="Normal"/>
              <w:tabs>
                <w:tab w:val="clear" w:pos="708"/>
                <w:tab w:val="left" w:pos="23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Ограничитель предельного груза;</w:t>
            </w:r>
          </w:p>
          <w:p>
            <w:pPr>
              <w:pStyle w:val="Normal"/>
              <w:tabs>
                <w:tab w:val="clear" w:pos="708"/>
                <w:tab w:val="left" w:pos="23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Стабилизаторы с датчиками положения опор;</w:t>
            </w:r>
          </w:p>
          <w:p>
            <w:pPr>
              <w:pStyle w:val="Normal"/>
              <w:tabs>
                <w:tab w:val="clear" w:pos="708"/>
                <w:tab w:val="left" w:pos="23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Гидравлическое выравнивание люльки;</w:t>
            </w:r>
          </w:p>
          <w:p>
            <w:pPr>
              <w:pStyle w:val="Normal"/>
              <w:tabs>
                <w:tab w:val="clear" w:pos="708"/>
                <w:tab w:val="left" w:pos="23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Счетчик моточасов в кабине автомоби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я к северному климатическому исполнению: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кабины по всему контуру и капота, выполняется теплоизоляционным материал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в кабине автономного воздушный отопитель на дизельном топливе или Webasto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огрев топлива - осуществляется за счет тепла, отводимого охлаждающей жидкостью от компрессора ДВС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ластиковых трубок тормозной системы и системы питания на медны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омплекса подогрева топливопроводов (подача/обратка) -  ленточный подогрев топливных труб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усковой подогреватель двига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ктрического обогрева АКБ и зеркал заднего ви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еплитель передка, домкрат, набор шоферского инструмента, огнетушитель ОП2 (3) - 1 шт., знак аварийной остановки-2 шт., противооткатные упоры - 2 шт. аптечка первой помощи автомобильная 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/>
            </w:pPr>
            <w:r>
              <w:rPr>
                <w:sz w:val="22"/>
                <w:szCs w:val="22"/>
              </w:rPr>
              <w:t>2. Паспорт автогидроподъёмник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/>
            </w:pPr>
            <w:r>
              <w:rPr>
                <w:sz w:val="22"/>
                <w:szCs w:val="22"/>
              </w:rPr>
              <w:t>3. Руководство  по эксплуатации и техническому обслуживанию автогидроподъёмни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Руководство по эксплуатации, техническому обслуживанию и ремонту  транспортного средств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Указания по использованию и меры по обеспечению безопасности, которые необходимо соблюдать при эксплуатации подъёмника, включая ввод в эксплуатацию, использование по прямому назначению, техническое обслуживание, все виды ремонта, периодическое диагностирование, испытания, перевозку,  консерваци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аспорт двигателя внутреннего сгор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Документация предусмотренная соответствующим государственным стандартом или техническими условиями на изготовлени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 Эксплуатационные документы (паспорт, руководство по эксплуатации, инструкция по эксплуатации), поставляемые с транспортным средством, его узлами, механизмами и приборами безопасности, должны быть составлены на русском языке и соответствовать требованиям Федеральных норм и правил в области промышленной безопасности «Правила безопасности опасных производственных объектов, на которых используются подъёмные сооружения»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ервисная книж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ТР ТС 010/2011 « О безопасности машин и оборудования»  (для подтверждения предоставить сертификат соответств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транспортного средства, носит описательный, а не обязательный характер, но предпочтение будет коммерческим предложения на поставку транспортного средства с техническими характеристиками указанными в техническом задании, либо с улучшенными показателями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 (за исключением расстояния от базы поставщика до базы Грузополучателя);</w:t>
            </w:r>
          </w:p>
          <w:p>
            <w:pPr>
              <w:pStyle w:val="Normal"/>
              <w:snapToGrid w:val="false"/>
              <w:ind w:firstLine="26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Сертификаты соответствия и качества на предлагаемую продукцию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Коммерческое предложение поставщика должно учитывать стоимость основного и вспомогательного оборудования и соответствующих материалов, затраты на их доставку до места указанного в отгрузочных реквизитах грузополучате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Филиал АО «Дальневосточная распределительная сетевая компания» «Южно-Якутские электрические сети» ИНН/КПП 2801108200/140202001, 678900 Республика Саха (Якутия), г. Алдан, ул. Линейная,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  <w:r>
              <w:rPr>
                <w:sz w:val="22"/>
                <w:szCs w:val="22"/>
              </w:rPr>
              <w:t>Гарантия на поставляемое оборудование должна распространяться отдельно на шасси, отдельно на дополнительное оборудова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оставка только ж/д транспортом):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8901, Республика Саха (Якутия), г. Алдан, ул. Космачева 3А, станция Алдан через Нерюнгри-Грузовая, ДВЖД, код станции 91400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Получатель: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ссоциация строителей АЯМ»</w:t>
            </w:r>
            <w:r>
              <w:rPr>
                <w:sz w:val="22"/>
                <w:szCs w:val="22"/>
              </w:rPr>
              <w:t xml:space="preserve">  Код  1120, ОКПО 23309160 (для филиала АО  «ДРСК» Южно-Якутские электрические сети). Контактное лицо: Медведев Михаил Сергеевич, тел.8 (41145) 3-41-6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3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. Расчет за поставленный товар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 15 июня 2018 г. с возможностью досрочной поставки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662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ГП-20Т (compact) либо аналог на шасси грузового автомобиля (4×4) в северном исполнении,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полуприцеп с идентичными по назначению функциями и характеристиками не ниже указанных в техническом задании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58:00Z</dcterms:created>
  <dc:creator>user1</dc:creator>
  <dc:description/>
  <cp:keywords/>
  <dc:language>en-US</dc:language>
  <cp:lastModifiedBy>Чуясова Елена Геннадьевна</cp:lastModifiedBy>
  <cp:lastPrinted>2016-05-05T15:02:00Z</cp:lastPrinted>
  <dcterms:modified xsi:type="dcterms:W3CDTF">2017-12-19T07:46:00Z</dcterms:modified>
  <cp:revision>11</cp:revision>
  <dc:subject/>
  <dc:title>О Т К Р Ы Т О Е    А К Ц И О Н Е Р Н О Е     О Б Щ Е С Т В О</dc:title>
</cp:coreProperties>
</file>