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Кантон-Коммуна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826 от 14.06.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2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4/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2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8 км, в с. Кантон-Коммун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0,4 кВ  ТП 10/0,4 кВ ТП № 12-5 Ф-5 ПС 35/10 «Новотроицк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5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10-24T09:52:00Z</dcterms:modified>
  <cp:revision>99</cp:revision>
  <dc:subject/>
  <dc:title>01/2005-ЭО</dc:title>
</cp:coreProperties>
</file>