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олково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1814 от 09.06.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5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5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2 км, в с. Волково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1-30 Ф-12 ПС 110/35/10 «Волково»</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10-24T09:57:00Z</dcterms:modified>
  <cp:revision>101</cp:revision>
  <dc:subject/>
  <dc:title>01/2005-ЭО</dc:title>
</cp:coreProperties>
</file>