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Ивановка Иванов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558 от 25.05.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9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9/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9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4 км, в с. Ивановка Иванов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ТП 10/0,4 кВ ТП № 01-73 Ф-10 ПС 110/35/10 «Ивано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6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9/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9/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10-24T09:14:00Z</dcterms:modified>
  <cp:revision>102</cp:revision>
  <dc:subject/>
  <dc:title>01/2005-ЭО</dc:title>
</cp:coreProperties>
</file>