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                      </w:t>
      </w:r>
      <w:r>
        <w:rPr/>
        <w:t>Приложение 1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грегат дугогасящий масляный с конденсаторным регулиро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jc w:val="center"/>
        <w:rPr>
          <w:sz w:val="26"/>
        </w:rPr>
      </w:pPr>
      <w:r>
        <w:rPr>
          <w:sz w:val="26"/>
        </w:rPr>
        <w:t>1. Техническое задание на поставку  оборудова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1.Филиал «Амурские электрические сети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134"/>
        <w:gridCol w:w="850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грегат дугогасящий масляный с конденсаторным регулированием </w:t>
            </w:r>
            <w:r>
              <w:rPr>
                <w:b/>
              </w:rPr>
              <w:t>АДМК 400/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шеф-наладк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.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/>
              <w:t>Станция назначения: Благовещенск, Заб. ж.д. код – 953627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предприятия – 9533, ОКПО – 979875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1.2. Общие требования к поставляемому оборудованию</w:t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206" w:leader="none"/>
        </w:tabs>
        <w:ind w:left="-426" w:right="-155" w:hanging="0"/>
        <w:jc w:val="both"/>
        <w:rPr>
          <w:b/>
          <w:b/>
          <w:i/>
          <w:i/>
        </w:rPr>
      </w:pPr>
      <w:r>
        <w:rPr/>
        <w:t>1.2.1. Оборудование поставляется в соответствии с Приложениями № 1, № 1-2  и технической документацией (</w:t>
      </w:r>
      <w:r>
        <w:rPr>
          <w:b/>
          <w:i/>
        </w:rPr>
        <w:t>опросные листы - 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3. Оборудование должно быть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новым, не ранее 3 квартала 2017 года выпуска и ранее не используемым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4. Маркировка должна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 xml:space="preserve">- выполняться на русском языке, 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иметь четкие обозначения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/>
        <w:t>- находиться в доступном для обозначения месте.</w:t>
      </w:r>
      <w:r>
        <w:rPr>
          <w:bCs/>
        </w:rPr>
        <w:t xml:space="preserve"> </w:t>
      </w:r>
    </w:p>
    <w:p>
      <w:pPr>
        <w:pStyle w:val="Normal"/>
        <w:ind w:left="-4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  <w:t>1.3. 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/>
      </w:pPr>
      <w:r>
        <w:rPr/>
        <w:t xml:space="preserve">1.3.1. Срок поставки оборудования на склад Грузополучателя – </w:t>
      </w:r>
      <w:r>
        <w:rPr>
          <w:b/>
          <w:i/>
        </w:rPr>
        <w:t>до 31 марта 2018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4. Требования к условиям оплаты оборуд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2. Расчет за поставленное оборудование осуществляется в течение 30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3. Указать отдельной строкой стоимость работ по шеф-наладке оборудования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4. Расчет за выполнение работ по шеф-наладке оборудования – в течение 30 календарных дней с момента подписания акта выполненных работ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u w:val="single"/>
        </w:rPr>
      </w:pPr>
      <w:r>
        <w:rPr>
          <w:b/>
          <w:u w:val="single"/>
        </w:rPr>
        <w:t>1.5. Требования по предоставлению документации подтверждающей безопасность оборудования и конструктив оборудования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568"/>
        <w:jc w:val="both"/>
        <w:rPr>
          <w:b/>
          <w:b/>
          <w:u w:val="single"/>
        </w:rPr>
      </w:pPr>
      <w:r>
        <w:rPr/>
        <w:t>1.5.1. В соответствии с:</w:t>
      </w:r>
    </w:p>
    <w:p>
      <w:pPr>
        <w:pStyle w:val="Normal"/>
        <w:ind w:left="-360" w:hanging="0"/>
        <w:jc w:val="both"/>
        <w:rPr/>
      </w:pPr>
      <w:r>
        <w:rPr/>
        <w:t>-  Федеральным Законом от 27.12.2002 г. № 184-ФЗ «О техническом регулировании»</w:t>
      </w:r>
    </w:p>
    <w:p>
      <w:pPr>
        <w:pStyle w:val="Normal"/>
        <w:ind w:left="-360" w:hanging="0"/>
        <w:jc w:val="both"/>
        <w:rPr/>
      </w:pPr>
      <w:r>
        <w:rPr/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составе заявки представить отсканированные копии: 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 xml:space="preserve">- сертификата  соответствия ГОСТ 12.2.007.2-75 «Система стандартов безопасности труда (ССБТ). Трансформаторы, силовые и реакторы электрические. Требования безопасности (с изм. № 1) разд. 3» </w:t>
      </w:r>
    </w:p>
    <w:p>
      <w:pPr>
        <w:pStyle w:val="Normal"/>
        <w:ind w:left="-360" w:hanging="0"/>
        <w:jc w:val="both"/>
        <w:rPr/>
      </w:pPr>
      <w:r>
        <w:rPr/>
        <w:t>-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tabs>
          <w:tab w:val="clear" w:pos="709"/>
          <w:tab w:val="left" w:pos="10206" w:leader="none"/>
        </w:tabs>
        <w:ind w:left="-426" w:right="271" w:firstLine="568"/>
        <w:jc w:val="both"/>
        <w:rPr/>
      </w:pPr>
      <w:r>
        <w:rPr/>
        <w:t>- отсканированные копии утвержденных ТУ в соответствие с которыми выпускается оборудование (полный текст)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1.5.2. Участник должен принять во внимание, что  марка (тип) оборудования  определены проектом «Реконструкция ПС 110/10 «Чигири» шифр 780-11-10/15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>1.5.3. В случае предложения Участником аналога требуемого Заказчиком оборудования, он, в составе своего предложения должен, в обязательном порядке, представить: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3.1. подробное техническое описание предлагаемого к поставке аналога, в объеме соответствующем разделу 5, техническим требованиям, указанным Заказчиком в Приложении № 1.1.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>1.5.3.2. предусмотреть затраты на перепроектирование проекта «Реконструкция ПС 110/10 «Чигири» шифр 780-11-10/15,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3.3. стоимость данных работ в Коммерческом предложении.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3.4. гарантийное письмо Участника о согласии выполнения работ по перепроектированию, в сроки, предусмотренные проектом договора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3.5. предусмотреть стыковку предложенного оборудования к существующим строительным конструкциям, без каких-либо изменений в этих конструкциях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3.6. письмо-подтверждение о совместимости  работы предлагаемого аналога со шкафами автоматического управления реакторами «Бреслер-0.117.060.4», установленных на ПС 110 кВ «Чигири» г. Благовещенска.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5.4.  </w:t>
      </w:r>
      <w:r>
        <w:rPr>
          <w:b/>
        </w:rPr>
        <w:t>Аналогичное оборудование</w:t>
      </w:r>
      <w:r>
        <w:rPr/>
        <w:t xml:space="preserve">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>
          <w:b/>
          <w:i/>
        </w:rPr>
        <w:t>Отсутствие в составе предложения подробного технического описания аналогов оборудования может являться причиной отклонения предложения Участника</w:t>
      </w:r>
      <w:r>
        <w:rPr/>
        <w:t>.</w:t>
      </w:r>
    </w:p>
    <w:p>
      <w:pPr>
        <w:pStyle w:val="Normal"/>
        <w:ind w:left="-426" w:hanging="0"/>
        <w:jc w:val="both"/>
        <w:rPr/>
      </w:pPr>
      <w:r>
        <w:rPr/>
        <w:t>1.5.5</w:t>
      </w:r>
      <w:r>
        <w:rPr>
          <w:b/>
          <w:i/>
        </w:rPr>
        <w:t>.</w:t>
      </w:r>
      <w:r>
        <w:rPr/>
        <w:t xml:space="preserve"> Гарантия на поставляемое оборудование, включая все его составляющие части (комплектующие изделия) -  </w:t>
      </w:r>
      <w:r>
        <w:rPr>
          <w:b/>
          <w:i/>
        </w:rPr>
        <w:t>60 месяцев.</w:t>
      </w:r>
      <w:r>
        <w:rPr/>
        <w:t xml:space="preserve"> </w:t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t xml:space="preserve">Время начала исчисления гарантийного срока – с момента ввода оборудования в эксплуатацию, </w:t>
      </w:r>
      <w:r>
        <w:rPr>
          <w:b/>
          <w:i/>
        </w:rPr>
        <w:t>но не более 72 месяцев с даты поставки.</w:t>
      </w:r>
    </w:p>
    <w:p>
      <w:pPr>
        <w:pStyle w:val="Normal"/>
        <w:ind w:left="-426" w:hanging="0"/>
        <w:jc w:val="both"/>
        <w:rPr/>
      </w:pPr>
      <w:r>
        <w:rPr/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/>
      </w:pPr>
      <w:r>
        <w:rPr/>
        <w:t>1.5.6. Гарантия на работы по настройке автоматики - не менее 5-ти лет с момента подписания акта выполнения работ.</w:t>
      </w:r>
    </w:p>
    <w:p>
      <w:pPr>
        <w:pStyle w:val="Normal"/>
        <w:ind w:hanging="426"/>
        <w:jc w:val="both"/>
        <w:rPr>
          <w:b/>
          <w:b/>
          <w:i/>
          <w:i/>
        </w:rPr>
      </w:pPr>
      <w:r>
        <w:rPr/>
        <w:t xml:space="preserve">1.5.7. Срок службы до списания оборудования – </w:t>
      </w:r>
      <w:r>
        <w:rPr>
          <w:b/>
          <w:i/>
        </w:rPr>
        <w:t>не менее 25 лет с даты выпуска оборудования.</w:t>
      </w:r>
    </w:p>
    <w:p>
      <w:pPr>
        <w:pStyle w:val="Normal"/>
        <w:ind w:left="-426" w:hanging="0"/>
        <w:jc w:val="both"/>
        <w:rPr>
          <w:b/>
          <w:b/>
        </w:rPr>
      </w:pPr>
      <w:r>
        <w:rPr/>
        <w:t>1.5.8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</w:rPr>
        <w:t xml:space="preserve"> Заказчик имеет право отклонить такую заявку Участника.</w:t>
      </w:r>
    </w:p>
    <w:p>
      <w:pPr>
        <w:pStyle w:val="Normal"/>
        <w:ind w:left="-426" w:hanging="0"/>
        <w:jc w:val="both"/>
        <w:rPr/>
      </w:pPr>
      <w:r>
        <w:rPr/>
        <w:t>1.5.9. Документация в заявке должна быть разбита на отдельные тематические папки. Обяза-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невыполнения данного требования Заказчик имеет право отклонить такую заявку Участника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985" w:hanging="226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1.6. Требования к участнику (обязательные условия Заказчика, являются  отборочными критериями)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rFonts w:eastAsia="Calibri"/>
          <w:lang w:eastAsia="en-US"/>
        </w:rPr>
        <w:t>1.6.1.</w:t>
      </w:r>
      <w:r>
        <w:rPr>
          <w:rFonts w:eastAsia="Calibri"/>
          <w:b/>
          <w:lang w:eastAsia="en-US"/>
        </w:rPr>
        <w:t xml:space="preserve"> </w:t>
      </w:r>
      <w:r>
        <w:rPr>
          <w:bCs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bCs/>
            <w:color w:val="0563C1"/>
            <w:u w:val="single"/>
          </w:rPr>
          <w:t>www.zakupki.gov.ru</w:t>
        </w:r>
      </w:hyperlink>
      <w:r>
        <w:rPr>
          <w:bCs/>
        </w:rPr>
        <w:t xml:space="preserve"> (до заключения договора), должен предоставить в адрес Заказчика: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  <w:t>1.6.1.1. Выписку из реестра членов СРО, зарегистрированную в установленном порядке  на территории субъекта РФ, в случае выполнения работ по перепроектированию своими силами, или, выписку из реестра членов СРО на стороннюю организацию;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bCs/>
        </w:rPr>
        <w:t>1.6.1.2.Письмо,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,</w:t>
      </w:r>
    </w:p>
    <w:p>
      <w:pPr>
        <w:pStyle w:val="Normal"/>
        <w:spacing w:before="0" w:after="0"/>
        <w:ind w:left="-426" w:hanging="0"/>
        <w:contextualSpacing/>
        <w:jc w:val="both"/>
        <w:rPr>
          <w:bCs/>
        </w:rPr>
      </w:pPr>
      <w:r>
        <w:rPr>
          <w:bCs/>
        </w:rPr>
        <w:t>1.6.1.3.</w:t>
      </w:r>
      <w:r>
        <w:rPr>
          <w:b/>
          <w:bCs/>
        </w:rPr>
        <w:t xml:space="preserve"> </w:t>
      </w:r>
      <w:r>
        <w:rPr>
          <w:bCs/>
        </w:rPr>
        <w:t>Письмо - подтверждение завода-изготовителя о согласии на изготовление данного оборуд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лучае не предоставления документов, указанных в разделе 5. настоящего технического задания Участник считается утратившим статус победителя, в соответствии с условиями пункта 2.11.7  документации о закуп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8:00Z</dcterms:created>
  <dc:creator>user1</dc:creator>
  <dc:description/>
  <cp:keywords/>
  <dc:language>en-US</dc:language>
  <cp:lastModifiedBy>Коротаева Татьяна Витальевна</cp:lastModifiedBy>
  <cp:lastPrinted>2017-12-15T12:39:00Z</cp:lastPrinted>
  <dcterms:modified xsi:type="dcterms:W3CDTF">2017-12-17T23:49:00Z</dcterms:modified>
  <cp:revision>5</cp:revision>
  <dc:subject/>
  <dc:title>О Т К Р Ы Т О Е    А К Ц И О Н Е Р Н О Е     О Б Щ Е С Т В О</dc:title>
</cp:coreProperties>
</file>