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купли-продажи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г. Владивосток                                                                                     «__» _______ 20____ г.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bCs/>
          <w:sz w:val="26"/>
          <w:szCs w:val="26"/>
        </w:rPr>
        <w:t>Общество с ограниченной ответственностью «Энергетик» (ООО «Энергетик»)</w:t>
      </w:r>
      <w:r>
        <w:rPr>
          <w:bCs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именуемое в дальнейшем </w:t>
      </w:r>
      <w:r>
        <w:rPr>
          <w:b/>
          <w:bCs/>
          <w:spacing w:val="-5"/>
          <w:sz w:val="26"/>
          <w:szCs w:val="26"/>
        </w:rPr>
        <w:t xml:space="preserve">«Продавец» </w:t>
      </w:r>
      <w:r>
        <w:rPr>
          <w:sz w:val="26"/>
          <w:szCs w:val="26"/>
        </w:rPr>
        <w:t>в лице д</w:t>
      </w:r>
      <w:r>
        <w:rPr>
          <w:spacing w:val="-3"/>
          <w:sz w:val="26"/>
          <w:szCs w:val="26"/>
        </w:rPr>
        <w:t xml:space="preserve">иректора </w:t>
      </w:r>
      <w:r>
        <w:rPr>
          <w:bCs/>
          <w:spacing w:val="-3"/>
          <w:sz w:val="26"/>
          <w:szCs w:val="26"/>
        </w:rPr>
        <w:t>Андрея Владимировича Вяльшина,</w:t>
      </w:r>
      <w:r>
        <w:rPr>
          <w:b/>
          <w:bCs/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 xml:space="preserve">действующего на основании Устава, </w:t>
      </w:r>
      <w:r>
        <w:rPr>
          <w:spacing w:val="-4"/>
          <w:sz w:val="26"/>
          <w:szCs w:val="26"/>
        </w:rPr>
        <w:t xml:space="preserve">с одной стороны, и </w:t>
      </w:r>
      <w:r>
        <w:rPr>
          <w:b/>
          <w:bCs/>
          <w:spacing w:val="-5"/>
          <w:sz w:val="26"/>
          <w:szCs w:val="26"/>
        </w:rPr>
        <w:t>акционерное общество «Дальневосточная распределительная сетевая компания» (АО «ДРСК»)</w:t>
      </w:r>
      <w:r>
        <w:rPr>
          <w:bCs/>
          <w:spacing w:val="-1"/>
          <w:sz w:val="26"/>
          <w:szCs w:val="26"/>
        </w:rPr>
        <w:t>,</w:t>
      </w:r>
      <w:r>
        <w:rPr>
          <w:b/>
          <w:bCs/>
          <w:spacing w:val="-1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 xml:space="preserve">именуемое в дальнейшем </w:t>
      </w:r>
      <w:r>
        <w:rPr>
          <w:b/>
          <w:bCs/>
          <w:spacing w:val="-4"/>
          <w:sz w:val="26"/>
          <w:szCs w:val="26"/>
        </w:rPr>
        <w:t>«Покупатель»</w:t>
      </w:r>
      <w:r>
        <w:rPr>
          <w:bCs/>
          <w:spacing w:val="-5"/>
          <w:sz w:val="26"/>
          <w:szCs w:val="26"/>
        </w:rPr>
        <w:t xml:space="preserve">, </w:t>
      </w:r>
      <w:r>
        <w:rPr>
          <w:spacing w:val="-1"/>
          <w:sz w:val="26"/>
          <w:szCs w:val="26"/>
        </w:rPr>
        <w:t xml:space="preserve">в лице директора филиала </w:t>
      </w:r>
      <w:r>
        <w:rPr>
          <w:sz w:val="26"/>
          <w:szCs w:val="26"/>
        </w:rPr>
        <w:t>АО «ДРСК» «Приморские электрические сети» Сергея Ивановича Чутенко, действующего на основании доверенности № 318 от 24.11.2017 года</w:t>
      </w:r>
      <w:r>
        <w:rPr>
          <w:spacing w:val="-5"/>
          <w:sz w:val="26"/>
          <w:szCs w:val="26"/>
        </w:rPr>
        <w:t>, заключили настоящий договор (далее – Договор) о нижеследующем:</w:t>
      </w:r>
    </w:p>
    <w:p>
      <w:pPr>
        <w:pStyle w:val="Normal"/>
        <w:spacing w:lineRule="auto" w:line="276"/>
        <w:ind w:firstLine="708"/>
        <w:jc w:val="both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 договор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 В соответствии с условиями настоящего договора Продавец передает в собственность Покупателя, а Покупатель принимает следующее имущество (далее Имущество)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6"/>
          <w:szCs w:val="26"/>
        </w:rPr>
        <w:t>- недвижимое имущество, указанное в Приложении № 1, принадлежащее продавцу на праве собственности на основании решения Арбитражного суда Приморского края г. Владивостока № А51-11113/2017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движимое имущество, указанное в Приложение № 2, принадлежащее Продавцу на праве собств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1, Приложение № 2 являются неотъемлемыми частями догов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2. Имущество принадлежит Продавцу на праве собственности. Продавец гарантирует, что передаваемое Имущество свободно от прав третьих лиц, не находится под арестом, в залоге и не является предметом сп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3. Право собственности на Имущество переходит от Продавца к Покупателю с момента подписания Сторонами акта приема-передачи имущества к настоящему Договору и государственной регистрации в Едином государственном реестре недвижим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2. Права и обязанност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</w:t>
        <w:tab/>
        <w:t>Продавец обязан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6"/>
          <w:szCs w:val="26"/>
        </w:rPr>
        <w:t>2.1.1.</w:t>
        <w:tab/>
        <w:t>Подготовить Имущество к передаче, включая составление акта о приеме-передаче Имущества, являющегося неотъемлемой частью Догов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1.2.</w:t>
        <w:tab/>
        <w:t>Передать Покупателю по акту приема-передачи Имущества не позднее 29.12.2017 года. Обязательство Продавца передать Имущество считается исполненным после подписания Сторонами акта приема-передачи Имущ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1.3.</w:t>
        <w:tab/>
        <w:t>Представить документы и осуществить все действия, необходимые для государственной регистрации перехода права собственности на Имущество в Едином государственном реестре недвижимости, а также содействовать Покупателю в оформлении прав на недвижимое имущество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1.4.</w:t>
        <w:tab/>
        <w:t>Передать Покупателю Имущество в хорошем техническом состоянии, пригодном для использования его в соответствии с назнач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</w:t>
        <w:tab/>
        <w:t>Покупатель обязан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6"/>
          <w:szCs w:val="26"/>
        </w:rPr>
        <w:t>2.2.1.</w:t>
        <w:tab/>
        <w:t>Принять Имущество у Продавца по акту приема-передачи Имущества и уплатить сумму, указанную в п. 3.1. настоящего Договора, в порядке и на условиях, предусмотренных п. 3.2. настоящего Догов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2.2.</w:t>
        <w:tab/>
        <w:t>Принять у Продавца по акту приема-передачи Имущества не позднее 29.12.2017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6"/>
          <w:szCs w:val="26"/>
          <w:lang w:val="en-US"/>
        </w:rPr>
      </w:pPr>
      <w:r>
        <w:rPr>
          <w:sz w:val="26"/>
          <w:szCs w:val="26"/>
        </w:rPr>
        <w:t>2.2.3.</w:t>
        <w:tab/>
        <w:t>Расходы по государственной регистрации перехода всех имущественных (вещных) прав несет Покупатель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sz w:val="26"/>
          <w:szCs w:val="26"/>
        </w:rPr>
        <w:t>3. Цена договора и порядок расчет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1. Стоимость приобретаемого Покупателем Имущества составляет 4 136 000 (четыре миллиона сто тридцать шесть тысяч) рублей,  НДС не предусмотрен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2. Оплата по договору производится Покупателем в течение 15 (пятнадцати) календарных дней с момента подписания настоящего Договора путем перечисления денежных средств на расчетный счет Продавц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6"/>
          <w:szCs w:val="26"/>
        </w:rPr>
        <w:t>3.3. Все расчеты по настоящему Договору производятся в безналичном порядке путем перечисления денежных средств на расчетный счет Продавца, указанный в заключительном разделе настоящего Догов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1. В случае уклонения Продавца от подписания Акта приема-передачи Имущества, Продавец по требованию Покупателя уплачивает последнему неустойку (пени) в размере 0,1% от стоимости Договора за каждый календарный день просрочки, но несмотря на любые иные условия не более 5% от суммы догов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6"/>
          <w:szCs w:val="26"/>
        </w:rPr>
        <w:t>4.2. За нарушение сроков оплаты, предусмотренных п. 3.2. настоящего Договора, Продавец вправе требовать с Покупателя уплаты неустойки (пени) в размере 0,1% от неуплаченной стоимости Договора за каждый календарный день просрочки, но несмотря на любые иные условия не более 5% от суммы догов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6"/>
          <w:szCs w:val="26"/>
        </w:rPr>
        <w:t>4.3. Сторона, не исполнившая или ненадлежащим образом исполнившая обязательства по Договору, обязана возместить другой Стороне только предусмотренные Договором неуст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6"/>
          <w:szCs w:val="26"/>
        </w:rPr>
        <w:t>4.4. Во всех других случаях неисполнения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Форс-мажор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6"/>
          <w:szCs w:val="26"/>
        </w:rPr>
        <w:t>5.1. Стороны освобождаются от ответственности за неисполнение или ненадлежащее исполнение обязательств по Договору при возникновении непреодолимой силы, то есть чрезвычайных и непредотвратимых при данных условиях обстоятельств, под которыми понимаются: запретные действия властей, гражданские волнения, эпидемии, блокада, эмбарго, землетрясения, наводнения, пожары или другие стихийные бед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6"/>
          <w:szCs w:val="26"/>
        </w:rPr>
        <w:t>5.2. В случае наступления этих обстоятельств, Сторона обязана в течение 3 (трех) дней уведомить об этом другую Сторону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6"/>
          <w:szCs w:val="26"/>
        </w:rPr>
        <w:t>5.3. Если обстоятельства непреодолимой силы продолжают действовать более 30 (тридцати) дней, то каждая Сторона вправе расторгнуть Договор в односторонне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6"/>
          <w:szCs w:val="26"/>
        </w:rPr>
        <w:t>6.1. Стороны будут стремиться к разрешению всех возможных споров и разногласий, которые могут возникнуть по Договору или в связи с ним, путем перегово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6"/>
          <w:szCs w:val="26"/>
        </w:rPr>
        <w:t>6.2. Споры, не урегулированные путем переговоров, передаются на рассмотрение в Арбитражный суд Приморского края в порядке, предусмотренно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Изменение и досрочное расторжение договор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6"/>
          <w:szCs w:val="26"/>
        </w:rPr>
        <w:t>7.1. Все изменения и дополнения к Договору действительны, если совершены в письменной форме и подписаны обеими Сторонами. Соответствующие дополнительные соглашения Сторон являются неотъемлемой частью Догов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6"/>
          <w:szCs w:val="26"/>
        </w:rPr>
        <w:t>7.2. Договор может быть досрочно расторгнут по соглашению Сторон либо по требованию одной из Сторон в порядке и по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6"/>
          <w:szCs w:val="26"/>
        </w:rPr>
        <w:t>8.1. Настоящий Договор вступает в силу с даты его подписания Сторонами и действует до полного исполнения Сторонами своих обязатель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6"/>
          <w:szCs w:val="26"/>
        </w:rPr>
        <w:t>8.2. Договор составлен в трех экземплярах, по одному экземпляру для каждой из Сторон и один экземпляр для органа осуществляющего государственную регистрацию сделк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6"/>
          <w:szCs w:val="26"/>
        </w:rPr>
        <w:t>8.3. Продавец обязуется не допускать случаев неправомерного использования инсайдерской информации и/или разглашения инсайдерской информации Покупателя, а также принимать все зависящие от неё меры для защиты инсайдерской информации Покупателя от неправомерного исполь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знакомиться и соблюдать требования законодательства Российской Федерации об инсайдерской информации и манипулировании рынко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6"/>
          <w:szCs w:val="26"/>
        </w:rPr>
        <w:t>8.4. Продавцу известно о том, что Покупатель ведет антикоррупционную политику и развивает не допускающую коррупционных проявлений культуру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6"/>
          <w:szCs w:val="26"/>
        </w:rPr>
        <w:t>При исполнении своих обязательств по настоящему Договору, Покупатель и Продавец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и исполнении своих обязательств по настоящему Договору, Покупатель и Продавец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злоупотребление полномочиями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 w:val="26"/>
          <w:szCs w:val="26"/>
        </w:rPr>
        <w:t>В случае если представитель/представители Покупателя в ходе исполнения настоящего Договора склоняют Продавца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Продавец обязан направить об этом соответствующие обращение на «Линию доверия» посредством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</w:t>
        <w:tab/>
        <w:t>Специализированной формы обратной связи «Линия доверия» на сайте по адресу в Интернете: www.rushydro.ru/form/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</w:t>
        <w:tab/>
        <w:t>Электронной почты на адрес: ld@rushydro.ru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</w:t>
        <w:tab/>
        <w:t>Обращения на телефонный автоответчик по номеру +7(495) 710-54-63 (круглосуточно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случае нарушения одной Стороной обязательств воздерживаться от запрещенных в настоящем пункте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настоящей статье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8.5. Продавец не позднее 5 (пяти) календарных дней с момента заключения договора предоставляет Покупателю информацию (по форме, установленной в Приложении №4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Непредставление Покупателем указанной информации, а также её изменений, предоставление её с нарушением сроков, а так 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родавцом соответствующего уведомления Покупателя, если иной срок не указан в уведомл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8.6. Приложения к Договору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- Приложение №1 - Перечень объектов недвижимого имущества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Приложение №2 – Перечень объектов движимого имущ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Приложение №3 – Акт приема-передачи недвижимого имущ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Приложение №4 - Форма предоставления информации о контрагенте.</w:t>
      </w:r>
    </w:p>
    <w:p>
      <w:pPr>
        <w:pStyle w:val="Normal"/>
        <w:widowControl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center"/>
        <w:outlineLvl w:val="0"/>
        <w:rPr>
          <w:b/>
          <w:b/>
        </w:rPr>
      </w:pPr>
      <w:r>
        <w:rPr>
          <w:b/>
        </w:rPr>
        <w:t>РЕКВИЗИТЫ СТОРОН</w:t>
      </w:r>
    </w:p>
    <w:p>
      <w:pPr>
        <w:pStyle w:val="Normal"/>
        <w:widowControl w:val="false"/>
        <w:tabs>
          <w:tab w:val="clear" w:pos="708"/>
          <w:tab w:val="center" w:pos="567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2"/>
      </w:tblGrid>
      <w:tr>
        <w:trPr>
          <w:trHeight w:val="4114" w:hRule="atLeast"/>
        </w:trPr>
        <w:tc>
          <w:tcPr>
            <w:tcW w:w="4962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давец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ОО «Энергетик»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692880, Приморский край, г. Фокино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Тихонова, д. 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КПП 2503021547/25120100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 xml:space="preserve">с № 40702810520020001448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Филиал "Хабаровский" АО "АЛЬФА-БАНК" г. Хабаровс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/с № 30101810800000000770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081377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упатель</w:t>
            </w:r>
          </w:p>
          <w:p>
            <w:pPr>
              <w:pStyle w:val="Normal"/>
              <w:ind w:left="35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О «ДРСК»</w:t>
            </w:r>
          </w:p>
          <w:p>
            <w:pPr>
              <w:pStyle w:val="Normal"/>
              <w:ind w:left="35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Юридический адрес:</w:t>
            </w:r>
          </w:p>
          <w:p>
            <w:pPr>
              <w:pStyle w:val="Normal"/>
              <w:ind w:left="35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75000, РФ, Амурская область,</w:t>
            </w:r>
          </w:p>
          <w:p>
            <w:pPr>
              <w:pStyle w:val="Normal"/>
              <w:ind w:left="35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. Благовещенск, ул. Шевченко, д.28</w:t>
            </w:r>
          </w:p>
          <w:p>
            <w:pPr>
              <w:pStyle w:val="Normal"/>
              <w:ind w:left="35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илиал АО «ДРСК» «ПЭС»</w:t>
            </w:r>
          </w:p>
          <w:p>
            <w:pPr>
              <w:pStyle w:val="Normal"/>
              <w:ind w:left="35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90080,Приморский край, г. Владивосток</w:t>
            </w:r>
          </w:p>
          <w:p>
            <w:pPr>
              <w:pStyle w:val="Normal"/>
              <w:ind w:left="35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л. Командорская, 13а,</w:t>
            </w:r>
          </w:p>
          <w:p>
            <w:pPr>
              <w:pStyle w:val="Normal"/>
              <w:ind w:left="35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НН 2801108200 КПП 253731001</w:t>
            </w:r>
          </w:p>
          <w:p>
            <w:pPr>
              <w:pStyle w:val="Normal"/>
              <w:ind w:left="35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анковские реквизиты:</w:t>
            </w:r>
          </w:p>
          <w:p>
            <w:pPr>
              <w:pStyle w:val="Normal"/>
              <w:ind w:left="35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/с № 40702810003010113258 </w:t>
              <w:br/>
              <w:t>Дальневосточный Банк ПАО СБЕРБАНК</w:t>
            </w:r>
          </w:p>
          <w:p>
            <w:pPr>
              <w:pStyle w:val="Normal"/>
              <w:ind w:left="35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р. счет № 30101810600000000608 </w:t>
            </w:r>
          </w:p>
          <w:p>
            <w:pPr>
              <w:pStyle w:val="Normal"/>
              <w:ind w:left="35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ИК 040813608 </w:t>
            </w:r>
          </w:p>
          <w:p>
            <w:pPr>
              <w:pStyle w:val="Normal"/>
              <w:ind w:left="35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НН 7707083893ОГРН 102770013219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Директор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иректор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филиала АО «ДРСК»«ПЭС»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 А.В. Вяльшин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С.И. Чутенко</w:t>
            </w:r>
          </w:p>
        </w:tc>
      </w:tr>
      <w:tr>
        <w:trPr>
          <w:trHeight w:val="72" w:hRule="atLeast"/>
        </w:trPr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993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8250" w:leader="none"/>
        </w:tabs>
        <w:jc w:val="right"/>
        <w:outlineLvl w:val="0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0" w:leader="none"/>
        </w:tabs>
        <w:jc w:val="right"/>
        <w:outlineLvl w:val="0"/>
        <w:rPr>
          <w:b/>
          <w:b/>
        </w:rPr>
      </w:pPr>
      <w:r>
        <w:rPr>
          <w:b/>
        </w:rPr>
        <w:t>к договору купли-продажи имуще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0" w:leader="none"/>
        </w:tabs>
        <w:jc w:val="right"/>
        <w:outlineLvl w:val="0"/>
        <w:rPr>
          <w:b/>
          <w:b/>
        </w:rPr>
      </w:pPr>
      <w:r>
        <w:rPr>
          <w:b/>
        </w:rPr>
        <w:t>от ___________201__   №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right="2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0" w:leader="none"/>
        </w:tabs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а-передачи имуще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договору купли-продажи имуще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г. Владивосток                                                                                          "___"___________ 2017 г.</w:t>
      </w:r>
    </w:p>
    <w:p>
      <w:pPr>
        <w:pStyle w:val="Normal"/>
        <w:ind w:firstLine="709"/>
        <w:jc w:val="both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Общество с ограниченной ответственностью «Энергетик» (ООО «Энергетик»)</w:t>
      </w:r>
      <w:r>
        <w:rPr>
          <w:bCs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именуемое в дальнейшем </w:t>
      </w:r>
      <w:r>
        <w:rPr>
          <w:b/>
          <w:bCs/>
          <w:spacing w:val="-5"/>
          <w:sz w:val="26"/>
          <w:szCs w:val="26"/>
        </w:rPr>
        <w:t xml:space="preserve">«Продавец» </w:t>
      </w:r>
      <w:r>
        <w:rPr>
          <w:sz w:val="26"/>
          <w:szCs w:val="26"/>
        </w:rPr>
        <w:t>в лице д</w:t>
      </w:r>
      <w:r>
        <w:rPr>
          <w:spacing w:val="-3"/>
          <w:sz w:val="26"/>
          <w:szCs w:val="26"/>
        </w:rPr>
        <w:t xml:space="preserve">иректора </w:t>
      </w:r>
      <w:r>
        <w:rPr>
          <w:bCs/>
          <w:spacing w:val="-3"/>
          <w:sz w:val="26"/>
          <w:szCs w:val="26"/>
        </w:rPr>
        <w:t>Андрея Владимировича Вяльшина,</w:t>
      </w:r>
      <w:r>
        <w:rPr>
          <w:b/>
          <w:bCs/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действующего на основании Устава</w:t>
      </w:r>
      <w:r>
        <w:rPr>
          <w:sz w:val="26"/>
          <w:szCs w:val="26"/>
          <w:lang w:eastAsia="en-US"/>
        </w:rPr>
        <w:t>, и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eastAsia="en-US"/>
        </w:rPr>
        <w:t>Акционерное общество «Дальневосточная распределительная сетевая компания» (АО «ДРСК»),</w:t>
      </w:r>
      <w:r>
        <w:rPr>
          <w:sz w:val="26"/>
          <w:szCs w:val="26"/>
          <w:lang w:eastAsia="en-US"/>
        </w:rPr>
        <w:t xml:space="preserve"> именуемое в дальнейшем </w:t>
      </w:r>
      <w:r>
        <w:rPr>
          <w:b/>
          <w:sz w:val="26"/>
          <w:szCs w:val="26"/>
          <w:lang w:eastAsia="en-US"/>
        </w:rPr>
        <w:t>«Покупатель»</w:t>
      </w:r>
      <w:r>
        <w:rPr>
          <w:sz w:val="26"/>
          <w:szCs w:val="26"/>
          <w:lang w:eastAsia="en-US"/>
        </w:rPr>
        <w:t xml:space="preserve">, в </w:t>
      </w:r>
      <w:r>
        <w:rPr>
          <w:rFonts w:eastAsia="Calibri"/>
          <w:sz w:val="26"/>
          <w:szCs w:val="26"/>
          <w:lang w:eastAsia="en-US"/>
        </w:rPr>
        <w:t xml:space="preserve">лице директора филиала Акционерного общества </w:t>
      </w:r>
      <w:r>
        <w:rPr>
          <w:rFonts w:eastAsia="Calibri"/>
          <w:bCs/>
          <w:sz w:val="26"/>
          <w:szCs w:val="26"/>
          <w:lang w:eastAsia="en-US"/>
        </w:rPr>
        <w:t xml:space="preserve">«Дальневосточная распределительная сетевая компания» </w:t>
      </w:r>
      <w:r>
        <w:rPr>
          <w:rFonts w:eastAsia="Calibri"/>
          <w:sz w:val="26"/>
          <w:szCs w:val="26"/>
          <w:lang w:eastAsia="en-US"/>
        </w:rPr>
        <w:t>«Приморские электрические сети» Чутенко Сергея Ивановича, действующего на основании доверенности № 318 от 24.11.2017</w:t>
      </w:r>
      <w:r>
        <w:rPr>
          <w:sz w:val="26"/>
          <w:szCs w:val="26"/>
          <w:lang w:eastAsia="en-US"/>
        </w:rPr>
        <w:t>, с другой стороны, далее совместно именуемые Стороны, составили настоящий Акт приема-передачи к договору купли-продажи имущества, от "_____" _______________ 20___ № __________ о нижеследующе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0" w:leader="none"/>
        </w:tabs>
        <w:jc w:val="both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0" w:leader="none"/>
        </w:tabs>
        <w:spacing w:before="0" w:after="0"/>
        <w:ind w:firstLine="709"/>
        <w:contextualSpacing/>
        <w:jc w:val="both"/>
        <w:outlineLvl w:val="0"/>
        <w:rPr/>
      </w:pPr>
      <w:r>
        <w:rPr>
          <w:sz w:val="26"/>
          <w:szCs w:val="26"/>
        </w:rPr>
        <w:t>1. Продавец передает, а Покупатель принимает Имущество указанное в Приложении № 1 и Приложении № 2 к договору купли-продажи имуще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0" w:leader="none"/>
        </w:tabs>
        <w:spacing w:before="0" w:after="0"/>
        <w:ind w:firstLine="709"/>
        <w:contextualSpacing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Покупатель по качеству и техническому состоянию передаваемого Имущества претензий не имеет.</w:t>
      </w:r>
    </w:p>
    <w:p>
      <w:pPr>
        <w:pStyle w:val="Normal"/>
        <w:spacing w:before="0" w:after="0"/>
        <w:ind w:left="7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0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0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0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0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center" w:pos="5670" w:leader="none"/>
        </w:tabs>
        <w:autoSpaceDE w:val="false"/>
        <w:jc w:val="both"/>
        <w:rPr/>
      </w:pPr>
      <w:r>
        <w:rPr>
          <w:b/>
          <w:sz w:val="26"/>
          <w:szCs w:val="26"/>
        </w:rPr>
        <w:t>ПРОДАВЕЦ</w:t>
        <w:tab/>
      </w:r>
      <w:r>
        <w:rPr/>
        <w:tab/>
        <w:t>ПОКУПАТЕЛЬ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387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Директор ООО «Энергетик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______________________ А.В. Вяльшин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ind w:left="35" w:hanging="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Директор филиала «АО «ДРСК» «ПЭС»</w:t>
            </w:r>
          </w:p>
          <w:p>
            <w:pPr>
              <w:pStyle w:val="Normal"/>
              <w:ind w:left="35" w:hanging="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ind w:left="35" w:hanging="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ind w:left="35" w:hanging="0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____________________ С.И. Чутенко</w:t>
            </w:r>
          </w:p>
          <w:p>
            <w:pPr>
              <w:pStyle w:val="Normal"/>
              <w:ind w:left="35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п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250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0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900" w:right="566" w:gutter="0" w:header="708" w:top="76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1465</wp:posOffset>
                </wp:positionV>
                <wp:extent cx="9610090" cy="53511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535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958"/>
                              <w:gridCol w:w="1134"/>
                              <w:gridCol w:w="1276"/>
                              <w:gridCol w:w="850"/>
                              <w:gridCol w:w="1134"/>
                              <w:gridCol w:w="993"/>
                              <w:gridCol w:w="567"/>
                              <w:gridCol w:w="992"/>
                              <w:gridCol w:w="1417"/>
                              <w:gridCol w:w="1276"/>
                              <w:gridCol w:w="1134"/>
                              <w:gridCol w:w="992"/>
                              <w:gridCol w:w="993"/>
                              <w:gridCol w:w="992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5134" w:type="dxa"/>
                                  <w:gridSpan w:val="1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spacing w:lineRule="auto" w:line="276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76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84" w:hanging="0"/>
                                    <w:jc w:val="right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Договору № ___________ от «____»____________ 2017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нформация о контраген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15134" w:type="dxa"/>
                                  <w:gridSpan w:val="15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5134" w:type="dxa"/>
                                  <w:gridSpan w:val="15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(полное </w:t>
                                  </w:r>
                                  <w:r>
                                    <w:rPr>
                                      <w:iCs/>
                                      <w:sz w:val="16"/>
                                    </w:rPr>
                                    <w:t>наименование организации, представляющей информаци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345" w:type="dxa"/>
                                  <w:gridSpan w:val="6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контрагента (ИНН, вид деятельности)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7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формация о цепочке собственников контрагента, включая бенефициаров (в том числе, конечных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формация о подтвержда-ющих документах (наименова-ние, реквизиты и т.д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0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ГР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кратко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д ОКВЭ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амилия, Имя, Отчество руковод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л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рия и номер докумен-та, удосто-веряющего личность руково-дител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ИНН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ГР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/ ФИ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дрес регистраци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рия и номер докумен-та, удостоверяющего личность (для физического лица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уковод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ль / участник / акционер / бенефиц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421.35pt;mso-wrap-distance-left:9pt;mso-wrap-distance-right:9pt;mso-wrap-distance-top:0pt;mso-wrap-distance-bottom:0pt;margin-top:-22.95pt;mso-position-vertical-relative:text;margin-left:1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958"/>
                        <w:gridCol w:w="1134"/>
                        <w:gridCol w:w="1276"/>
                        <w:gridCol w:w="850"/>
                        <w:gridCol w:w="1134"/>
                        <w:gridCol w:w="993"/>
                        <w:gridCol w:w="567"/>
                        <w:gridCol w:w="992"/>
                        <w:gridCol w:w="1417"/>
                        <w:gridCol w:w="1276"/>
                        <w:gridCol w:w="1134"/>
                        <w:gridCol w:w="992"/>
                        <w:gridCol w:w="993"/>
                        <w:gridCol w:w="992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15134" w:type="dxa"/>
                            <w:gridSpan w:val="1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spacing w:lineRule="auto" w:line="276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76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ind w:left="-284" w:hanging="0"/>
                              <w:jc w:val="right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 Договору № ___________ от «____»____________ 2017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нформация о контрагенте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15134" w:type="dxa"/>
                            <w:gridSpan w:val="15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284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5134" w:type="dxa"/>
                            <w:gridSpan w:val="15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(полное </w:t>
                            </w:r>
                            <w:r>
                              <w:rPr>
                                <w:iCs/>
                                <w:sz w:val="16"/>
                              </w:rPr>
                              <w:t>наименование организации, представляющей информацию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345" w:type="dxa"/>
                            <w:gridSpan w:val="6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 контрагента (ИНН, вид деятельности)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7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формация о цепочке собственников контрагента, включая бенефициаров (в том числе, конечных)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формация о подтвержда-ющих документах (наименова-ние, реквизиты и т.д.)</w:t>
                            </w:r>
                          </w:p>
                        </w:tc>
                      </w:tr>
                      <w:tr>
                        <w:trPr>
                          <w:trHeight w:val="1590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ГР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 кратко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д ОКВЭ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амилия, Имя, Отчество руковод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рия и номер докумен-та, удосто-веряющего личность руково-дител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ИНН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ГР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 / ФИ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рес регистраци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рия и номер докумен-та, удостоверяющего личность (для физического лица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уковод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ль / участник / акционер / бенефиц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р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357" w:right="720" w:gutter="0" w:header="709" w:top="9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color w:val="000000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460" w:after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5:47:00Z</dcterms:created>
  <dc:creator>mov</dc:creator>
  <dc:description/>
  <cp:keywords/>
  <dc:language>en-US</dc:language>
  <cp:lastModifiedBy>Верхотуров Евгений Анатольевич</cp:lastModifiedBy>
  <cp:lastPrinted>2017-12-11T16:29:00Z</cp:lastPrinted>
  <dcterms:modified xsi:type="dcterms:W3CDTF">2017-12-12T00:09:00Z</dcterms:modified>
  <cp:revision>20</cp:revision>
  <dc:subject/>
  <dc:title>Договор аренды нежилого  помещения №</dc:title>
</cp:coreProperties>
</file>