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078 раздел 2.2.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20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8.12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иобретение электросетевого имущества ООО "Энергетик", филиал ПЭС </w:t>
      </w:r>
      <w:r>
        <w:rPr/>
        <w:t>закупка 1078 р. 2.2.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риобретение электросетевого имущества ООО "Энергетик", филиал П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4 136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0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2-18T11:12:00Z</cp:lastPrinted>
  <dcterms:modified xsi:type="dcterms:W3CDTF">2017-12-18T02:42:00Z</dcterms:modified>
  <cp:revision>85</cp:revision>
  <dc:subject/>
  <dc:title/>
</cp:coreProperties>
</file>