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 АО «ДРСК» «Электрические сети ЕАО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тор аварийных событий Бреслер-0117.010.3232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35/10/6кВ «БВС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spacing w:val="-1"/>
                <w:sz w:val="23"/>
                <w:szCs w:val="23"/>
              </w:rPr>
              <w:t xml:space="preserve">679011, Еврейская Автономная обл., г. Биробиджан, ул. Черноморская, 6,  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3"/>
                <w:szCs w:val="23"/>
              </w:rPr>
              <w:t>Ст. Биробиджан-1 ДВЖД, код ж. д.-96280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>до 31.03.2018г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-2018гг. выпуска, ранее не используемым и соответствовать техническим требованиям, указанным в Приложении №1.1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 или опросные листы,  подробное техническое опис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ия №1.1. 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4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техническим требованиям Приложения №1.1 в объеме достаточном для оценки предлагаемого оборудования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sectPr>
      <w:headerReference w:type="default" r:id="rId3"/>
      <w:footerReference w:type="default" r:id="rId4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Чуясова Елена Геннадьевна</cp:lastModifiedBy>
  <cp:lastPrinted>2017-11-07T09:57:00Z</cp:lastPrinted>
  <dcterms:modified xsi:type="dcterms:W3CDTF">2017-12-14T05:26:00Z</dcterms:modified>
  <cp:revision>34</cp:revision>
  <dc:subject/>
  <dc:title>5</dc:title>
</cp:coreProperties>
</file>