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иналы определения мест повреждения БЭМП РУ- ОМП Д УХЛ3.1.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Ивановка», ПС «Крыловка», ПС «Марьяновка» согласно карте заказа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Реквизиты для доставки Товара железнодорожным транспортом: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. Уссурийск Дальневосточной ж. д., код 988306, код предприятия 2452, ОКПО 97053894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морский край, г. Уссурийск, ул. Ровная 22А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Реквизиты для доставки Товара автотранспортом: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30.04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и №1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я №1.1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4"/>
          <w:szCs w:val="24"/>
        </w:rPr>
        <w:t>Гарантия на поставляемое оборудование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я №1.1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.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Чуясова Елена Геннадьевна</cp:lastModifiedBy>
  <cp:lastPrinted>2017-02-09T13:30:00Z</cp:lastPrinted>
  <dcterms:modified xsi:type="dcterms:W3CDTF">2017-12-14T06:41:00Z</dcterms:modified>
  <cp:revision>35</cp:revision>
  <dc:subject/>
  <dc:title>5</dc:title>
</cp:coreProperties>
</file>