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«___»________ 2017</w:t>
        <w:tab/>
        <w:t>А</w:t>
      </w:r>
      <w:r>
        <w:rPr>
          <w:sz w:val="24"/>
          <w:szCs w:val="24"/>
        </w:rPr>
        <w:t xml:space="preserve">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i/>
          <w:sz w:val="24"/>
          <w:szCs w:val="24"/>
        </w:rPr>
        <w:t>Бакая Александра Василье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color w:val="000000"/>
          <w:sz w:val="24"/>
          <w:szCs w:val="24"/>
        </w:rPr>
        <w:t>№ ______ от _____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_, с другой стороны (далее совместно именуемые Стороны), на основании протокола о результатах проведения открытого запроса предложений от __________ № __________, заключили настоящий Договор о нижеследующем: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2. «Объект» означает трансформаторные подстанции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6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4.  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numPr>
          <w:ilvl w:val="0"/>
          <w:numId w:val="8"/>
        </w:numPr>
        <w:spacing w:before="120" w:after="120"/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2.1. Подрядчик обязуется выполнить собственными силами и средствами комплекс землеустроительных работ под ТП в г. Николаевск-на-Амуре, Николаевском районе, под объектами, указанными в Приложении №1 к настоящему договору, в соответствии с техническим заданием (Приложение №1) и условиями настоящего Договора, а Заказчик обязуется принять результат работ и оплатить их в порядке и на условиях, предусмотренных настоящим Договором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составляет </w:t>
      </w:r>
      <w:r>
        <w:rPr>
          <w:b/>
          <w:sz w:val="24"/>
          <w:szCs w:val="24"/>
        </w:rPr>
        <w:t>________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>Расчет за выполненные работы производится в течение 30 календарных дней с даты подписания акта сдачи-приемки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В случае выставления подрядч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дрядчиком, независимо от его фактического вручения Заказчику. В случае выставления подрядч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Оплата производится путем перечисления денежных средств на расчетный счет подрядчика, указанный в договоре, если иное не предусмотрено условиями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Обязательства по оплате работ считаются выполненными с даты списания денежных средств с расчетного счета Заказч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Стороны договорились, что проценты на сумму долга за период пользования денежными средствами в соответствии с п. 1 ст. 317.1 ГК РФ не начисляю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3.7. Цена договора должна быть выражена (номинирована) в рублях Российской Федерации. Расчеты по договорам должны осуществляться в валюте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с момента заключе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3. Срок завершения работ  – 30.10.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Отдельные виды работ должны производиться в сроки, предусмотренные календарным планом работ (Приложение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5. Срок действия договора с момента заключения договора по 31.12.2018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4.</w:t>
        <w:tab/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5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6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8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2.1. настоящего Договора. Гарантийный срок составляет 3 года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9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0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1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2. Подрядчик не вправе привлекать третьих лиц для выполнения обязательств по настоящему договору, в том числе  субпоставщиков, являющихся субъектами малого и среднего предпринимательств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3.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4. Ознакомиться  и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5. Подрядчик обязан представить Заказчику счет-фактуру, выставленный в сроки и оформленный в порядке, установленном законодательством Российской Федерации. В случае нарушения подрядчиком данного требования он обязан произвести замену счета-фактуры в течение 3 рабочих дней с даты получения соответствующего письменного требования Заказчик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6.</w:t>
        <w:tab/>
        <w:t>Если в результате составления и выставления Подрядчиком счетов-фактур с нарушением порядка и требований, установленных законодательством Российской Федерации, Заказчик понес расходы, связанные с начислением налоговыми органами по такому основанию сумм НДС, пеней и налоговых санкций, Подрядчик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(десяти) рабочих дней с даты получения соответствующего письменного требования Заказчика. В случае нарушения Подрядчиком сроков, предусмотренных подпунктом 5.1.15 настоящего Договора, Заказчик также имеет право требовать от Подрядчика уплаты штрафа в размере 50 000 (пятидесяти тысяч) рублей за каждый случай наруш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рядчик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язанности Заказчика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6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схемы земельных участков, кадастровые паспорта земельных участков, 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9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/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2. В случае нарушения подрядчиком обязательств по выполнению работ (этапа работ), а также в случае несвоевременного устранения выявленных недостатков результатов работ, Заказчик вправе потребовать уплаты подрядчиком неустойки в размере 0,1 % от цены договора за каждый день просрочк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3. В случае нарушения подрядчиком обязательств по выполнению работ (этапа работ), на срок свыше 60 календарных дней, Заказчик имеет право расторгнуть договор в одностороннем внесудебном порядке, а также потребовать возмещения убытков. При этом Заказчик также вправе возвратить подрядчику имущество (имущественные права) и/или результаты работ, ранее принятые по договору, и потребовать возврата уплаченных денежных сред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2.4. 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,1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5. Ответственность Заказчика за причиненные подрядчику убытки ограничивается реальным ущербом, но не более цены договора.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 xml:space="preserve">              13. Пересмотр условий действия договора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3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3.2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 w:before="120" w:after="120"/>
        <w:ind w:first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1. Все 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4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4.4. </w:t>
      </w:r>
      <w:r>
        <w:rPr>
          <w:sz w:val="24"/>
          <w:szCs w:val="24"/>
          <w:highlight w:val="yellow"/>
        </w:rPr>
        <w:t>Уступка, передача в залог прав (требований), принадлежащих Подрядчику на основании Договора, допускается только с предварительного письменного согласия Заказчика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4.5. Стороны принимают «Антикоррупционную оговорку», указанную в Приложении № 5 к Договору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numPr>
          <w:ilvl w:val="0"/>
          <w:numId w:val="3"/>
        </w:numPr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торжение договор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5.2. Расторжение Договора производится в порядке, установленном Граждански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5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 </w:t>
      </w: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Cs/>
          <w:sz w:val="24"/>
          <w:szCs w:val="24"/>
        </w:rPr>
        <w:t xml:space="preserve">16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в) Приложение №3 «Календарный план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д) Приложение №5 «Антикоррупционная оговорка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е) Приложение №6 «Информация о контрагенте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numPr>
        <w:ilvl w:val="0"/>
        <w:numId w:val="6"/>
      </w:numPr>
    </w:pPr>
    <w:rPr/>
  </w:style>
  <w:style w:type="paragraph" w:styleId="Style13">
    <w:name w:val="Подпункт"/>
    <w:basedOn w:val="Style12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14">
    <w:name w:val="Подподпункт"/>
    <w:basedOn w:val="Style13"/>
    <w:qFormat/>
    <w:pPr>
      <w:numPr>
        <w:ilvl w:val="0"/>
        <w:numId w:val="4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4:27:00Z</dcterms:created>
  <dc:creator>user</dc:creator>
  <dc:description/>
  <cp:keywords/>
  <dc:language>en-US</dc:language>
  <cp:lastModifiedBy>Чуясова Елена Геннадьевна</cp:lastModifiedBy>
  <cp:lastPrinted>2017-10-31T13:50:00Z</cp:lastPrinted>
  <dcterms:modified xsi:type="dcterms:W3CDTF">2017-12-15T06:51:00Z</dcterms:modified>
  <cp:revision>3</cp:revision>
  <dc:subject/>
  <dc:title>г</dc:title>
</cp:coreProperties>
</file>