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продук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ая хим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1. Филиал «Амурские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X d - 4,5- 5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грузочные реквизиты: </w:t>
            </w:r>
            <w:r>
              <w:rPr>
                <w:sz w:val="28"/>
                <w:szCs w:val="28"/>
              </w:rPr>
              <w:t>ст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вещенск, Заб. ж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1. Филиал «Приморские </w:t>
      </w:r>
      <w:r>
        <w:rPr/>
        <w:t xml:space="preserve">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X d - 4,5- 5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грузочные реквизиты: </w:t>
            </w:r>
            <w:r>
              <w:rPr>
                <w:sz w:val="28"/>
                <w:szCs w:val="28"/>
              </w:rPr>
              <w:t>ст. Уссурийск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Филиал «Хабаровские э</w:t>
      </w:r>
      <w:r>
        <w:rPr/>
        <w:t>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 ЦЭ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рузочные реквизиты</w:t>
            </w:r>
            <w:r>
              <w:rPr>
                <w:sz w:val="28"/>
                <w:szCs w:val="28"/>
              </w:rPr>
              <w:t>: ст.  Хабаровск-2, ДВ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 СЭ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грузочные реквизиты</w:t>
            </w:r>
            <w:r>
              <w:rPr>
                <w:sz w:val="28"/>
                <w:szCs w:val="28"/>
              </w:rPr>
              <w:t>: ст.  Комсомольск-на-Амуре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Филиал «Электрические сети ЕАО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грузочные реквизиты</w:t>
            </w:r>
            <w:r>
              <w:rPr>
                <w:sz w:val="28"/>
                <w:szCs w:val="28"/>
              </w:rPr>
              <w:t>: ст.  Биробиджан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5. Филиал «Южно-Якутские </w:t>
      </w:r>
      <w:r>
        <w:rPr/>
        <w:t xml:space="preserve">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24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рузочные реквизиты</w:t>
            </w:r>
            <w:r>
              <w:rPr>
                <w:sz w:val="28"/>
                <w:szCs w:val="28"/>
              </w:rPr>
              <w:t>: ст.  Алдан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Требования к поставляемой продукции </w:t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2.1.  Продукция поставляется в соответствии с Приложениями № 1, № 1- 1,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2.2. Продукция  должна  быть произведена, не ранее 4 квартала 2017 г. выпуска, соответствовать ГОСТу,  ТУ российского образца, подтверждаться паспортом качества или сертификатом соответствия, которые предоставляются к конкурсной документации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3. Гарантия на поставляемую продукцию – согласно паспорту завода-изготовител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 Требования к условиям поставки продукции (отборочные критер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Поставка продукции на склады Грузополучателя  -  </w:t>
      </w:r>
      <w:r>
        <w:rPr>
          <w:b/>
          <w:i/>
          <w:sz w:val="28"/>
          <w:szCs w:val="28"/>
        </w:rPr>
        <w:t>до 30 апреля 2018 года</w:t>
      </w:r>
      <w:r>
        <w:rPr>
          <w:sz w:val="28"/>
          <w:szCs w:val="28"/>
        </w:rPr>
        <w:t xml:space="preserve">.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Требования к условиям оплаты оборудования (отборочные критерии)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4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4.2.  Оплата за поставленную  продукцию </w:t>
      </w:r>
      <w:r>
        <w:rPr>
          <w:b/>
          <w:i/>
          <w:sz w:val="28"/>
          <w:szCs w:val="28"/>
        </w:rPr>
        <w:t>в течение 30 календарных дней</w:t>
      </w:r>
      <w:r>
        <w:rPr>
          <w:sz w:val="28"/>
          <w:szCs w:val="28"/>
        </w:rPr>
        <w:t xml:space="preserve"> с момента поставки продукции на склад Грузополучателя, подтвержденной подписанием товарной накладной (ТОРГ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Требования к участнику (отборочные критери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15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4:00Z</dcterms:created>
  <dc:creator>okzt</dc:creator>
  <dc:description/>
  <cp:keywords/>
  <dc:language>en-US</dc:language>
  <cp:lastModifiedBy>Чуясова Елена Геннадьевна</cp:lastModifiedBy>
  <cp:lastPrinted>2017-10-23T10:09:00Z</cp:lastPrinted>
  <dcterms:modified xsi:type="dcterms:W3CDTF">2017-12-12T01:06:00Z</dcterms:modified>
  <cp:revision>5</cp:revision>
  <dc:subject/>
  <dc:title>5</dc:title>
</cp:coreProperties>
</file>