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й №1-6 к Техническому заданию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25.03.2018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Гарантия на поставляемую продукцию согласно паспортов на изделия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3"/>
          <w:szCs w:val="23"/>
        </w:rPr>
        <w:t xml:space="preserve">3.3. </w:t>
      </w:r>
      <w:r>
        <w:rPr>
          <w:sz w:val="22"/>
          <w:szCs w:val="22"/>
        </w:rPr>
        <w:t>Продукция должна быть новая четвертый квартал 2017 г.-2018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аналога</w:t>
      </w:r>
      <w:r>
        <w:rPr>
          <w:b/>
          <w:sz w:val="23"/>
          <w:szCs w:val="23"/>
        </w:rPr>
        <w:t>.(каталог предлагаемой продукции с предоставлением фотографий или эскизов)</w:t>
      </w:r>
      <w:r>
        <w:rPr>
          <w:sz w:val="23"/>
          <w:szCs w:val="23"/>
        </w:rPr>
        <w:t xml:space="preserve">  Отсутствие в составе технико-коммерческого предложения подробного технического описания аналог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-5 и п.п. 1.1 ТЗ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указать Производителя, а также представить подробные технические характеристики предлагаемого оборудования в соответствии с приложениями №1-6 к ТЗ.</w:t>
      </w:r>
    </w:p>
    <w:p>
      <w:pPr>
        <w:pStyle w:val="Normal"/>
        <w:ind w:firstLine="708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bCs/>
          <w:lang w:eastAsia="ru-RU"/>
        </w:rPr>
        <w:t>Письмо-подтверждение завода-изготовителя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5.2. настоящего технического задания Участник признаётся уклонившемся от подписания и Договора, в соответствии с условиями пункта 2.6.6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окументации о закупке.        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  <w:bCs/>
          <w:i/>
          <w:iCs/>
        </w:rPr>
        <w:t>Приложение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1. тех. характеристики на закупаемую продукцию АО «ДРСК» «Аму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2. тех. характеристики на закупаемую продукцию АО «ДРСК» «Примо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3. тех. характеристики на закупаемую продукцию АО «ДРСК» «Хабаровские электрические сети» СП ЦЭС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4. тех. характеристики на закупаемую продукцию АО «ДРСК» «Хабаровские электрические сети» СП Сев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5. тех. характеристики на закупаемую продукцию АО «ДРСК» «Ээлектрические сети ЕАО»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6. Расчет стоимости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4:09:00Z</dcterms:created>
  <dc:creator>okzt</dc:creator>
  <dc:description/>
  <cp:keywords/>
  <dc:language>en-US</dc:language>
  <cp:lastModifiedBy>Коротаева Татьяна Витальевна</cp:lastModifiedBy>
  <cp:lastPrinted>2017-12-08T13:21:00Z</cp:lastPrinted>
  <dcterms:modified xsi:type="dcterms:W3CDTF">2017-12-11T02:46:00Z</dcterms:modified>
  <cp:revision>6</cp:revision>
  <dc:subject/>
  <dc:title>5</dc:title>
</cp:coreProperties>
</file>