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ОБЪЕМОВ РАБОТ</w:t>
      </w:r>
    </w:p>
    <w:p>
      <w:pPr>
        <w:pStyle w:val="TextBody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конструкция ВЛ 6/0,4 кВ г.Райчихинск</w:t>
      </w:r>
    </w:p>
    <w:p>
      <w:pPr>
        <w:pStyle w:val="TextBody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миссия в составе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начальника ПТС Т.В.Бурнос,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а службы линий – Е.В.Хасановой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женера службы линий – Н.В.Мироново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ла обследование ВЛ-6 кВ № 6 ПС А, ТП № 103 г.Райчихинск, ВЛ-0,4 кВ г.Райчихинск от ТП № 1, 8, 14, 104, 72, 135, 177, 133, и установила необходимость производства следующего объема рабо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47"/>
        <w:gridCol w:w="1700"/>
        <w:gridCol w:w="127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работ и затр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.</w:t>
            </w:r>
          </w:p>
        </w:tc>
      </w:tr>
      <w:tr>
        <w:trPr>
          <w:trHeight w:val="17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Л-6 кВ № 6 ПС А, 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>S0003449</w:t>
            </w:r>
          </w:p>
        </w:tc>
      </w:tr>
      <w:tr>
        <w:trPr>
          <w:trHeight w:val="17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1.  Де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с приставками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с приставками одностоечных.  При производстве работ в усложненных условиях: на не промёрзших болотах, в плывуна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с приставками одностоечных с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 разъединителей вручну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омплек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проводов ВЛ 6-0,4 кВ кВ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ри провода ВЛ-6 кВ -14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опора 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 провод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Отсоединение 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бель до 35 кВ с креплением накладными скобами, масса 1 м кабеля до 3 кг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0"/>
                <w:szCs w:val="20"/>
              </w:rPr>
              <w:t>(демонтаж кабеля проложенного по телу опоры -2 опоры*КЛ*8 м .= 16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м каб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 класса автомобилями бортовыми грузоподъемностью до 5 т на расстояние до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7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2.  Строительно-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с траверсами без приставок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с траверсами без приставок одностоечных. При производстве работ в усложненных условиях: на не промёрзших болотах, в плывун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с траверсами без приставок одностоечных с одним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Подвеска проводов ВЛ 6-10 кВ сечением свыше 35 мм2 с помощью механизмов, в т.ч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в три провода ВЛ-6 кВ - 14 опо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км линии (3 провода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итель вертикальный из круглой стали диаметром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ителя протяженного в грунтах 1-4 групп при длине луча до 1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м </w:t>
            </w:r>
            <w:r>
              <w:rPr>
                <w:color w:val="000000"/>
                <w:sz w:val="20"/>
                <w:szCs w:val="20"/>
              </w:rPr>
              <w:t>заземляющих устрой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ановка разъединителей с помощью механизмов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омп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итель вертикальный из круглой стали диаметром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ителя протяженного в грунтах 1-4 групп при длине луча до 1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м </w:t>
            </w:r>
            <w:r>
              <w:rPr>
                <w:color w:val="000000"/>
                <w:sz w:val="20"/>
                <w:szCs w:val="20"/>
              </w:rPr>
              <w:t>заземляющих устрой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бель до 35 кВ с креплением накладными скобами, масса 1 м кабеля до 6 кг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монтаж кабеля по телу опоры 2кл *8 м.-б/у ТП № 181 г.Райчихинс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м каб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разрядников (ОПН) с помощью механизмов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кл *8 м. ТП № 181 г.Райчихинск – 2 комплекта-6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омп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валовка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2/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3.  Материалы передаваемые Заказчиком Подрядчику по договору купли-продаж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-105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3 1*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8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4.  Материалы приобретаемые Подрядчиком самостоятельн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верса ТМ 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верса ТМ 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верса ТМ 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омут </w:t>
            </w:r>
            <w:r>
              <w:rPr>
                <w:bCs/>
                <w:color w:val="000000"/>
                <w:sz w:val="26"/>
                <w:szCs w:val="26"/>
              </w:rPr>
              <w:t xml:space="preserve">Х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пачки</w:t>
            </w:r>
            <w:r>
              <w:rPr>
                <w:bCs/>
                <w:color w:val="000000"/>
                <w:sz w:val="26"/>
                <w:szCs w:val="26"/>
              </w:rPr>
              <w:t xml:space="preserve"> К7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олятор </w:t>
            </w:r>
            <w:r>
              <w:rPr>
                <w:bCs/>
                <w:color w:val="000000"/>
                <w:sz w:val="26"/>
                <w:szCs w:val="26"/>
              </w:rPr>
              <w:t>ШС-20 У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олятор </w:t>
            </w:r>
            <w:r>
              <w:rPr>
                <w:bCs/>
                <w:color w:val="000000"/>
                <w:sz w:val="26"/>
                <w:szCs w:val="26"/>
              </w:rPr>
              <w:t>ПС-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натяжной болтовой НБ-2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шко однолапчатое </w:t>
            </w:r>
            <w:r>
              <w:rPr>
                <w:bCs/>
                <w:color w:val="000000"/>
                <w:sz w:val="26"/>
                <w:szCs w:val="26"/>
              </w:rPr>
              <w:t>У1-7-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1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азъединитель РЛНД -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онштейн РА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онштейн РА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онштейн РА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РА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РА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омут Х7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омут Х8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олт 12*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йка М1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Шайба 1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земляющий проводник </w:t>
            </w:r>
            <w:r>
              <w:rPr>
                <w:bCs/>
                <w:color w:val="000000"/>
                <w:sz w:val="26"/>
                <w:szCs w:val="26"/>
              </w:rPr>
              <w:t>ЗП1 (4,5 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ашечный зажим ПС-2-1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конечник ТА 5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уг стальной, d=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уг стальной, d= 10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земляющий проводник </w:t>
            </w:r>
            <w:r>
              <w:rPr>
                <w:bCs/>
                <w:color w:val="000000"/>
                <w:sz w:val="26"/>
                <w:szCs w:val="26"/>
              </w:rPr>
              <w:t>ЗП1 (3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есчано-гравийная смесь природная, фракция гравия 10-70 мм в количестве 40% от общей массы (ГОСТ 23735-2014)  </w:t>
            </w:r>
            <w:r>
              <w:rPr>
                <w:bCs/>
                <w:i/>
                <w:color w:val="000000"/>
                <w:sz w:val="20"/>
                <w:szCs w:val="20"/>
              </w:rPr>
              <w:t>(2,6+20)*1,8=40,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/40,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Электроды свароч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МЛ-1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вительный зажим RP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вительный зажим RPN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иральная вязка типа СВ35 (35-50 м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т М 20*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йка М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ы переносного заземления SE20.3 с шунт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Н-6/7.2-10/650 (II) УХЛ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5.  Пусконаладоч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ъединитель трехполюсный напряжением до 20 к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ределение удельного сопротивления гру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измер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ТП № 103 г.Райчихинск,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>S000490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6.  Де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борудования для комплектных трансформаторных подстанций киоскового типа тупиковых подстанций с кабельными вво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подстан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 класса автомобилями бортовыми грузоподъемностью до 15 т на расстояние до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при автомобильных перевозках металлических конструкций массой от 1 до 3 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узка при автомобильных перевозках металлических конструкций массой от 1 до 3 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защитных ограждений оборудования </w:t>
            </w:r>
            <w:r>
              <w:rPr>
                <w:color w:val="000000"/>
                <w:sz w:val="20"/>
                <w:szCs w:val="20"/>
              </w:rPr>
              <w:t>(ворот и решеток металлически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т конструк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элементная разборка всех конструкций зданий с сохранением годных материалов прочих неотапливаем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100 м3 строительного объе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 класса автомобилями бортовыми грузоподъемностью до 15 т на расстояние до 2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при автомобильных перевозках ж/б опор и фундаме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7.  Строительно-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фундаментов для комплектных трансформаторных подстанций киоскового типа с укладкой на горизонтальную поверхность 4-х леж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подстан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оборудования для комплектных трансформаторных подстанций киоскового типа тупиковых подстанций с воздушными вво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подстан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итель вертикальный из круглой стали диаметром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ителя протяженного в грунтах 1-4 групп при длине луча до 1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м </w:t>
            </w:r>
            <w:r>
              <w:rPr>
                <w:color w:val="000000"/>
                <w:sz w:val="20"/>
                <w:szCs w:val="20"/>
              </w:rPr>
              <w:t>заземляющих устрой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четчики, устанавливаемые на готовом основании трехфаз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шрутиза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8.  Материалы, приобретаемые Подрядчиком самостоятель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уг стальной, d=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уг стальной, d= 10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природная, фракция гравия 10-70 мм в количестве 40% от общей массы (ГОСТ 23735-20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ды, d= 4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жень ЛЖ-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9.  Пусконаладоч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орматор силовой трехфазный масляный двухобмоточный напряжением до 11 кВ, мощностью до 1,6 М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ъединитель трехполюсный напряжением до 20 к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ределение удельного сопротивления гру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измер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здел  10.  Оборудование, передаваемое заказчиком подрядчику в монтаж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станция комплектная трансформаторная наружная со встроенным трансформатором 6 кВ, КТПН-400/6/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шрутизатор каналов связи РиМ, РиМ- 099.02 (в комплекте с монтажным устройством РиМ-000.01, GSM и радиоантеннам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четчик электрической энергии 3-х фазный РиМ, РиМ 489.13 (без отключения нагрузки, акт./реакт., Imax 7,5A) (аналог РиМ 489.0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ВЛ-0,4 кВ г.Райчихинск от ТП № 1, 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>S0003472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Раздел  11.  Де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опор ВЛ 0,38-10 кВ без приставок одностоечных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опор ВЛ 0,38-10 кВ с приставками одностоечных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опор ВЛ 0,38-10 кВ с приставками одностоечных с подкос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 0,38 кВ, в т.ч</w:t>
            </w:r>
            <w:r>
              <w:rPr>
                <w:color w:val="000000"/>
                <w:sz w:val="20"/>
                <w:szCs w:val="20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тыре провода-7 опор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а провода -9 опор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опора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 класса автомобилями бортовыми грузоподъемностью до 5 т на расстояние до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6,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6,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езка и прореживание крон деревьев при диаметре ствола до 400 мм, количеством срезов 20-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дере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лка деревьев с применением автогидроподъемника без корчевки пня породы тополь при диаметре ствола до 100 с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дер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чистка площадей от кустарника и мелколесья вручную при густой поросл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при автомобильных перевозках леса кругл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I класса автомобилями-самосвалами грузоподъемностью 10 т работающих вне карьера на расстояние до 2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12.  Строительно-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одностоечных. При производстве работ в усложненных условиях: на непромерзших болотах, в плывун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одностоечных с одним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одностоечных с одним подкосом. При производстве работ в усложненных условиях: на непромерзших болотах, в плывуна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одностоечных с двумя подкоса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Подвеска самонесущих изолированных проводов напряжением от 0,4 кВ до 1 кВ c помощью механизмов</w:t>
            </w:r>
            <w:r>
              <w:rPr>
                <w:color w:val="000000"/>
                <w:sz w:val="20"/>
                <w:szCs w:val="20"/>
              </w:rPr>
              <w:t>,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35+1*54,6+1*16)-0,37 км.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50+1*54,6+1*16)-0,1 к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итель вертикальный из круглой стали диаметром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ителя протяженного в грунтах 1-4 групп при длине луча до 1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м </w:t>
            </w:r>
            <w:r>
              <w:rPr>
                <w:color w:val="000000"/>
                <w:sz w:val="20"/>
                <w:szCs w:val="20"/>
              </w:rPr>
              <w:t>заземляющих устрой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35 мм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Установка разрядников с помощью механизмов (ОПН, УЗПН на ВЛ-0,4 к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омп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валовка опор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дн-2 шт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0"/>
                <w:szCs w:val="20"/>
              </w:rPr>
              <w:t>2х.ст-3 ш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4/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13.  Материалы передаваемые Заказчиком Подрядчику по договору купли-продаж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-105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-95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2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4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35+1*54,6+1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50+1*54,6+1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14.  Материалы приобретаемые Подрядчиком самостоятельн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0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природная, фракция гравия 10-70 мм в количестве 40% от общей массы (ГОСТ 23735-20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/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Электроды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4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ES1500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CS10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РА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СА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т анкерный М12*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DN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NC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NB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та металлическая F2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7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4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6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С4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Р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CD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ые хомуты Е-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6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25.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ПС-1-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для нум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на ВЛ-0,4 к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Л-0,4 кВ г.Райчихинск от ТП № 8, 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>S000347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15.  Де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без приставок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опо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еревянных ВЛ 0,38-10 кВ с приставками одностоечных с одним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 0,38 кВ, в т.ч</w:t>
            </w:r>
            <w:r>
              <w:rPr>
                <w:color w:val="000000"/>
                <w:sz w:val="20"/>
                <w:szCs w:val="20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а провода-3 опоры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четыре провода-14 опор;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в т.ч. с учётом переходов-1 шт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тыре провода-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траверс на оп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 класса автомобилями бортовыми грузоподъемностью до 5 т на расстояние до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,92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16.  Строительно-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одностоечных с одним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ого подкоса  ВЛ 0,38; 6-10 кВ к существующей оп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еска самонесущих изолированных проводов напряжением от 0,4 кВ до 1 кВ c помощью механизмов,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35+1*54,6)-0,252 км., в т.ч. по существующим опорам 6-0,4 кВ – 0,144 км.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0"/>
                <w:szCs w:val="20"/>
              </w:rPr>
              <w:t>СИП2 (3*50+1*54,6)-0,252 км., в т.ч. по существующим опорам 0,4 кВ – 0,216 км.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70+1*70)- 0,1 км., в т.ч. по существующим опорам 0,4 кВ – 0,036 км.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 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итель вертикальный из круглой стали диаметром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ителя протяженного в грунтах 1-4 групп при длине луча до 1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м </w:t>
            </w:r>
            <w:r>
              <w:rPr>
                <w:color w:val="000000"/>
                <w:sz w:val="20"/>
                <w:szCs w:val="20"/>
              </w:rPr>
              <w:t>заземляющих устрой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ав металлический наружным диаметром до 78 мм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окладка СИП по зданиям в гофрированной труб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тягивание провода в проложенные трубы и металлические рука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17.  Материалы передаваемые Заказчиком Подрядчику по договору купли-продаж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-95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2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4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35+1*54,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50+1*54,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70+1*7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2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18.  Материалы приобретаемые Подрядчиком самостоятельн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0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природная, фракция гравия 10-70 мм в количестве 40% от общей массы (ГОСТ 23735-20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,04/2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Электроды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4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ES1500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CS10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РА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СА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т анкерный М12*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DN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NC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NB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та металлическая F2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7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4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6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С4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Р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CD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ые хомуты Е-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6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25.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ПС-1-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для нум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истанционный фиксатор </w:t>
            </w:r>
            <w:r>
              <w:rPr>
                <w:color w:val="000000"/>
                <w:sz w:val="26"/>
                <w:szCs w:val="26"/>
                <w:lang w:val="en-US"/>
              </w:rPr>
              <w:t>BIC</w:t>
            </w:r>
            <w:r>
              <w:rPr>
                <w:color w:val="000000"/>
                <w:sz w:val="26"/>
                <w:szCs w:val="26"/>
              </w:rPr>
              <w:t>-50.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а гофрированная, d=63 мм с зон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Л-0,4 кВ г.Райчихинск от ТП № 14, 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>S000347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19.  Де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без приставок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с приставками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с приставками одностоечных с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 0,38 кВ, в т.ч</w:t>
            </w:r>
            <w:r>
              <w:rPr>
                <w:color w:val="000000"/>
                <w:sz w:val="20"/>
                <w:szCs w:val="20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а провода-12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траверс на оп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 класса автомобилями бортовыми грузоподъемностью до 5 т на расстояние до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7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20.  Строительно-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 с одним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Подвеска самонесущих изолированных проводов напряжением от 0,4 кВ до 1 кВ c помощью механизмов</w:t>
            </w:r>
            <w:r>
              <w:rPr>
                <w:color w:val="000000"/>
                <w:sz w:val="20"/>
                <w:szCs w:val="20"/>
              </w:rPr>
              <w:t>,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4 (2*16)-0,1 км.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35+1*54,6)-0,41 км., в т.ч. по существующим опорам 10-0,4 кВ – 0,064 к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 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итель вертикальный из круглой стали диаметром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ителя протяженного в грунтах 1-4 групп при длине луча до 1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м </w:t>
            </w:r>
            <w:r>
              <w:rPr>
                <w:color w:val="000000"/>
                <w:sz w:val="20"/>
                <w:szCs w:val="20"/>
              </w:rPr>
              <w:t>заземляющих устрой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21.  Материалы передаваемые Заказчиком Подрядчику по договору купли-продаж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-95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2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35+1*54,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1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22.  Материалы приобретаемые Подрядчиком самостоятельн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0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природная, фракция гравия 10-70 мм в количестве 40% от общей массы (ГОСТ 23735-20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,56/4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Электроды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4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ES1500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CS10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РА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СА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т анкерный М12*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DN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NC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NB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та металлическая F2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4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6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С4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Р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CD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ые хомуты Е-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6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25.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ПС-1-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для нум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Л-0,4 кВ г.Райчихинск от ТП № 104, 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>S000347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23.  Де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без приставок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с приставками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 0,38 кВ, в т.ч</w:t>
            </w:r>
            <w:r>
              <w:rPr>
                <w:color w:val="000000"/>
                <w:sz w:val="20"/>
                <w:szCs w:val="20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а провода-6 опор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тыре провода-12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оединение  жил проводов или кабелей сечением до 70 мм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бель до 35 кВ с креплением накладными скобами, масса 1 м кабеля до 3 кг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(демонтаж кабеля проложенного по телу опоры -2 опоры*КЛ*6 м.=12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м каб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 класса автомобилями бортовыми грузоподъемностью до 5 т на расстояние до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24.  Строительно-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 с одним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 с двумя подко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ого подкоса  ВЛ 0,38; 6-10 кВ к существующей оп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Подвеска самонесущих изолированных проводов напряжением от 0,4 кВ до 1 кВ c помощью механизмов с учётом переходов - 1 шт.</w:t>
            </w:r>
            <w:r>
              <w:rPr>
                <w:color w:val="000000"/>
                <w:sz w:val="20"/>
                <w:szCs w:val="20"/>
              </w:rPr>
              <w:t>,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П4 (2*16)-0,023 км.,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35+1*54,6)-0,173 км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50+1*54,6)-0,315 км. в т.ч. по существующим опорам 0,4 кВ – 0,09 к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 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итель вертикальный из круглой стали диаметром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1" w:leader="none"/>
                <w:tab w:val="center" w:pos="531" w:leader="none"/>
              </w:tabs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ителя протяженного в грунтах 1-4 групп при длине луча до 1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м </w:t>
            </w:r>
            <w:r>
              <w:rPr>
                <w:color w:val="000000"/>
                <w:sz w:val="20"/>
                <w:szCs w:val="20"/>
              </w:rPr>
              <w:t>заземляющих устрой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разрядников с помощью механизмов (ОПН, УЗПН на ВЛ-0,4 к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омп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25.  Материалы передаваемые Заказчиком Подрядчику по договору купли-продаж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-95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2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35+1*54,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50+1*54,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1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26.  Материалы приобретаемые Подрядчиком самостоятельн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0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природная, фракция гравия 10-70 мм в количестве 40% от общей массы (ГОСТ 23735-20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8/3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Электроды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4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ES1500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CS10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РА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СА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т анкерный М12*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DN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NC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NB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7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4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6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С4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Р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CD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Наконечник CPTAR 54,6</w:t>
            </w:r>
            <w:r>
              <w:rPr>
                <w:color w:val="000000"/>
                <w:sz w:val="26"/>
                <w:szCs w:val="26"/>
                <w:lang w:val="en-US"/>
              </w:rPr>
              <w:t>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ые хомуты Е-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6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25.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та металлическая F2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ПС-1-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для нум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на ВЛ-0,4 к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Л-0,4 кВ г.Райчихинск от ТП № 72, 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>S000347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27.  Де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без приставок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с приставками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без приставок одностоечных с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 0,38 кВ, в т.ч</w:t>
            </w:r>
            <w:r>
              <w:rPr>
                <w:color w:val="000000"/>
                <w:sz w:val="20"/>
                <w:szCs w:val="20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ри провода- 1 опора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тыре провода-18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траверс на оп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счётчиков РИМ однофаз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счётчиков РИМ трёхфаз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Отсоединение 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*4 шт. в Т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Отсоединение  жил проводов или кабелей сечением до 1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0"/>
                <w:szCs w:val="20"/>
              </w:rPr>
              <w:t>10 светильников*2 зажи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 класса автомобилями бортовыми грузоподъемностью до 5 т на расстояние до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28.  Строительно-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 с одним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ого подкоса  ВЛ 0,38; 6-10 кВ к существующей оп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Подвеска самонесущих изолированных проводов напряжением от 0,4 кВ до 1 кВ c помощью механизмов</w:t>
            </w:r>
            <w:r>
              <w:rPr>
                <w:color w:val="000000"/>
                <w:sz w:val="20"/>
                <w:szCs w:val="20"/>
              </w:rPr>
              <w:t>,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4 (4*16)-0,06 км., в т.ч. по существующим опорам 0,4 кВ – 0,06 км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50+1*54,6)-0,19 км., в т.ч. по существующим опорам 0,4 кВ – 0,03 км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70+1*70+1*16)-0,39 км. в т.ч. по существующим опорам 0,4 кВ – 0,39 к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 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итель вертикальный из круглой стали диаметром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ителя протяженного в грунтах 1-4 групп при длине луча до 1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м </w:t>
            </w:r>
            <w:r>
              <w:rPr>
                <w:color w:val="000000"/>
                <w:sz w:val="20"/>
                <w:szCs w:val="20"/>
              </w:rPr>
              <w:t>заземляющих устрой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счётчиков РИМ-б/у однофаз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Монтаж счётчиков РИМ-б/у трёхфаз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*4 шт. в Т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0"/>
                <w:szCs w:val="20"/>
              </w:rPr>
              <w:t>10 светильников*2 зажи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16 мм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 светильников*2 зажима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0"/>
                <w:szCs w:val="20"/>
              </w:rPr>
              <w:t>1 пров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Установка разрядников с помощью механизмов (ОПН, УЗПН на ВЛ-0,4 к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омп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29.  Материалы передаваемые Заказчиком Подрядчику по договору купли-продаж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-95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2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4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50+1*54,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70+1*70+1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9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30.  Материалы приобретаемые Подрядчиком самостоятельн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0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природная, фракция гравия 10-70 мм в количестве 40% от общей массы (ГОСТ 23735-20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,24/1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Электроды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4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ES1500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CS10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РА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СА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т анкерный М12*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DN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NC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NB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4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6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С4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Р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CD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Наконечник CPTAR 54,6</w:t>
            </w:r>
            <w:r>
              <w:rPr>
                <w:color w:val="000000"/>
                <w:sz w:val="26"/>
                <w:szCs w:val="26"/>
                <w:lang w:val="en-US"/>
              </w:rPr>
              <w:t>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ые хомуты Е-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6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25.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та металлическая F2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ПС-1-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для нум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на ВЛ-0,4 к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Л-0,4 кВ г.Райчихинск от ТП № 135, 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>S0003463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31.  Де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опор ВЛ 0,38-10 кВ без приставок одностоечных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с приставками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опо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Л 0,38-10 кВ с приставками одностоечных с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Демонтаж проводов ВЛ 0,38 кВ,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а провода-18 опор,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ри провода- 8 опора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тыре провода-7 опор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с учётом переходов-5 шт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а провода – 3 шт.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тыре провода-2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траверс на оп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Отсоединение  жил проводов или кабелей сечением до 1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0"/>
                <w:szCs w:val="20"/>
              </w:rPr>
              <w:t>20 светильников*2 зажи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 класса автомобилями бортовыми грузоподъемностью до 5 т на расстояние до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32.  Строительно-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 с одним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Подвеска самонесущих изолированных проводов напряжением от 0,4 кВ до 1 кВ c помощью механизмов</w:t>
            </w:r>
            <w:r>
              <w:rPr>
                <w:color w:val="000000"/>
                <w:sz w:val="20"/>
                <w:szCs w:val="20"/>
              </w:rPr>
              <w:t>,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35+1*54,6)-0,28 км., в т.ч. по существующим опорам 6-0,4 кВ – 0,03 км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35+1*54,6+1*25)-0,73 км. в т.ч. по существующим опорам 0,4 кВ – 0,63 к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 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итель вертикальный из круглой стали диаметром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ителя протяженного в грунтах 1-4 групп при длине луча до 1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м </w:t>
            </w:r>
            <w:r>
              <w:rPr>
                <w:color w:val="000000"/>
                <w:sz w:val="20"/>
                <w:szCs w:val="20"/>
              </w:rPr>
              <w:t>заземляющих устрой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16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 светильников*2 зажи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Установка разрядников с помощью механизмов (ОПН, УЗПН на ВЛ-0,4 к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омп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color w:val="000000"/>
                <w:sz w:val="26"/>
                <w:szCs w:val="26"/>
              </w:rPr>
              <w:t>Раздел  33.  Материалы передаваемые Заказчиком Подрядчику по договору купли-продаж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-95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-105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2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4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35+1*54,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35+1*54,6+1*2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3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color w:val="000000"/>
                <w:sz w:val="26"/>
                <w:szCs w:val="26"/>
              </w:rPr>
              <w:t>Раздел  34.  Материалы приобретаемые Подрядчиком самостоятельн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0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природная, фракция гравия 10-70 мм в количестве 40% от общей мас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,12/3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Электроды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4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ES1500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CS10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РА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СА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т анкерный М12*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DN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NC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NB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7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4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6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С4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Р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CD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ые хомуты Е-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6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25.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та металлическая F2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ПС-1-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для нум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на ВЛ-0,4 к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Л-0,4 кВ г.Райчихинск от ТП № 177, 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>S000346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35.  Де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опор ВЛ 0,38-10 кВ без приставок одностоечных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деревянных ВЛ 0,38-10 кВ с приставками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опор ВЛ 0,38-10 кВ без приставок одностоечных с одним подкос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 0,38 кВ, в т.ч</w:t>
            </w:r>
            <w:r>
              <w:rPr>
                <w:color w:val="000000"/>
                <w:sz w:val="20"/>
                <w:szCs w:val="20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ри провода- 5 опор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тыре провода-19 опор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восемь проводов-1 оп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траверс на оп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счётчиков РИМ однофаз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счётчиков РИМ трёхфаз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Отсоединение  жил проводов или кабелей сечением до 5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*1 шт. в Т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бель до 35 кВ с креплением накладными скобами, масса 1 м кабеля до 3 кг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емонтаж кабеля проложенного по телу опоры -2 опоры*КЛ*6 м.=12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м каб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 класса автомобилями бортовыми грузоподъемностью до 5 т на расстояние до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4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36.  Строительно-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 с одним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железобетонных опор ВЛ 0,38; 6-10 кВ без приставок одностоечных с двумя подко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Подвеска самонесущих изолированных проводов напряжением от 0,4 кВ до 1 кВ c помощью механизмов</w:t>
            </w:r>
            <w:r>
              <w:rPr>
                <w:color w:val="000000"/>
                <w:sz w:val="20"/>
                <w:szCs w:val="20"/>
              </w:rPr>
              <w:t>,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70+1*70)-0,5 км., в т.ч. по существующим опорам 0,4 кВ – 0,16 км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70+1*70+1*25)-0,51 км. в т.ч. по существующим опорам 0,4 кВ – 0,18 к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 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итель вертикальный из круглой стали диаметром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ителя протяженного в грунтах 1-4 групп при длине луча до 1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м </w:t>
            </w:r>
            <w:r>
              <w:rPr>
                <w:color w:val="000000"/>
                <w:sz w:val="20"/>
                <w:szCs w:val="20"/>
              </w:rPr>
              <w:t>заземляющих устрой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счётчиков РИМ-б/у однофаз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Монтаж счётчиков РИМ-б/у трёхфаз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*4 шт. в Т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25 мм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0"/>
                <w:szCs w:val="20"/>
              </w:rPr>
              <w:t>1 пров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Установка разрядников с помощью механизмов (ОПН, УЗПН на ВЛ-0,4 к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омп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37.  Материалы передаваемые Заказчиком Подрядчику по договору купли-продаж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-95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2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4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70+1*7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70+1*70+1*2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38.  Материалы приобретаемые Подрядчиком самостоятельн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0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природная, фракция гравия 10-70 мм в количестве 40% от общей массы (ГОСТ 23735-20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,72/5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Электроды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4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ES1500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CS10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РА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СА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т анкерный М12*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DN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NC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NB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7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4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6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С4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Р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CD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ые хомуты Е-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6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25.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та металлическая F2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ПС-1-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для нум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на ВЛ-0,4 к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Л-0,4 кВ г.Райчихинск от ТП № 133, 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>S000347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39.  Де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монтаж опор ВЛ 0,38-10 кВ без приставок одностоечных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с приставками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пор ВЛ 0,38-10 кВ с приставками одностоечных с одним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Демонтаж проводов ВЛ 0,38 кВ, в т.ч</w:t>
            </w:r>
            <w:r>
              <w:rPr>
                <w:color w:val="000000"/>
                <w:sz w:val="20"/>
                <w:szCs w:val="20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а провода-38 опор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ри провода – 6 опор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етыре провода-18 опо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оединение  жил проводов или кабелей сечением до 35 мм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истка площадей от кустарника и мелколесья вручную при средней порос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 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при автомобильных перевозках леса кругл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I класса автомобилями-самосвалами грузоподъемностью 10 т работающих вне карьера на расстояние до 2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грузов I класса автомобилями бортовыми грузоподъемностью до 5 т на расстояние до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узка материалов от демон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1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40.  Строительно-монтаж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опор ВЛ 0,38; 6-10 кВ без приставок одностоеч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опор ВЛ 0,38; 6-10 кВ без приставок одностоечных с одним подкос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опор ВЛ 0,38; 6-10 кВ без приставок одностоечных с двумя подко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по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еска самонесущих изолированных проводов напряжением от 0,4 кВ до 1 кВ c помощью механизмов, в т.ч.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4 (2*16)-0,094 км.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1*25+1*35)-0,156 км.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35+1*54,6)-0,8 км.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П2 (3*50+1*54,6*16)-0,57 к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итель вертикальный из круглой стали диаметром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заземлителя протяженного в грунтах 1-4 групп при длине луча до 1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м </w:t>
            </w:r>
            <w:r>
              <w:rPr>
                <w:color w:val="000000"/>
                <w:sz w:val="20"/>
                <w:szCs w:val="20"/>
              </w:rPr>
              <w:t>заземляющих устрой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ветвлений от ВЛ 0,38 кВ к зданиям с помощью механизмов при количестве проводов в ответвлении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ответ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35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>Присоединение к зажимам жил проводов или кабелей сечением до 70 м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разрядников с помощью механизмов (ОПН, УЗПН на ВЛ-0,4 к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омп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41.  Материалы передаваемые Заказчиком Подрядчику по договору купли-продаж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СВ-95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2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4 (4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1*25+1*3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35+1*54,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50+1*54,6+1*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7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 42.  Материалы приобретаемые Подрядчиком самостоятельн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У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6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руг стальной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10 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о-гравийная смесь природная, фракция гравия 10-70 мм в количестве 40% от общей массы (ГОСТ 23735-20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,12/18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Электроды, </w:t>
            </w:r>
            <w:r>
              <w:rPr>
                <w:color w:val="000000"/>
                <w:sz w:val="26"/>
                <w:szCs w:val="26"/>
                <w:lang w:val="en-US"/>
              </w:rPr>
              <w:t>d=</w:t>
            </w:r>
            <w:r>
              <w:rPr>
                <w:color w:val="000000"/>
                <w:sz w:val="26"/>
                <w:szCs w:val="26"/>
              </w:rPr>
              <w:t xml:space="preserve"> 4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промежуточной подвески ES1500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CS10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РА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Зажим анкерный </w:t>
            </w:r>
            <w:r>
              <w:rPr>
                <w:color w:val="000000"/>
                <w:sz w:val="26"/>
                <w:szCs w:val="26"/>
                <w:lang w:val="en-US"/>
              </w:rPr>
              <w:t>DN</w:t>
            </w: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нштейн анкерный СА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т анкерный М12*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анкерный DN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а NC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гель NB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7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жим ответвительный Р4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6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 РС4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ответвительный Р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 плашечный CD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к CPTAR 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яжные хомуты Е-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6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метичный колпачок СЕ 25.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та F2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земляющий проводник ЗП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шечный зажим ПС-1-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ка для нум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ПН типа LVA-450-4 на ВЛ-0,4 к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земление опор ВЛИ 0,4 кВ и ВЛЗ 6-10 кВ необходимо выполнить в соответствии с типовой серией СЕЛЬЭНЕРГОПРОЕКТ Шифр 3.407-150 и ПУЭ (7 издание) гл. 1.7; 2.4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онтажные работы по ВЛЗ-6 кВ выполнять в соответствии с типовой серией РОСЭП Шифр 27.0002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ные работы по ВЛ-0,4 кВ выполнять в соответствии с типовой серией ОАО «РОСЭП» Шифр 25.0017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о устройству фундаментов для КТП и монтаж заземления для КТП необходимо выполнять в соответствии с типовой серией РоСЭП Шифр ОТП.С. 03.61.16(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зка демонтированных материалов и оборудования выполняется подрядчиком: с ВЛ-6 кВ, ВЛ-0,4 кВ г.Райчихинск, ТП - на расстоянии до 10 км на базу Райчихинского участк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производятся в охранной зоне ВЛ, проходящей по населённой местности.</w:t>
            </w:r>
          </w:p>
        </w:tc>
      </w:tr>
    </w:tbl>
    <w:p>
      <w:pPr>
        <w:pStyle w:val="Normal"/>
        <w:ind w:firstLine="567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23:55:00Z</dcterms:created>
  <dc:creator>Секретарь</dc:creator>
  <dc:description/>
  <cp:keywords/>
  <dc:language>en-US</dc:language>
  <cp:lastModifiedBy>Чуясова Елена Геннадьевна</cp:lastModifiedBy>
  <cp:lastPrinted>2017-05-19T10:25:00Z</cp:lastPrinted>
  <dcterms:modified xsi:type="dcterms:W3CDTF">2017-12-06T06:57:00Z</dcterms:modified>
  <cp:revision>87</cp:revision>
  <dc:subject/>
  <dc:title>Приложение № 2 к Приказу от ___  _______2006 г</dc:title>
</cp:coreProperties>
</file>