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«Реконструкция ВЛ-6/0,4 кВ г. Райчихинск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1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2. Вид строительства, реконструкци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 действующей ВЛ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троительно-монтажные и пусконаладочные работы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Реконструкция ВЛ 6 кВ Ф № 6 от ПС 35 кВ с заменой деревянных опор на ж/б, неизолированного провода на СИП протяженностью 0,3 км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Реконструкция ТП № 103 г.Райчихинск с заменой ЗТП на КТПН-6/0,4 кВ с ТМГ-400 кВА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Реконструкция ВЛ-0,4 кВ г. Райчихинск   с заменой деревянных опор на ж/б, неизолированного провода на СИП протяженностью 13,81 км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олный объем работ выполняется в соответствии с ведомостью объемов работ (Приложения 1 к ТЗ)</w:t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.4. «Реконструкция ВЛ-6/0,4 кВ г. Райчихинск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полнить 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 Месторасположение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г. Райчихинс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Работы выполнить в соответствии с ведомостью объемов работ,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color w:val="000000"/>
            <w:sz w:val="26"/>
            <w:szCs w:val="26"/>
          </w:rPr>
          <w:t>МДС 81-35.2004</w:t>
        </w:r>
      </w:hyperlink>
      <w:r>
        <w:rPr>
          <w:sz w:val="26"/>
          <w:szCs w:val="26"/>
        </w:rPr>
        <w:t xml:space="preserve">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 </w:t>
      </w:r>
      <w:hyperlink r:id="rId3">
        <w:r>
          <w:rPr>
            <w:rStyle w:val="InternetLink"/>
            <w:color w:val="000000"/>
            <w:sz w:val="26"/>
            <w:szCs w:val="26"/>
          </w:rPr>
          <w:t>СП 48.13330.2011</w:t>
        </w:r>
      </w:hyperlink>
      <w:r>
        <w:rPr>
          <w:sz w:val="26"/>
          <w:szCs w:val="26"/>
        </w:rPr>
        <w:t xml:space="preserve"> «Организация строительства. Актуализированная редакция СНиП 12.01.2004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</w:rPr>
          <w:t>СНиП 3.01.04-87</w:t>
        </w:r>
      </w:hyperlink>
      <w:r>
        <w:rPr>
          <w:sz w:val="26"/>
          <w:szCs w:val="26"/>
        </w:rPr>
        <w:t xml:space="preserve">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color w:val="000000"/>
            <w:sz w:val="26"/>
            <w:szCs w:val="26"/>
          </w:rPr>
          <w:t>СНиП 3.05.06-85</w:t>
        </w:r>
      </w:hyperlink>
      <w:r>
        <w:rPr>
          <w:sz w:val="26"/>
          <w:szCs w:val="26"/>
        </w:rPr>
        <w:t xml:space="preserve">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rStyle w:val="InternetLink"/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>- СП 126.13330.2012 «Геодезические работы в строительстве. Актуализированная редакция СНиП 3.01.03-84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6">
        <w:r>
          <w:rPr>
            <w:rStyle w:val="InternetLink"/>
            <w:color w:val="000000"/>
            <w:sz w:val="26"/>
            <w:szCs w:val="26"/>
          </w:rPr>
          <w:t>РД–11-02-2006</w:t>
        </w:r>
      </w:hyperlink>
      <w:r>
        <w:rPr>
          <w:sz w:val="26"/>
          <w:szCs w:val="26"/>
        </w:rPr>
        <w:t xml:space="preserve">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7">
        <w:r>
          <w:rPr>
            <w:rStyle w:val="InternetLink"/>
            <w:color w:val="000000"/>
            <w:sz w:val="26"/>
            <w:szCs w:val="26"/>
          </w:rPr>
          <w:t>РД–11-05-2007</w:t>
        </w:r>
      </w:hyperlink>
      <w:r>
        <w:rPr>
          <w:sz w:val="26"/>
          <w:szCs w:val="26"/>
        </w:rPr>
        <w:t xml:space="preserve">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Строительно-монтажные работы выполняются согласно ППР (проекта производства работ) и графика производства работ. ППР и график разрабатываются Подрядчиком и за 30 дней до предполагаемого начала работ предоставляются для согласования Заказчику. 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30 декабря 2018 г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еконструкция ВЛ-6/0,4 кВ г. Райчихинск».</w:t>
      </w:r>
    </w:p>
    <w:p>
      <w:pPr>
        <w:pStyle w:val="Normal"/>
        <w:widowControl w:val="false"/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1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/>
        <w:t xml:space="preserve">Реконструкция ВЛ 6 кВ Ф № 6 от ПС 35 кВ А                                    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668"/>
        <w:gridCol w:w="1484"/>
        <w:gridCol w:w="567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72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ов, трос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ИП3 1*50        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,28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устанавливаемых опор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шт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 не промёрзших болотах, в плывунах, в охранной зоне ВЛ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i/>
          <w:sz w:val="26"/>
          <w:szCs w:val="26"/>
        </w:rPr>
        <w:t xml:space="preserve">                                                           </w:t>
      </w:r>
      <w:r>
        <w:rPr>
          <w:i/>
          <w:sz w:val="26"/>
          <w:szCs w:val="26"/>
        </w:rPr>
        <w:t>Таблица №2</w:t>
      </w:r>
    </w:p>
    <w:p>
      <w:pPr>
        <w:pStyle w:val="Normal"/>
        <w:widowControl w:val="false"/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конструкция ТП № 103 г.Райчихинск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/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щность, к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охранной зоне ВЛ, вблизи работающего оборудования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i/>
          <w:sz w:val="26"/>
          <w:szCs w:val="26"/>
        </w:rPr>
        <w:t xml:space="preserve">                                                          </w:t>
      </w:r>
      <w:r>
        <w:rPr>
          <w:i/>
          <w:sz w:val="26"/>
          <w:szCs w:val="26"/>
        </w:rPr>
        <w:t>Таблица №3</w:t>
      </w:r>
    </w:p>
    <w:p>
      <w:pPr>
        <w:pStyle w:val="Normal"/>
        <w:widowControl w:val="false"/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конструкция ВЛ-0,4 кВ г. Райчихинск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1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,37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арка и сечение проводов, трос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  <w:gridCol w:w="1240"/>
              <w:gridCol w:w="533"/>
            </w:tblGrid>
            <w:tr>
              <w:trPr>
                <w:trHeight w:val="322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4 2*1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,558</w:t>
                  </w:r>
                </w:p>
              </w:tc>
              <w:tc>
                <w:tcPr>
                  <w:tcW w:w="53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4 4*1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670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1*16+1*25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156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35+1*54,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,921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35+1*54,6 +1*1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370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35+1*54,6 +1*25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730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50+1*54,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757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50+1*54,6 +1*1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670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70+1*70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602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70+1*70 +1*1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390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СИП2 3*70+1*70 +1*25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0,510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м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авливаемых опор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15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В населенной местности, в охранной зоне ВЛ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6.1. Общие требования к условиям поставк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1.1. Заказчик передает подрядчику по акту приема-передачи оборудования в монтаж со склада в г. Благовещенск филиала АО «ДРСК» «Амурские электрические сети», согласно таблице № 4:</w:t>
      </w:r>
    </w:p>
    <w:p>
      <w:pPr>
        <w:pStyle w:val="Normal"/>
        <w:widowControl w:val="false"/>
        <w:spacing w:before="60" w:after="0"/>
        <w:ind w:left="142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</w:t>
      </w:r>
      <w:r>
        <w:rPr>
          <w:i/>
          <w:sz w:val="26"/>
          <w:szCs w:val="26"/>
        </w:rPr>
        <w:t>Таблица № 4</w:t>
      </w:r>
    </w:p>
    <w:p>
      <w:pPr>
        <w:pStyle w:val="Normal"/>
        <w:widowControl w:val="false"/>
        <w:spacing w:before="60" w:after="0"/>
        <w:ind w:left="142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атериалы, передаваемые по акту приема –передачи  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7"/>
        <w:gridCol w:w="992"/>
        <w:gridCol w:w="709"/>
        <w:gridCol w:w="25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жидаемый срок поставки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Реконструкция ТП № 103 г.Райчихи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комплектная трансформаторная наружная со встроенным трансформатором 6 кВ, КТПН-400/6/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.03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изатор каналов связи РиМ, РиМ- 099.02 (в комплекте с монтажным устройством РиМ-000.01, GSM и радиоантенн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.03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3-х фазный РиМ, РиМ 489.13 (без отключения нагрузки, акт./реакт., Imax 7,5A) (аналог РиМ 489.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.03.2018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459"/>
        <w:jc w:val="both"/>
        <w:outlineLvl w:val="2"/>
        <w:rPr/>
      </w:pPr>
      <w:r>
        <w:rPr>
          <w:sz w:val="26"/>
          <w:szCs w:val="26"/>
        </w:rPr>
        <w:t>6.1.2. Заказчик передает подрядчику материалы по договору купли-продажи со склада в г. Благовещенск филиала АО «ДРСК» «Амурские электрические сети», согласно таблице №5: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</w:t>
      </w:r>
      <w:r>
        <w:rPr>
          <w:i/>
          <w:sz w:val="26"/>
          <w:szCs w:val="26"/>
        </w:rPr>
        <w:t>Таблица № 5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134"/>
        <w:gridCol w:w="2268"/>
        <w:gridCol w:w="1984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 6 кВ Ф № 6 от ПС 35 кВ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 цена за ед, руб. (без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ст-ть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ИП3 1*50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63 109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43 889,3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кВ г. Райчихи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 цена за ед, руб. (без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ст-ть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4 2*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 35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66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4 4*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 255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 101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1*16+1*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 740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 447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35+1*5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 52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3 335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35+1*54,6 +1*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4 61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705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35+1*54,6 +1*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 08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6 788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50+1*5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9 62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8 686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50+1*54,6 +1*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8 14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 558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70+1*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9 775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 4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70+1*70 +1*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8 47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 303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П2 3*70+1*70 +1*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9 630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 711,66</w:t>
            </w:r>
          </w:p>
        </w:tc>
      </w:tr>
    </w:tbl>
    <w:p>
      <w:pPr>
        <w:pStyle w:val="Normal"/>
        <w:numPr>
          <w:ilvl w:val="0"/>
          <w:numId w:val="0"/>
        </w:numPr>
        <w:ind w:firstLine="459"/>
        <w:jc w:val="both"/>
        <w:outlineLvl w:val="2"/>
        <w:rPr/>
      </w:pPr>
      <w:r>
        <w:rPr>
          <w:sz w:val="26"/>
          <w:szCs w:val="26"/>
        </w:rPr>
        <w:t>6.1.3. Заказчик передает подрядчику материалы по договору купли-продажи со склада в п. Бурея СП «Восточные ЭС» филиала АО «ДРСК» «Амурские электрические сети», согласно таблице № 6: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</w:t>
      </w:r>
      <w:r>
        <w:rPr>
          <w:i/>
          <w:sz w:val="26"/>
          <w:szCs w:val="26"/>
        </w:rPr>
        <w:t>Таблица № 6</w:t>
      </w:r>
    </w:p>
    <w:p>
      <w:pPr>
        <w:pStyle w:val="Normal"/>
        <w:jc w:val="right"/>
        <w:rPr/>
      </w:pPr>
      <w:r>
        <w:rPr/>
        <w:t xml:space="preserve">Материалы, передаваемые по договору купли-продажи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993"/>
        <w:gridCol w:w="2409"/>
        <w:gridCol w:w="2268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ВЛ 6 кВ Ф № 6 от ПС 35 кВ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 цена за ед, руб.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стоимоть,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9 79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27 359,57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кВ г. Райчихи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 цена за ед, руб.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.стоимость,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95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8 19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1 769 45</w:t>
            </w: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9 79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 </w:t>
            </w:r>
            <w:r>
              <w:rPr>
                <w:lang w:val="en-US"/>
              </w:rPr>
              <w:t>578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тация всеми остальными материалами и оборудованием, необходимыми для выполнения работы приобретаются Подрядчиком самостоятельно согласно ведомости объемов работ (приложение 1)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4. Требования к доставке: место доставки – в соответствии с пунктом 3.1. настоящего технического задания. Все материалы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5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1. Поставляемая Подрядчиком продукция должна соответствовать содержанию ведомости объемов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(Организатор) вправе отклонить заявку Участника в случае несоответствия предложенной продукции параметрам, определенным в ведомости объемов работ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, либо у поставщиков, предоставивших гарантии (письмо-подтверждение) завода-изготовителя о согласии на изготовление и поставку оборуд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до заключения договоров поставки оборудования, конструкций и материалов согласовывает завод-изготовитель и качественные параметры оборудования с Заказчиком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8">
        <w:r>
          <w:rPr>
            <w:rStyle w:val="InternetLink"/>
            <w:color w:val="000000"/>
            <w:sz w:val="26"/>
            <w:szCs w:val="26"/>
          </w:rPr>
          <w:t>ГОСТ 15150-69</w:t>
        </w:r>
      </w:hyperlink>
      <w:r>
        <w:rPr>
          <w:sz w:val="26"/>
          <w:szCs w:val="26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9">
        <w:r>
          <w:rPr>
            <w:rStyle w:val="InternetLink"/>
            <w:color w:val="000000"/>
            <w:sz w:val="26"/>
            <w:szCs w:val="26"/>
          </w:rPr>
          <w:t>ГОСТ 15543.1-89</w:t>
        </w:r>
      </w:hyperlink>
      <w:r>
        <w:rPr>
          <w:sz w:val="26"/>
          <w:szCs w:val="26"/>
        </w:rPr>
        <w:t xml:space="preserve">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1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,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, в случаях, которые перечислены в ч. 2.1. ст. 47 и ч. 4.1. ст.48 ГрК РФ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.2. Соответствие требованиям, установленным в пунктах 7.1.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  <w:r>
        <w:rPr>
          <w:spacing w:val="-1"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pacing w:val="-1"/>
          <w:sz w:val="26"/>
          <w:szCs w:val="26"/>
        </w:rPr>
        <w:t>7.3. Участник должен иметь в собственности либо на других законных основаниях минимальное, достаточное для исполнения договора количество машин и механизмов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(табл. № 8)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142"/>
        <w:contextualSpacing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i/>
          <w:sz w:val="26"/>
          <w:szCs w:val="26"/>
        </w:rPr>
        <w:t>Таблица 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142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Материально-технические ресурсы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901"/>
        <w:gridCol w:w="1559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именование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овые автомоби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Автосамосва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Кран автомобильный. 55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поровоз с тягачом г/п. 15-20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одъемник высота подъема 28м, г/п. 250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ран автомоби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груз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Буровая автомобильная устано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* - определено по ГЭСН, на основании которых составлены сметные расче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Необходимо предоставить заверенные Участником копии документов, подтверждающих наличие транспортных средств по количеству и номенклатуре не менее указанного в пункте 7.3.  настоящего технического задания, а именно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наличия транспортных средств на правах собственност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31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709"/>
        <w:contextualSpacing/>
        <w:rPr/>
      </w:pPr>
      <w:r>
        <w:rPr>
          <w:sz w:val="26"/>
          <w:szCs w:val="26"/>
        </w:rPr>
        <w:t>В случае отсутствия собственных транспортных средств Участник должен представить следующие документы (по своему усмотрению из перечисленных): договор аренды, соглашение о намерениях заключить договор аренды, договор на оказание услуг машин и механизмов, гарантийное письмо о предоставлении машин и механизмов в соответствии с требованиями п.7.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 Для проведения испытаний в соответствии с «Правилами технической эксплуатации электроустановок потребителей», утвержденных приказом Минэнерго России от 13 января 2003 г. N 6, необходимо наличие у Участника в собственности либо на других законных основаниях аккредитованной электротехнической лаборатории с правом испытаний и измерений электрооборудования с напряжением до 35 кВ включительно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еобходимо предоставить заверенные Участником копии следующих документов: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1. Действующее свидетельство о регистрации электротехнической лаборатории (требование п. 1.2.3. «Правил технической эксплуатации электрических станций и сетей Российской Федерации», утвержденных приказом Минэнерго России от 13 января 2003 г. №6) в органах Ростехнадзора с правом выполнения испытаний и измерений электрооборудования с напряжением до 35 кВ включительн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лучае отсутствия собственной аккредитованной электротехнической лаборатории, Участник должен представить копии документов на привлекаемую электротехническую лабораторию в соответствии с требованиями п.п.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>.5.1, а также заверенные Участником копии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гарантийного письма о предоставлении лаборатор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е к персоналу участника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частник должен иметь достаточное для исполнения договора количество кадровых ресурсов (в количестве в соответствии с таблицами 9.1, 9.2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ерсонал участника должен быть обучен, иметь соответствующую квалификацию (по монтажу и наладке электроустановок с III-V группой по электробезопасности) в соответствии с требованиями пунктов 1.5., 2.4.,  2.5  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 и иметь удостоверения, оформленные в соответствии с требованиями «Правил по охране труда при эксплуатации электроустановок в новой редакции», утверждённых Приказом Минтруда России от 24.07.2013 № 328н на допуск к работе в электроустановках напряжением до и выше 1000 В с записью результатов проверки знаний ПУЭ, ПТЭ, ПОТ, ППБ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14"/>
          <w:szCs w:val="26"/>
        </w:rPr>
      </w:pPr>
      <w:r>
        <w:rPr>
          <w:bCs/>
          <w:sz w:val="26"/>
          <w:szCs w:val="26"/>
        </w:rPr>
        <w:t xml:space="preserve">Информация о наличии персонала указывается в справке о кадровых ресурсах и подтверждается заверенными Участником копиями документов: удостоверениями по проверке знаний правил работы в электроустановках (в количестве в соответствии с таблицей 9.2)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</w:t>
      </w:r>
      <w:r>
        <w:rPr>
          <w:i/>
          <w:sz w:val="26"/>
          <w:szCs w:val="26"/>
        </w:rPr>
        <w:t>Таблица 9.1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ормативные трудозатраты  </w:t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272"/>
        <w:gridCol w:w="1207"/>
        <w:gridCol w:w="1251"/>
        <w:gridCol w:w="1208"/>
        <w:gridCol w:w="1070"/>
        <w:gridCol w:w="1367"/>
      </w:tblGrid>
      <w:tr>
        <w:trPr>
          <w:trHeight w:val="196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трудозатраты, чел.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олжительность рабочего дня, ча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трудозатраты, чел.д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абочих дней, д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ребуемое количество персонала  рабочих-строителей и машинистов для производства работ по ТЗ</w:t>
            </w:r>
          </w:p>
        </w:tc>
      </w:tr>
      <w:tr>
        <w:trPr>
          <w:trHeight w:val="33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Реконструкция ВЛ-6/0,4 кВ г. Райчихинс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63*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ТЕР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м числ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i/>
          <w:sz w:val="26"/>
          <w:szCs w:val="26"/>
        </w:rPr>
        <w:t>Таблица 9.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Минимальная численность, квалификация кадровых ресурсов</w:t>
      </w:r>
      <w:r>
        <w:rPr>
          <w:i/>
          <w:sz w:val="26"/>
          <w:szCs w:val="26"/>
        </w:rPr>
        <w:t xml:space="preserve">   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204"/>
        <w:gridCol w:w="1702"/>
      </w:tblGrid>
      <w:tr>
        <w:trPr>
          <w:trHeight w:val="3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rFonts w:eastAsia="Calibri"/>
              </w:rPr>
              <w:t>Категория работающ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  <w:sz w:val="26"/>
                <w:szCs w:val="26"/>
                <w:lang w:eastAsia="ar-SA"/>
              </w:rPr>
              <w:t>Электромонтажник, группа 3-4 по электро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Машинист</w:t>
            </w:r>
            <w:r>
              <w:rPr>
                <w:strike/>
              </w:rPr>
              <w:t>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  <w:sz w:val="26"/>
                <w:szCs w:val="26"/>
                <w:lang w:eastAsia="ar-SA"/>
              </w:rPr>
              <w:t>Мастер (выдающий наряд, руководитель работ), группа 5 по электро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ТЕР, на основании которых,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7.8. В составе заявки Участник предоставляет сметный расчет в объеме, соответствующем расчету плановой стоимости Заказчика. Сметная стоимость определяется 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9. В случае, если по каким-либо причинам Участник закупочной процедуры не может предоставить документ, требуемый в техническом задании, он должен приложить составленную в произвольной форме справку, объясняющую причину отсутствия требуемого документа»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Style19"/>
        <w:widowControl w:val="false"/>
        <w:tabs>
          <w:tab w:val="clear" w:pos="709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left="3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№ 2)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2.1. Для воздушных и кабельных линий в соответствии с индексами по объектам строительств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2. Для КТП, ПС в соответствии с индексом «Прочие объекты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 Сметную документацию предоставлять в формате MS Excel, либо другом числовом формате, совместимом с MS Excel и в формате «Гранд СМЕТА» или в формате программы «WIN RIK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18" w:leader="none"/>
          <w:tab w:val="left" w:pos="3240" w:leader="none"/>
        </w:tabs>
        <w:suppressAutoHyphens w:val="true"/>
        <w:spacing w:before="0" w:after="0"/>
        <w:ind w:firstLine="709"/>
        <w:contextualSpacing/>
        <w:jc w:val="both"/>
        <w:rPr>
          <w:szCs w:val="20"/>
        </w:rPr>
      </w:pPr>
      <w:r>
        <w:rPr>
          <w:sz w:val="26"/>
          <w:szCs w:val="26"/>
        </w:rPr>
        <w:t xml:space="preserve">Сметные расчеты выполнить с учетом требований «Протокола согласования нормативов для расчетов сметной документации» </w:t>
      </w:r>
      <w:r>
        <w:rPr>
          <w:i/>
          <w:sz w:val="26"/>
          <w:szCs w:val="26"/>
        </w:rPr>
        <w:t>(Приложение №3 к техническому заданию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0"/>
          <w:numId w:val="4"/>
        </w:numPr>
        <w:ind w:left="390" w:hanging="360"/>
        <w:jc w:val="both"/>
        <w:rPr/>
      </w:pPr>
      <w:r>
        <w:rPr>
          <w:b/>
          <w:sz w:val="26"/>
          <w:szCs w:val="26"/>
        </w:rPr>
        <w:t xml:space="preserve">Правила контроля и приемки выполненных работ. </w:t>
      </w:r>
    </w:p>
    <w:p>
      <w:pPr>
        <w:pStyle w:val="Style19"/>
        <w:widowControl w:val="false"/>
        <w:ind w:left="3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е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0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5. Подрядчик выполняет полный объем необходимых испытаний и измерений, результаты которых предоставляются Заказчику в комплекте исполнительной документации по объекту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6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ind w:left="39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Style19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ind w:left="3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 с момента приёмки объекта в эксплуатацию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ind w:left="39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ения всех работ в соответствии с ведомостью объемов работ и действующими строительными нормами, техническими условия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3. 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2. Прилож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4011295" cy="97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7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9"/>
                                      <w:tab w:val="left" w:pos="426" w:leader="none"/>
                                      <w:tab w:val="left" w:pos="993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едомость объемов работ «Реконструкция ВЛ 6/0,4 кВ г.Райчихинск» на 28 л. в 1 экз.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9"/>
                                      <w:tab w:val="left" w:pos="426" w:leader="none"/>
                                      <w:tab w:val="left" w:pos="993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Методические рекомендации по применение ФЕР на 38 л., в 1 эк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76.55pt;mso-wrap-distance-left:9pt;mso-wrap-distance-right:0pt;mso-wrap-distance-top:0pt;mso-wrap-distance-bottom:0pt;margin-top:4.85pt;mso-position-vertical-relative:text;margin-left:16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7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63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9"/>
                                <w:tab w:val="left" w:pos="426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едомость объемов работ «Реконструкция ВЛ 6/0,4 кВ г.Райчихинск» на 28 л. в 1 экз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9"/>
                                <w:tab w:val="left" w:pos="426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Методические рекомендации по применение ФЕР на 38 л., в 1 экз.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3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9"/>
                                <w:tab w:val="left" w:pos="993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i/>
                                <w:i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highlight w:val="re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482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6"/>
      <w:szCs w:val="26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35529" TargetMode="External"/><Relationship Id="rId3" Type="http://schemas.openxmlformats.org/officeDocument/2006/relationships/hyperlink" Target="kodeks://link/d?nd=1200084098" TargetMode="External"/><Relationship Id="rId4" Type="http://schemas.openxmlformats.org/officeDocument/2006/relationships/hyperlink" Target="kodeks://link/d?nd=5200024" TargetMode="External"/><Relationship Id="rId5" Type="http://schemas.openxmlformats.org/officeDocument/2006/relationships/hyperlink" Target="kodeks://link/d?nd=871001016" TargetMode="External"/><Relationship Id="rId6" Type="http://schemas.openxmlformats.org/officeDocument/2006/relationships/hyperlink" Target="kodeks://link/d?nd=902023790" TargetMode="External"/><Relationship Id="rId7" Type="http://schemas.openxmlformats.org/officeDocument/2006/relationships/hyperlink" Target="kodeks://link/d?nd=902025503" TargetMode="External"/><Relationship Id="rId8" Type="http://schemas.openxmlformats.org/officeDocument/2006/relationships/hyperlink" Target="kodeks://link/d?nd=1200003320" TargetMode="External"/><Relationship Id="rId9" Type="http://schemas.openxmlformats.org/officeDocument/2006/relationships/hyperlink" Target="kodeks://link/d?nd=120000447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7:00Z</dcterms:created>
  <dc:creator>ЭТС</dc:creator>
  <dc:description/>
  <cp:keywords/>
  <dc:language>en-US</dc:language>
  <cp:lastModifiedBy>Чуясова Елена Геннадьевна</cp:lastModifiedBy>
  <cp:lastPrinted>2017-11-08T14:07:00Z</cp:lastPrinted>
  <dcterms:modified xsi:type="dcterms:W3CDTF">2017-12-08T00:47:00Z</dcterms:modified>
  <cp:revision>15</cp:revision>
  <dc:subject/>
  <dc:title>ОАО «Амурэнерго»                                                                                       УТВЕРЖДАЮ</dc:title>
</cp:coreProperties>
</file>