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0" w:leader="none"/>
          <w:tab w:val="left" w:pos="6060" w:leader="none"/>
        </w:tabs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ка проектно-сметной документации для нужд СП ЦЭС филиала АЭС (Технологическое присоединение потребителей)    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720" w:hanging="11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. Основание для проектиров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Основанием для разработки проектно-сметной документации являю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вестиционная программа филиала АО «Дальневосточная распределительная сетевая компания» «Амурские ЭС» на 2017-2018 г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2. Общие требов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2.1. </w:t>
        <w:tab/>
        <w:t>Разработка проектно-сметной документации с целью дальнейшего технологического присоединения потребителей к электрическим сетям АО «ДРСК» на территории функционирования СП ЦЭС филиала АО «ДРСК» «Амурские электрические сет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Заказчик планирует заключить с победителем закупки договор на выполнение проектно-изыскательских работ по строительству (реконструкции) электрических сетей напряжением до 10 кВ для нужд филиала АО «ДРСК»  «Амурские ЭС» (далее – подрядные работы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2.3.</w:t>
        <w:tab/>
        <w:t xml:space="preserve">Планируемый объем выполняемых работ составляет не более 3 млн. рублей без учета НДС на весь срок действия договора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4.</w:t>
        <w:tab/>
      </w:r>
      <w:r>
        <w:rPr>
          <w:color w:val="000000"/>
          <w:sz w:val="26"/>
          <w:szCs w:val="26"/>
        </w:rPr>
        <w:t>Конкретные объёмы выполняемых работ определяются дополнительными соглашениями к заключенному договору, оформляемыми Заказчиком по мере возникновения потребности в выполнении подрядных работ.</w:t>
      </w:r>
      <w:r>
        <w:rPr/>
        <w:t xml:space="preserve"> </w:t>
      </w:r>
      <w:r>
        <w:rPr>
          <w:color w:val="000000"/>
          <w:sz w:val="26"/>
          <w:szCs w:val="26"/>
        </w:rPr>
        <w:t>Стоимость подрядных работ в оформляемых дополнительных соглашениях определяется калькуляцией, рассчитанной на основании стоимостей работ, заявленных подрядчиком на этапе закупочной процедуры, утвержденных протоколом согласования (ведомостью) договорной цен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Объемы проектирования определяются техническими заданиями по каждому конкретному технологическому присоединению (нескольким присоединениям, объединенным по территориальному признаку) и оформляются дополнительными соглашения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Участники в своих заявках дают предложения по цене каждого наименования видов работ согласно Протокола единичных расценок по проектированию. Стоимость каждого вида работ, указанных в Протокола единичных расценок по проектированию, определяется на основании локальных сметных расчетов. В заявке Участника не допускается превышение стоимости отдельных позиций, указанных в плановом Протоколе единичных расценок по проектированию Заказчика (Приложение № 2 к Техническому заданию.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проектных рабо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3.1. Основные нормативно-технические документы (НТД), определяющие требования к рабочему проекту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1.1. Положение о составе разделов проектной документации и требования к их содержанию (Утв. Постановлением Правительства РФ № 87 от 16.02.2008 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1.2. ГОСТ Р 21.1101-2009. Основные требования к проектной и рабочей документ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1.3. ФЗ-123 «Технический регламент о требованиях пожарной безопасности» от 22.07.2008 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1.4. ПУЭ и ПТЭ (действующие издания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1.5. Нормы технологического проектирования ПС переменного тока с высшим напряжением 1-20 кВ СО 153-34.20.122-2006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1.6. Нормы технологического проектирования ВЛ электропередачи напряжением 1-20 кВ. ГОСТ 12.1.051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1.7. СНиП 11-01-95 в части, не противоречащей федеральным законам и постановлениям Правительства Российской Федера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8. </w:t>
      </w:r>
      <w:hyperlink r:id="rId2">
        <w:r>
          <w:rPr>
            <w:rStyle w:val="InternetLink"/>
            <w:spacing w:val="4"/>
            <w:sz w:val="26"/>
            <w:szCs w:val="26"/>
          </w:rPr>
          <w:t>Техническая политика ПАО «РАО ЭС Востока» на период до 2020 года</w:t>
        </w:r>
      </w:hyperlink>
      <w:r>
        <w:rPr>
          <w:spacing w:val="4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1.9.</w:t>
      </w:r>
      <w:r>
        <w:rPr>
          <w:spacing w:val="4"/>
          <w:sz w:val="26"/>
          <w:szCs w:val="26"/>
        </w:rPr>
        <w:t xml:space="preserve"> Техническая политика ПАО «РАО Энергетические системы Востока» (введено в действие Приказом АО «ДРСК» № 13 от 21.01.2015 г. «О присоединении АО «ДРСК» к Технической политике ПАО «РАО ЭС Востока» в области оснащения объектов энергетики инженерно-техническими средствами охраны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10. «Уточнение карт климатического районирования территории Амурской области. Еврейской автономной области, Алданского и Нерюнгринского районов республики Саха (Якутия)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 Воейкова» Федеральной службы России по гидрометеорологии и мониторингу окружающей среды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1. Разработка и предоставление Заказчику рабочей документации в объеме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лан трассы ЛЭП с расстановкой опор и указанием координат опор и ТП на топографической съемке в М: 1:500 на формате А3 (А4)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яснительная записка с описанием трассы (климатические условия района, начальная точка трассы, конечная точка трассы, количество пересечений с инженерными сооружениями)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едомость объемов работ, ведомость опор и заземляющих устройств опор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опорная схема электрических сетей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пецификация материалов и оборудовани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опросные листы на ТП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электрическая схема, план установки и план заземления ТП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чёт контура заземления опор и ТП, расчёт потерь напряжения и выбор провода, расчёт ЛЭП на отключение при КЗ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метная документац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740" w:leader="none"/>
        </w:tabs>
        <w:spacing w:before="0" w:after="0"/>
        <w:ind w:left="720" w:hanging="1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740" w:leader="none"/>
        </w:tabs>
        <w:spacing w:before="0" w:after="0"/>
        <w:ind w:left="720" w:hanging="1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 Сроки выполнения работ: </w:t>
      </w:r>
    </w:p>
    <w:p>
      <w:pPr>
        <w:pStyle w:val="Normal"/>
        <w:widowControl w:val="false"/>
        <w:shd w:fill="FFFFFF" w:val="clear"/>
        <w:spacing w:before="0" w:after="0"/>
        <w:ind w:left="29" w:firstLine="691"/>
        <w:contextualSpacing/>
        <w:rPr/>
      </w:pPr>
      <w:r>
        <w:rPr>
          <w:color w:val="000000"/>
          <w:sz w:val="26"/>
          <w:szCs w:val="26"/>
        </w:rPr>
        <w:t xml:space="preserve">Начало - с момента заключения договора. </w:t>
      </w:r>
    </w:p>
    <w:p>
      <w:pPr>
        <w:pStyle w:val="Normal"/>
        <w:widowControl w:val="false"/>
        <w:shd w:fill="FFFFFF" w:val="clear"/>
        <w:spacing w:before="0" w:after="0"/>
        <w:ind w:left="29" w:firstLine="691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ончание – 31.12.2018.</w:t>
      </w:r>
    </w:p>
    <w:p>
      <w:pPr>
        <w:pStyle w:val="Normal"/>
        <w:widowControl w:val="false"/>
        <w:shd w:fill="FFFFFF" w:val="clear"/>
        <w:spacing w:before="0" w:after="0"/>
        <w:ind w:left="29" w:firstLine="691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межуточные сроки определяются дополнительными соглашениями.</w:t>
      </w:r>
    </w:p>
    <w:p>
      <w:pPr>
        <w:pStyle w:val="Normal"/>
        <w:widowControl w:val="false"/>
        <w:shd w:fill="FFFFFF" w:val="clear"/>
        <w:spacing w:before="0" w:after="0"/>
        <w:ind w:left="29" w:firstLine="691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 Требования к участнику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/>
      </w:pPr>
      <w:r>
        <w:rPr>
          <w:spacing w:val="-1"/>
          <w:sz w:val="26"/>
          <w:szCs w:val="26"/>
        </w:rPr>
        <w:t>5.1.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 Участник закупки должен являться членом саморегулируемой организации (СРО), осуществляющих строительство в области инженерных изысканий (в области архитектурно-строительного проектирования) зарегистрированной в установленном по месту (в том же субъекте РФ) регистрации Участника (с учё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 ст. 41 и ч. 4.1 ст. 48 ГрК РФ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Уровень ответственности Участника по компенсационному фонду возмещения вреда должен быть не менее стоимости оферты Участник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/>
      </w:pPr>
      <w:r>
        <w:rPr>
          <w:spacing w:val="-1"/>
          <w:sz w:val="26"/>
          <w:szCs w:val="26"/>
        </w:rPr>
        <w:t>5.2.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/>
      </w:pPr>
      <w:r>
        <w:rPr>
          <w:spacing w:val="-1"/>
          <w:sz w:val="26"/>
          <w:szCs w:val="26"/>
        </w:rPr>
        <w:t xml:space="preserve">5.3. Для выполнения изыскательских работ по договору Подрядчик имеет право привлекать иных лиц (субподрядчиков)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В случае привлечения субподрядной организации Генеральный подрядчик должен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/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5.4. 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Требования к выполнению сметных расчет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1.</w:t>
        <w:tab/>
        <w:t>Сметная стоимость определяется на основании методических указаний по определению сметной стоимости строительства (Приложение №1)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6.1.1. </w:t>
      </w:r>
      <w:r>
        <w:rPr>
          <w:spacing w:val="-1"/>
          <w:sz w:val="26"/>
          <w:szCs w:val="26"/>
        </w:rPr>
        <w:t>«Порядок определения стоимости проектных работ», решение Совета директоров АО «ДРСК» о присоединении от 23.04.2014 (протокол №6) и приказ АО «ДРСК» о принятии в работу от 30.04.2014 №134;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6.1.2. </w:t>
      </w:r>
      <w:r>
        <w:rPr>
          <w:spacing w:val="-1"/>
          <w:sz w:val="26"/>
          <w:szCs w:val="26"/>
        </w:rPr>
        <w:t>«Порядок определения стоимости инженерных изысканий», решение Совета директоров АО «ДРСК» о присоединении от 23.04.2014 (протокол №6) и приказ АО «ДРСК» о принятии в работу от 30.04.2014 №134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2. Сметную документацию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6.2.1.</w:t>
        <w:tab/>
      </w:r>
      <w:r>
        <w:rPr>
          <w:spacing w:val="-1"/>
          <w:sz w:val="26"/>
          <w:szCs w:val="26"/>
        </w:rPr>
        <w:t>В базисном уровне, определяемом на основе действующих сметных норм и цен с использованием федеральных единичных расценок (ФЕР-2001 в редакции 2017 года), включенных в федеральный реестр сметных нормативов РФ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6.2.2.</w:t>
        <w:tab/>
      </w:r>
      <w:r>
        <w:rPr>
          <w:spacing w:val="-1"/>
          <w:sz w:val="26"/>
          <w:szCs w:val="26"/>
        </w:rPr>
        <w:t>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):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6.2.2. Для воздушных и кабельных линий в соответствии с индексами по объектам строительства: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воздушная прокладка провода с медными жилами;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подземная прокладка кабеля с медными жилами;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6.2.3. Для КТП, ПС в соответствии с индексом «Прочие объекты»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 xml:space="preserve">6.3.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 xml:space="preserve">6.4. Прогнозная стоимость строительства формируется с учетом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6.5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21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6.6. Сметную документацию предоставлять в формате MS Excel либо другом числовом формате, совместимом с MS Excel, а также в формате программы «Гранд СМЕТА»,</w:t>
      </w:r>
      <w:r>
        <w:rPr>
          <w:rStyle w:val="Style15"/>
        </w:rPr>
        <w:t xml:space="preserve"> </w:t>
      </w:r>
      <w:r>
        <w:rPr>
          <w:spacing w:val="-1"/>
          <w:sz w:val="26"/>
          <w:szCs w:val="26"/>
        </w:rPr>
        <w:t>WinR</w:t>
      </w:r>
      <w:r>
        <w:rPr>
          <w:spacing w:val="-1"/>
          <w:sz w:val="26"/>
          <w:szCs w:val="26"/>
          <w:lang w:val="en-US"/>
        </w:rPr>
        <w:t>IK</w:t>
      </w:r>
      <w:r>
        <w:rPr>
          <w:spacing w:val="-1"/>
          <w:sz w:val="26"/>
          <w:szCs w:val="26"/>
        </w:rPr>
        <w:t>, позволяю</w:t>
      </w:r>
      <w:r>
        <w:rPr>
          <w:sz w:val="26"/>
          <w:szCs w:val="26"/>
        </w:rPr>
        <w:t>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, с набором функций, не уступающих указанному ПО и схожим с ним интерфейс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ab/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7. Особые услови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6"/>
        </w:rPr>
        <w:t xml:space="preserve">7.1. Противопожарные мероприятия выполнить в соответствии с действующими правилами пожарной безопасности для энергетических объектов.          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Подрядчик в день завершения работ, указанный в календарном плане, направляет в филиал АО «ДРСК» Акт сдачи-приемки выполненных работ с приложением 3 (трех) экземпляров ПСД в бумажном виде и 1 экземпляр в электронном виде (на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 xml:space="preserve"> диске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3. Использование форматов при передаче документации в электронном виде: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Таблица №2. Форматы предоставления документации</w:t>
      </w:r>
    </w:p>
    <w:tbl>
      <w:tblPr>
        <w:tblW w:w="9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464"/>
        <w:gridCol w:w="1365"/>
      </w:tblGrid>
      <w:tr>
        <w:trPr>
          <w:trHeight w:val="21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 документа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ьзуемое прилож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т</w:t>
            </w:r>
          </w:p>
        </w:tc>
      </w:tr>
      <w:tr>
        <w:trPr>
          <w:trHeight w:val="24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кстовая часть, описания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S Word,    MS Excel, PDF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</w:t>
            </w:r>
            <w:r>
              <w:rPr>
                <w:lang w:val="en-US"/>
              </w:rPr>
              <w:t xml:space="preserve">pdf, </w:t>
            </w:r>
            <w:r>
              <w:rPr/>
              <w:t>.</w:t>
            </w:r>
            <w:r>
              <w:rPr>
                <w:lang w:val="en-US"/>
              </w:rPr>
              <w:t>doc</w:t>
            </w:r>
          </w:p>
        </w:tc>
      </w:tr>
      <w:tr>
        <w:trPr>
          <w:trHeight w:val="261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Чертежи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S office Visio,  PDF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.pdf, .doc</w:t>
            </w:r>
          </w:p>
        </w:tc>
      </w:tr>
      <w:tr>
        <w:trPr>
          <w:trHeight w:val="515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Электронный</w:t>
            </w:r>
            <w:r>
              <w:rPr>
                <w:lang w:val="en-US"/>
              </w:rPr>
              <w:t xml:space="preserve"> </w:t>
            </w:r>
            <w:r>
              <w:rPr/>
              <w:t>архив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Win Ra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.rar</w:t>
            </w:r>
          </w:p>
        </w:tc>
      </w:tr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Сметная</w:t>
            </w:r>
            <w:r>
              <w:rPr>
                <w:lang w:val="en-US"/>
              </w:rPr>
              <w:t xml:space="preserve"> </w:t>
            </w:r>
            <w:r>
              <w:rPr/>
              <w:t>документация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формате</w:t>
            </w:r>
            <w:r>
              <w:rPr>
                <w:lang w:val="en-US"/>
              </w:rPr>
              <w:t xml:space="preserve"> </w:t>
            </w:r>
            <w:r>
              <w:rPr/>
              <w:t>программ</w:t>
            </w:r>
            <w:r>
              <w:rPr>
                <w:lang w:val="en-US"/>
              </w:rPr>
              <w:t>: MS Word, MS Excel</w:t>
            </w:r>
            <w:r>
              <w:rPr/>
              <w:t xml:space="preserve"> и </w:t>
            </w:r>
            <w:r>
              <w:rPr>
                <w:lang w:val="en-US"/>
              </w:rPr>
              <w:t>Win</w:t>
            </w:r>
            <w:r>
              <w:rPr/>
              <w:t>РИ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.pdf</w:t>
            </w:r>
            <w:r>
              <w:rPr/>
              <w:t>, .</w:t>
            </w:r>
            <w:r>
              <w:rPr>
                <w:lang w:val="en-US"/>
              </w:rPr>
              <w:t>doc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4. Проектная организация получает все необходимые согласования, разрешения и заключения с Природоохранными органами; Администрациями районов, городов и сел; с владельцами подземных и надземных коммуникаций; с ГКУ «Амурупрадор»; с ОАО «РЖД»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5.</w:t>
        <w:tab/>
        <w:t>Разработанная проектно-сметная документация является собственностью Заказчика и передача её третьим лицам без его согласия запрещается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6. Исходные данные, предоставляемые Заказчиком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>-  месторасположение объекта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 xml:space="preserve">8. Заказчик: </w:t>
      </w:r>
      <w:r>
        <w:rPr>
          <w:sz w:val="26"/>
          <w:szCs w:val="26"/>
        </w:rPr>
        <w:t>АО «Дальневосточная распределительная сетевая компа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before="0" w:after="0"/>
        <w:ind w:firstLine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  <w:tab w:val="left" w:pos="2513" w:leader="none"/>
        </w:tabs>
        <w:spacing w:before="0" w:after="0"/>
        <w:ind w:left="1701" w:hanging="1701"/>
        <w:contextualSpacing/>
        <w:jc w:val="both"/>
        <w:rPr/>
      </w:pPr>
      <w:r>
        <w:rPr>
          <w:i/>
          <w:sz w:val="26"/>
          <w:szCs w:val="26"/>
        </w:rPr>
        <w:t>Приложение: 1. Методические указания по определению сметной стоим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  <w:tab w:val="left" w:pos="2513" w:leader="none"/>
        </w:tabs>
        <w:spacing w:before="0" w:after="0"/>
        <w:ind w:left="1701" w:hanging="141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Протокол единичных расценок по проектировани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  <w:iCs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 13 пт Знак"/>
    <w:qFormat/>
    <w:rPr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">
    <w:name w:val="Обычный + 13 пт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6"/>
      <w:szCs w:val="26"/>
    </w:rPr>
  </w:style>
  <w:style w:type="paragraph" w:styleId="Style20">
    <w:name w:val="_Текст"/>
    <w:basedOn w:val="Normal"/>
    <w:qFormat/>
    <w:pPr>
      <w:ind w:firstLine="45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sk.ru/norm/6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2:23:00Z</dcterms:created>
  <dc:creator>ЭТС</dc:creator>
  <dc:description/>
  <cp:keywords/>
  <dc:language>en-US</dc:language>
  <cp:lastModifiedBy>Чуясова Елена Геннадьевна</cp:lastModifiedBy>
  <cp:lastPrinted>2017-11-07T14:04:00Z</cp:lastPrinted>
  <dcterms:modified xsi:type="dcterms:W3CDTF">2017-12-06T00:29:00Z</dcterms:modified>
  <cp:revision>15</cp:revision>
  <dc:subject/>
  <dc:title>ОАО «Амурэнерго»                                                                                       УТВЕРЖДАЮ</dc:title>
</cp:coreProperties>
</file>