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АВТОМОБИЛЕЙ У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УАЗ - 390945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зовой бортовой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8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-ступенчат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ермер, двухрядная кабина, платформа с тентом, ремни безопасности инерционные на передних сиденьях, поясной на среднем сиденье по ходу движения и диагонально-поясные на крайних сиденьях по ходу движения, передний бампер с накладками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/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тгрузочные реквизиты  (доставка ж/д транспортом) не допускается доставка «своим ходом»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0 марта 2018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томобиль УАЗ - 390995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автомобиль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е 1  Расчёт стоимости поставляемой продукции  (Перечень, характеристики закупаемой продукции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.о. начальника  транспортной службы</w:t>
        <w:tab/>
        <w:tab/>
        <w:tab/>
        <w:tab/>
        <w:tab/>
        <w:t xml:space="preserve">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Ирдуганова Ирина Николаевна</cp:lastModifiedBy>
  <cp:lastPrinted>2016-08-17T16:24:00Z</cp:lastPrinted>
  <dcterms:modified xsi:type="dcterms:W3CDTF">2017-11-30T04:26:00Z</dcterms:modified>
  <cp:revision>21</cp:revision>
  <dc:subject/>
  <dc:title>О Т К Р Ы Т О Е    А К Ц И О Н Е Р Н О Е     О Б Щ Е С Т В О</dc:title>
</cp:coreProperties>
</file>