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ТЕХНИЧЕСКОЕ  ЗАДАНИЕ № 3</w:t>
      </w:r>
    </w:p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 ЗАКУПКУ АВТОМОБИЛЕЙ УАЗ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8"/>
        <w:gridCol w:w="6092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зопассажирский автомобиль  УАЗ-390995 либо а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перативных выездных  бригад и технологических груз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ой проходимости</w:t>
            </w:r>
            <w:r>
              <w:rPr>
                <w:sz w:val="22"/>
                <w:szCs w:val="22"/>
              </w:rPr>
              <w:t>, двигатель –</w:t>
            </w:r>
            <w:r>
              <w:rPr>
                <w:bCs/>
                <w:sz w:val="22"/>
                <w:szCs w:val="22"/>
              </w:rPr>
              <w:t xml:space="preserve">бензиновый, экологический класс - </w:t>
            </w: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bCs/>
                <w:sz w:val="22"/>
                <w:szCs w:val="22"/>
              </w:rPr>
              <w:t>«Евро-5»</w:t>
            </w:r>
            <w:r>
              <w:rPr>
                <w:sz w:val="22"/>
                <w:szCs w:val="22"/>
              </w:rPr>
              <w:t xml:space="preserve">, автошины – 225/ 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, подвеска – рессорная на подушках, рулевое управление – с ГУР, КПП – 5-ти ступенчатая, диски колес -  штампованные,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 автомобиль, категория управления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г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– цельнометаллический с изолированной перегородкой в грузовом отсеке, 7 посадочных мест оборудованные ремнями безопасности, оборудован системой вентиляции и отопления, обивка салона – мягка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утепление пассажирского отсека теплоизолирующим материалом. Установка дополнительного отопителя салона автомобиля от системы охлаждения ДВС, утепление передней облицовки,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светильник с длинной провода  не менее 10 м., домкрат гидравлический или винтовой одностоечный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120"/>
              <w:ind w:left="0" w:hanging="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 и техническому обслуживанию автомобиля УАЗ-39099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сертификат соответствия)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ля доставка ж/д транспортом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Не допускается доставка «своим ходом»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Код станции – 970001, Код предприятия – 9838, ОКПО 98097847, тел. 8 (4217) 54-13-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3"/>
                <w:szCs w:val="23"/>
              </w:rPr>
              <w:t>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0 мая 2018 г.,</w:t>
            </w:r>
            <w:r>
              <w:rPr>
                <w:sz w:val="22"/>
                <w:szCs w:val="22"/>
              </w:rPr>
              <w:t xml:space="preserve">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- 3909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е 1  Расчёт стоимости поставляемой продукции  (Перечень, характеристики закупаемой продукции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TextBody"/>
        <w:jc w:val="left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.о. начальника  транспортной службы</w:t>
        <w:tab/>
        <w:tab/>
        <w:tab/>
        <w:tab/>
        <w:tab/>
        <w:t xml:space="preserve">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xtBody"/>
        <w:jc w:val="left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extBody"/>
        <w:jc w:val="left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9:00Z</dcterms:created>
  <dc:creator>fuel</dc:creator>
  <dc:description/>
  <cp:keywords/>
  <dc:language>en-US</dc:language>
  <cp:lastModifiedBy>Ирдуганова Ирина Николаевна</cp:lastModifiedBy>
  <cp:lastPrinted>2014-09-26T13:49:00Z</cp:lastPrinted>
  <dcterms:modified xsi:type="dcterms:W3CDTF">2017-11-30T04:25:00Z</dcterms:modified>
  <cp:revision>12</cp:revision>
  <dc:subject/>
  <dc:title>ОАО «УАЗ » (г</dc:title>
</cp:coreProperties>
</file>