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color w:val="000000"/>
          <w:sz w:val="28"/>
          <w:szCs w:val="28"/>
          <w:u w:val="single"/>
        </w:rPr>
        <w:t>ТЕХНИЧЕСКОЕ  ЗАДАНИЕ</w:t>
      </w:r>
      <w:r>
        <w:rPr>
          <w:b/>
          <w:bCs/>
          <w:i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закупку гусеничного транспортёра тягач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</w:p>
    <w:p>
      <w:pPr>
        <w:pStyle w:val="Normal"/>
        <w:rPr>
          <w:b/>
          <w:b/>
          <w:bCs/>
          <w:i/>
          <w:i/>
          <w:color w:val="000000"/>
          <w:sz w:val="10"/>
          <w:szCs w:val="10"/>
        </w:rPr>
      </w:pPr>
      <w:r>
        <w:rPr>
          <w:b/>
          <w:bCs/>
          <w:i/>
          <w:color w:val="000000"/>
          <w:sz w:val="10"/>
          <w:szCs w:val="10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8"/>
        <w:gridCol w:w="6798"/>
      </w:tblGrid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именование требования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писание требования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усеничный транспортер тягач  ГТ-ТМС либо аналог в северном исполне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значение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назначен для работы в сложных климатических условиях на грунтах с низкой несущей способностью. Перевозка персонала в труднодоступные места  расположения энергетического оборудова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личество: (ед.)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Год выпуска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2018 новый без пробега и наработки в моточасах</w:t>
            </w:r>
            <w:r>
              <w:rPr>
                <w:rFonts w:eastAsia="Arial Unicode MS"/>
                <w:bCs/>
                <w:sz w:val="22"/>
                <w:szCs w:val="22"/>
              </w:rPr>
              <w:t>. Все детали, узлы и агрегаты (в том числе лодка тягача) новые, не восстановленные.</w:t>
            </w:r>
          </w:p>
        </w:tc>
      </w:tr>
      <w:tr>
        <w:trPr>
          <w:trHeight w:val="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абаритные размеры ТС в транспортном положении, не более,  (мм)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лина – 7000, ширина –3150, высота – 2650 </w:t>
            </w:r>
          </w:p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 xml:space="preserve">(приложить чертежи с указанием размеров) </w:t>
            </w:r>
          </w:p>
        </w:tc>
      </w:tr>
      <w:tr>
        <w:trPr>
          <w:trHeight w:val="3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 xml:space="preserve">Дизельный,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Мощность двигателя, не менее, л.с.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310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Система пуска двигателя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Электростартерный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Максимальная масса в снаряженном состоянии, кг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е более 12500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Трансмиссия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Механическая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Гусеницы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Мелкозвенчатые, ширина звена, не менее – 540 мм.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Опорные катки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Обрезиненные, количество не менее 12 шт.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Поддерживающие катки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количество не менее 6 шт.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Ходовая часть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Усиление лодки в соединении с бортовыми редукторами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Среднее удельное давление на грунт, кг/см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0,28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±</w:t>
            </w:r>
            <w:r>
              <w:rPr>
                <w:rFonts w:eastAsia="Arial Unicode MS"/>
                <w:sz w:val="22"/>
                <w:szCs w:val="22"/>
              </w:rPr>
              <w:t>0,35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Дорожный просвет, мм, не менее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480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±</w:t>
            </w:r>
            <w:r>
              <w:rPr>
                <w:rFonts w:eastAsia="Arial Unicode MS"/>
                <w:sz w:val="22"/>
                <w:szCs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абина машиниста: 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местная, соответствующая требованиям стандартов ГОСТ (ИСО) по шуму, вибрациям и экологии. Оборудована распашными дверями машиниста и пассажира с высотой проёма на менее 750 мм.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вет;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нжевый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ребования к северному исполнению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кабины машинист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епление пола кабин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новка двух независимых источников отопления кабины машинист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Автономный воздушный отопитель на дизельном топливе или </w:t>
            </w:r>
            <w:r>
              <w:rPr>
                <w:sz w:val="22"/>
                <w:szCs w:val="22"/>
                <w:lang w:val="en-US"/>
              </w:rPr>
              <w:t>Webasto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дкостный отопитель от ДВС автомобил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новка системы подогрева топлив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новка окон двойного остек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усковой подогреватель двигател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ктрического обогрева АКБ.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пературный диапазон работы бульдозера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+40 до -50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Наличие ЗИП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еплитель моторного отсека, переносной светильник с длинной провода  не менее 20 м., шприц рычажно-плунжерный, набор  инструмента, огнетушитель ОП2 (3) - 1 шт. аптечка первой помощи автомобильная - 1 шт.</w:t>
            </w:r>
          </w:p>
        </w:tc>
      </w:tr>
      <w:tr>
        <w:trPr>
          <w:trHeight w:val="5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Необходимый комплект технической документации (НТД), условий и обозначений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аспорт самоходной машин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уководство по эксплуатации, техническому обслуживанию и ремонту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аспорт двигателя внутреннего сгор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Эксплуатационные документы (паспорт, руководство по эксплуатации, инструкция по эксплуатации), поставляемые с самоходной машиной, его узлами, механизмами, должны быть составлены на русском язык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ебования безопасности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ие требованиям технического регламента таможенного союза ТР ТС 010/2011 « О безопасности машин и оборудования»  (для подтверждения предоставить сертификат соответств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должен принять во внимание, что ссылка на тип (марку) самоходной машины, носит описательный, а не обязательный характер, но предпочтение будет коммерческим предложения на поставку самоходной машины с техническими характеристиками указанными в техническом задании, либо с улучшенными показателями. </w:t>
            </w:r>
          </w:p>
          <w:p>
            <w:pPr>
              <w:pStyle w:val="Normal"/>
              <w:ind w:firstLine="1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в своем коммерческом предложении должен гарантировать, что самоходная машина новая, заводского изготовления с указанием названия завода и страны происхождения с приложением подробного описания технических характеристик и фотографий предлагаемой к поставке техники;</w:t>
            </w:r>
          </w:p>
          <w:p>
            <w:pPr>
              <w:pStyle w:val="Normal"/>
              <w:ind w:firstLine="1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о предоставление копии ПСМ не позднее, чем за 10 дней до отгрузки в адрес грузополучателя (для подтверждения года выпуска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ебования к оформлению коммерческого предложения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предложении должна быть отражена и приложена следующая информаци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именования завода-изготовителя и года выпуска требуемого Заказчику товара. В случае если завод-изготовитель и год выпуска не будут указаны, предложение может быть отклонено от дальнейшего рассмотрения закупочной комиссии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Коммерческое предложение поставщика должно учитывать стоимость основного и вспомогательного оборудования и соответствующих материалов, затраты на их доставку до места указанного в отгрузочных реквизитах грузополучател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Грузополучатель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Филиал АО «Дальневосточная распределительная сетевая компания» «Южно-Якутские электрические сети» ИНН/КПП 2801108200/140202001, 678900 Республика Саха (Якутия), г. Алдан, ул. Линейная,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(доставка только ж/д транспортом)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8901, Республика Саха (Якутия), г. Алдан, ул. Космачева 3А, станция Алдан через Нерюнгри-Грузовая, ДВЖД, код станции 91400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Получатель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ссоциация строителей АЯМ»</w:t>
            </w:r>
            <w:r>
              <w:rPr>
                <w:sz w:val="22"/>
                <w:szCs w:val="22"/>
              </w:rPr>
              <w:t xml:space="preserve">  Код  1120, ОКПО 23309160 (для филиала АО  «ДРСК» Южно-Якутские электрические сети). Контактное лицо: Медведев Михаил Сергеевич, тел.8 (41145) 3-41-6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3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ебования к гарантийным обязательствам: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арантий срок эксплуатации на поставляемую машину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составлять не менее - 1500 м/ч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ремя начала исчисления гарантийного срока – с момента ввода машины в эксплуатацию Заказчиком (подписания акта приема-передачи техники)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ребования к условиям оплаты: 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. Расчет за поставленный товар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 15 июня 2018 г. с возможностью досрочной поставки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/>
      </w:pPr>
      <w:r>
        <w:rPr>
          <w:b/>
          <w:i/>
        </w:rPr>
        <w:t xml:space="preserve">Таблица 2  </w:t>
      </w:r>
      <w:r>
        <w:rPr/>
        <w:t>Параметры аналогичности закупаемой продукци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6804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именование парамет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Технические характеристики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усеничный транспортер тягач  ГТ-ТМС (либо аналог), в северном исполнен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налогом будет считаться гусеничный тягач с идентичными по назначению функциями и характеристиками не ниже указанных в техническом задании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риложение:</w:t>
      </w:r>
    </w:p>
    <w:p>
      <w:pPr>
        <w:pStyle w:val="Normal"/>
        <w:numPr>
          <w:ilvl w:val="0"/>
          <w:numId w:val="2"/>
        </w:numPr>
        <w:rPr>
          <w:bCs/>
          <w:i/>
          <w:i/>
          <w:color w:val="000000"/>
        </w:rPr>
      </w:pPr>
      <w:r>
        <w:rPr>
          <w:bCs/>
          <w:i/>
          <w:color w:val="000000"/>
        </w:rPr>
        <w:t>Приложение 1  Расчёт стоимости поставляемой продукции  (Перечень, характеристики закупаемой продукции)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И.о. начальника ТС</w:t>
        <w:tab/>
        <w:tab/>
        <w:tab/>
        <w:tab/>
        <w:tab/>
        <w:tab/>
        <w:tab/>
        <w:tab/>
        <w:tab/>
        <w:t xml:space="preserve">   Гиберт С.Н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w="11906" w:h="16838"/>
      <w:pgMar w:left="1701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i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18:00Z</dcterms:created>
  <dc:creator>fuel</dc:creator>
  <dc:description/>
  <cp:keywords/>
  <dc:language>en-US</dc:language>
  <cp:lastModifiedBy>Ирдуганова Ирина Николаевна</cp:lastModifiedBy>
  <cp:lastPrinted>2016-08-10T11:33:00Z</cp:lastPrinted>
  <dcterms:modified xsi:type="dcterms:W3CDTF">2017-11-30T02:24:00Z</dcterms:modified>
  <cp:revision>12</cp:revision>
  <dc:subject/>
  <dc:title>ОАО «УАЗ » (г</dc:title>
</cp:coreProperties>
</file>