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98298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3"/>
        <w:ind w:left="288" w:hanging="0"/>
        <w:jc w:val="center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rFonts w:ascii="Univers;Arial" w:hAnsi="Univers;Arial" w:cs="Univers;Arial"/>
          <w:color w:val="000000"/>
          <w:sz w:val="14"/>
        </w:rPr>
      </w:pPr>
      <w:r>
        <w:rPr>
          <w:rFonts w:cs="Univers;Arial" w:ascii="Univers;Arial" w:hAnsi="Univers;Arial"/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Univers;Arial"/>
          <w:color w:val="000000"/>
          <w:sz w:val="10"/>
        </w:rPr>
      </w:pPr>
      <w:r>
        <w:rPr>
          <w:rFonts w:cs="Univers;Arial" w:ascii="Univers;Arial" w:hAnsi="Univers;Arial"/>
          <w:color w:val="000000"/>
          <w:sz w:val="10"/>
        </w:rPr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  <w:sz w:val="16"/>
        </w:rPr>
        <w:t xml:space="preserve">ул. Театральная, 179, г. Благовещенск,  675003,  Россия  Тел: (4162) 399-359; Факс (4162) 399-289;  </w:t>
      </w:r>
    </w:p>
    <w:p>
      <w:pPr>
        <w:pStyle w:val="Normal"/>
        <w:rPr/>
      </w:pPr>
      <w:r>
        <w:rPr>
          <w:color w:val="000000"/>
          <w:sz w:val="16"/>
        </w:rPr>
        <w:t xml:space="preserve">                    </w:t>
      </w: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/>
        <w:t xml:space="preserve"> ОКПО 97987579, ОГРН 1052800111308, ИНН/КПП 2801108200/28010200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5245"/>
      </w:tblGrid>
      <w:tr>
        <w:trPr/>
        <w:tc>
          <w:tcPr>
            <w:tcW w:w="43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31" w:hRule="atLeast"/>
        </w:trPr>
        <w:tc>
          <w:tcPr>
            <w:tcW w:w="439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ab/>
              <w:t>«УТВЕРЖДАЮ»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Заместитель директора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филиала АО «ДРСК»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«Амурские электрические сети»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__________ А.А. Воробьев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 _____________ 2017 г. </w:t>
            </w:r>
          </w:p>
        </w:tc>
      </w:tr>
    </w:tbl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ОЕ ЗАДАНИЕ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>Расширение ОИК "Диспетчер NT" ДП СП ЗЭС, филиал АЭС</w:t>
        <w:tab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42" w:leader="none"/>
        </w:tabs>
        <w:spacing w:before="0" w:after="0"/>
        <w:ind w:left="284" w:hanging="284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ание для выполнения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left="720" w:hanging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Инвестиционная программа филиала АО «Дальневосточная распределительная сетевая компания» «Амурские ЭС» на 2018 г.</w:t>
      </w:r>
      <w:r>
        <w:rPr/>
        <w:t xml:space="preserve"> </w:t>
      </w:r>
      <w:r>
        <w:rPr>
          <w:sz w:val="26"/>
          <w:szCs w:val="26"/>
        </w:rPr>
        <w:t>раздел 2.2.2.  Услуги ТПиР. «Расширение ОИК "Диспетчер NT" ДП СП ЗЭС, филиал АЭС». Лот №145.1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Вид строительства, его объемы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i/>
          <w:i/>
          <w:sz w:val="26"/>
          <w:szCs w:val="26"/>
          <w:lang w:val="en-US"/>
        </w:rPr>
      </w:pPr>
      <w:r>
        <w:rPr>
          <w:sz w:val="26"/>
          <w:szCs w:val="26"/>
        </w:rPr>
        <w:t xml:space="preserve">2.1.Вид строительства: </w:t>
      </w:r>
      <w:r>
        <w:rPr>
          <w:b/>
          <w:i/>
          <w:sz w:val="26"/>
          <w:szCs w:val="26"/>
        </w:rPr>
        <w:t>реконструкция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- Выполнение работ по расширению оперативно-информационного комплекса  "Диспетчер </w:t>
      </w:r>
      <w:r>
        <w:rPr>
          <w:i/>
          <w:sz w:val="26"/>
          <w:szCs w:val="26"/>
          <w:lang w:val="en-US"/>
        </w:rPr>
        <w:t>NT</w:t>
      </w:r>
      <w:r>
        <w:rPr>
          <w:i/>
          <w:sz w:val="26"/>
          <w:szCs w:val="26"/>
        </w:rPr>
        <w:t>" диспетчерского пункта СП ЗЭС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подрядчиком проекта производства работ (ППР), графика производства работ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формление допуска для производства работ в зоне действующей ЛЭП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графиков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 Доставка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2  </w:t>
      </w:r>
      <w:r>
        <w:rPr>
          <w:b/>
          <w:i/>
          <w:sz w:val="26"/>
          <w:szCs w:val="26"/>
        </w:rPr>
        <w:t>Монтажные работы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цессе реализации работ необходимо выполнить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327"/>
        <w:gridCol w:w="850"/>
        <w:gridCol w:w="8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Расширение оперативно-информационного комплекса  "Диспетчер NT" диспетчерского пункта СП ЗЭ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адка</w:t>
            </w:r>
            <w:r>
              <w:rPr>
                <w:sz w:val="26"/>
                <w:szCs w:val="26"/>
              </w:rPr>
              <w:t xml:space="preserve"> оперативно-информационного комплекса  "Диспетчер NT" диспетчерского пункта СП ЗЭ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3. Работы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выполнить в один этап, (с минимально возможными перерывами электроснабжения потребителей и в условиях минимальных перерывов и ограничений выдачи мощности)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бщие требования: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Месторасположение объекта строительства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Объект находится по адресу: </w:t>
      </w:r>
      <w:r>
        <w:rPr>
          <w:i/>
          <w:sz w:val="26"/>
          <w:szCs w:val="26"/>
        </w:rPr>
        <w:t>Амурская область, г. Свободный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Требования к выполнению работ: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1. Работы выполнить в соответствии требованиями государственных надзорных органов, представителей технического (и авторского) надзора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48.13330.2011 «Организация строитель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76.13330.2011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ложения об аттестации оборудования, технологий и материалов в ПАО «Россет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авила по охране труда при эксплуатации электроустановок, утвержденных приказом Министерства труда и социальной защиты РФ от 24 июля 2013 № 328 н, с изменениями на 19.02.2016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НиП 12-03-2001 «Безопасность труда в строительстве», часть 1 «Общие требования»,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12-04-2002 «Безопасность труда в строительстве», часть 2 «Строительное производство»,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ГОСТ 12.3.032-84 ССБТ «Работы электромонтажные. Общие требования безопасности»,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- Правила безопасности при строительстве линий электропередачи и производства электромонтажных работ (РД 154-34.3-03.285-2002),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авила пожарной безопасности,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Амурской област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2. Строительно-монтажные и пусконаладочные работы выполняются согласно ППР (проекта производства работ) и графика производства работ. ППР разрабатывается Подрядчиком и за 15 дней до предполагаемого начала работ предоставляются для согласования Заказчику. Работы выполнять при наличии уведомления о начале производства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3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3.2.4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Сроки выполнения работ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начала работ -  </w:t>
      </w:r>
      <w:r>
        <w:rPr>
          <w:i/>
          <w:sz w:val="26"/>
          <w:szCs w:val="26"/>
        </w:rPr>
        <w:t>с момента заключения договора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Срок окончания работ – </w:t>
      </w:r>
      <w:r>
        <w:rPr>
          <w:i/>
          <w:sz w:val="26"/>
          <w:szCs w:val="26"/>
        </w:rPr>
        <w:t>не позднее 30 июня 2018 г.</w:t>
      </w:r>
    </w:p>
    <w:p>
      <w:pPr>
        <w:pStyle w:val="Normal"/>
        <w:widowControl w:val="false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   Поставка оборудования и материалов.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 Общие требования к условиям поставки.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1.1. Поставку оборудования и материалов осуществляет Подрядчик в соответствии со спецификацией ОИК (</w:t>
      </w:r>
      <w:r>
        <w:rPr>
          <w:i/>
          <w:sz w:val="26"/>
          <w:szCs w:val="26"/>
        </w:rPr>
        <w:t>Приложение 1</w:t>
      </w:r>
      <w:r>
        <w:rPr>
          <w:sz w:val="26"/>
          <w:szCs w:val="26"/>
        </w:rPr>
        <w:t>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1.2. Все материалы и оборудование для производства работ доставляются на место проведения работ Подрядчиком самостоятельно (автомобильным транспортом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3. Требования к доставке: место доставки – в соответствии с пунктом 3.1. настоящего технического задан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1.4. Материалы и оборудование, высвободившиеся после демонтажа, передаются Подрядчиком Заказчику по акту передачи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 Общие технические требования к поставляемой продукции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1.Поставляемая Подрядчиком продукция должна соответствовать содержанию спецификации и быть полностью совместимо на программном и аппаратном уровне и интегрироваться в существующую систему ОИК «Диспетчер NT»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казчик (Организатор) вправе отклонить заявку Участника в случае несоответствия предложенной продукции параметрам, определенным в спецификаци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укция должна быть новой и ранее не использованной. Все оборудование и материалы  должны приобретаться непосредственно у производителей или официальных дилеров, имеющих подтвержденные полномочия,</w:t>
      </w:r>
      <w:r>
        <w:rPr/>
        <w:t xml:space="preserve"> </w:t>
      </w:r>
      <w:r>
        <w:rPr>
          <w:sz w:val="26"/>
          <w:szCs w:val="26"/>
        </w:rPr>
        <w:t>либо у поставщиков, предоставивших гарантии (письмо-подтверждение) завода-изготовителя о согласии на изготовление и поставку оборудования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до заключения договоров поставки конструкций и материалов согласовывает производителя  и качественные параметры МТР с Заказчико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я соответствовать содержанию </w:t>
      </w:r>
      <w:r>
        <w:rPr>
          <w:i/>
          <w:sz w:val="26"/>
          <w:szCs w:val="26"/>
        </w:rPr>
        <w:t>Приложения 1,</w:t>
      </w:r>
      <w:r>
        <w:rPr>
          <w:sz w:val="26"/>
          <w:szCs w:val="26"/>
        </w:rPr>
        <w:t xml:space="preserve"> включая указания производителя продукции. Тип и состав оборудования и материалов, закупаемого Подрядчиком, может быть изменен только в случае предварительного согласования с Заказчиком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6.2.2. Требования к стандартизации продукци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ставляемая продукция должна соответствовать требованиям действующих на территории Российской федерации стандартов, ГОСТов и ТУ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должно соответствовать требованиям «Правил устройства электроустановок» (ПУЭ) (действующие издания) и требованиям стандартов МЭК и ГОСТ, в т.ч.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- </w:t>
      </w:r>
      <w:hyperlink r:id="rId3">
        <w:r>
          <w:rPr>
            <w:rStyle w:val="InternetLink"/>
            <w:color w:val="000000"/>
            <w:sz w:val="26"/>
            <w:szCs w:val="26"/>
          </w:rPr>
          <w:t>ГОСТ 15150-69</w:t>
        </w:r>
      </w:hyperlink>
      <w:r>
        <w:rPr>
          <w:sz w:val="26"/>
          <w:szCs w:val="26"/>
        </w:rPr>
        <w:t xml:space="preserve">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- </w:t>
      </w:r>
      <w:hyperlink r:id="rId4">
        <w:r>
          <w:rPr>
            <w:rStyle w:val="InternetLink"/>
            <w:color w:val="000000"/>
            <w:sz w:val="26"/>
            <w:szCs w:val="26"/>
          </w:rPr>
          <w:t>ГОСТ 15543.1-89</w:t>
        </w:r>
      </w:hyperlink>
      <w:r>
        <w:rPr>
          <w:sz w:val="26"/>
          <w:szCs w:val="26"/>
        </w:rPr>
        <w:t xml:space="preserve">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20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</w:t>
      </w:r>
    </w:p>
    <w:p>
      <w:pPr>
        <w:pStyle w:val="Style20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Дополнительные к установленным в документации о закупке требования к Участнику и перечень документов, подтверждающие соответствие Участника установленным дополнительным требованиям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8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 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 участник закупки должен являться членом саморегулируемой организации (СРО), осуществляющих строительство, зарегистрированной в установленном по месту (в том же субъекте РФ) регистрации Участника (с учетом исключений, предусмотренных законодательством Российской Федерации). Членство в СРО не требуется унитарным предприятиям, государственным и муниципальным учреждениям, юрлицам с госучастием, в случаях, которые перечислены в ч. 2.1. ст. 47 и ч. 4.1. ст.48 ГрК РФ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Уровень ответственности Участника по компенсационному фонду возмещение вреда должен быть не менее стоимости оферты Участника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Уровень ответственности Участника по компенсационному фонду обеспечения договорных обязательств, должен быть не менее стоимости оферты Участника.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7.2. Соответствие требованиям, установленным в пунктах 7.1. настоящего технического задания подтверждается путем предоставления Участником в составе заявки заверенной Участником копии действующей выписки из реестра членов СРО по форме, которая утверждена Приказом Ростехнадзора от 16.02.2017 № 58 (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). Дата выписки должна быть не ранее чем за один месяц до даты окончания подачи заявки Участника.</w:t>
      </w:r>
      <w:r>
        <w:rPr>
          <w:spacing w:val="-1"/>
          <w:sz w:val="26"/>
          <w:szCs w:val="26"/>
        </w:rPr>
        <w:tab/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bCs/>
          <w:sz w:val="26"/>
          <w:szCs w:val="26"/>
        </w:rPr>
        <w:t xml:space="preserve">7.3.  Участник должен иметь минимально необходимое количество кадровых ресурсов соответствующей квалификации указанных в таблице 5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>
          <w:bCs/>
          <w:sz w:val="14"/>
          <w:szCs w:val="26"/>
        </w:rPr>
      </w:pPr>
      <w:r>
        <w:rPr>
          <w:bCs/>
          <w:sz w:val="14"/>
          <w:szCs w:val="26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right"/>
        <w:rPr>
          <w:bCs/>
          <w:i/>
          <w:i/>
          <w:szCs w:val="26"/>
        </w:rPr>
      </w:pPr>
      <w:r>
        <w:rPr>
          <w:bCs/>
          <w:i/>
          <w:szCs w:val="26"/>
        </w:rPr>
        <w:t>Таблица 2. Нормативные трудозатраты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334"/>
        <w:gridCol w:w="1039"/>
        <w:gridCol w:w="1126"/>
        <w:gridCol w:w="834"/>
        <w:gridCol w:w="1134"/>
        <w:gridCol w:w="709"/>
        <w:gridCol w:w="851"/>
        <w:gridCol w:w="732"/>
        <w:gridCol w:w="1276"/>
      </w:tblGrid>
      <w:tr>
        <w:trPr>
          <w:trHeight w:val="210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ЛСР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раты труда рабочих-строителей, чел.ч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раты труда машинистов, чел.ч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трудозатраты, чел.ч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должительность рабочего дня, ча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трудозатраты, чел.д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должительность строительства по ТЗ, месяц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рабочих дней, дн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е количество дн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ебуемое количество людей для производства работ по ТЗ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9,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,375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Итого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9,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,375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  <w:tab w:val="left" w:pos="938" w:leader="none"/>
        </w:tabs>
        <w:spacing w:before="0" w:after="0"/>
        <w:contextualSpacing/>
        <w:jc w:val="both"/>
        <w:rPr/>
      </w:pPr>
      <w:r>
        <w:rPr>
          <w:bCs/>
          <w:sz w:val="26"/>
          <w:szCs w:val="26"/>
        </w:rPr>
        <w:t>*- определено по ТЕР, на основании которых составлены сметные расчёты в том числе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righ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Таблица 3. Минимальная численность, квалификация кадровых ресурсов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662"/>
        <w:gridCol w:w="21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сон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Кол-во, чел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  <w:sz w:val="26"/>
                <w:szCs w:val="26"/>
                <w:lang w:eastAsia="ar-SA"/>
              </w:rPr>
              <w:t>Мастер (выдающий наряд, руководитель работ) 5 групп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textAlignment w:val="baseline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textAlignment w:val="baseline"/>
              <w:rPr>
                <w:i/>
                <w:i/>
              </w:rPr>
            </w:pPr>
            <w:r>
              <w:rPr>
                <w:bCs/>
                <w:sz w:val="26"/>
                <w:szCs w:val="26"/>
                <w:lang w:eastAsia="ar-SA"/>
              </w:rPr>
              <w:t>Электромонтажники 4 груп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textAlignment w:val="baseline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textAlignment w:val="baseline"/>
              <w:rPr>
                <w:i/>
                <w:i/>
              </w:rPr>
            </w:pPr>
            <w:r>
              <w:rPr>
                <w:bCs/>
                <w:sz w:val="26"/>
                <w:szCs w:val="26"/>
                <w:lang w:eastAsia="ar-SA"/>
              </w:rPr>
              <w:t>Инженер-наладчик 3 груп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- определено по ГЭСН, на основании которых составлены сметные расчёты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7.4. Для подтверждения соответствия требованию п. 7.3. необходимо предоставить заверенные Участником копии удостоверений по проверке знаний правил работы в электроустановках, в соответствии с п. 1.5., 2.4.,  2.5  «Правил по охране труда при эксплуатации электроустановок утвержденные приказом Министерства труда и социальной защиты РФ от 24.07.201 № 328н, пункту 1.4.1 Правил технической эксплуатации электроустановок потребителей», 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 xml:space="preserve">7.5. В составе заявки Участник предоставляет сметный расчет в объеме, соответствующем расчету плановой стоимости Заказчика. Сметная стоимость определяется на основании методических указаний по определению сметной стоимости строительства </w:t>
      </w:r>
      <w:r>
        <w:rPr>
          <w:color w:val="000000"/>
          <w:sz w:val="26"/>
          <w:szCs w:val="26"/>
        </w:rPr>
        <w:t>(</w:t>
      </w:r>
      <w:r>
        <w:rPr>
          <w:i/>
          <w:color w:val="000000"/>
          <w:sz w:val="26"/>
          <w:szCs w:val="26"/>
        </w:rPr>
        <w:t>Приложение № 2 к Техническому заданию</w:t>
      </w:r>
      <w:r>
        <w:rPr>
          <w:color w:val="000000"/>
          <w:sz w:val="26"/>
          <w:szCs w:val="26"/>
        </w:rPr>
        <w:t>)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6. В случае, если по каким-либо причинам Участник закупочной процедуры не может предоставить документы, требуемые в техническом задании, он должен приложить составленную в произвольной форме справку, объясняющую причину отсутствия требуемого документа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426" w:leader="none"/>
          <w:tab w:val="left" w:pos="3240" w:leader="none"/>
        </w:tabs>
        <w:spacing w:lineRule="auto" w:line="276" w:before="0" w:after="20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выполнению сметных расчетов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30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8.1. Сметная документация должна быть разработана согласно требованиям 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(Приложение 2 к техническому заданию). 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30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8.1.1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 7) и приказ АО «ДРСК» о принятии в работу от 16.05.2014 № 148;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30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8.1.2. «Порядок определения стоимости строительно-монтажных работ», решение Совета директоров АО «ДРСК» о присоединении от 08.07.2014 (протокол № 11) и приказ АО «ДРСК» о принятии в работу от 15.07.2014 № 213;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30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3. Другая действующая на момент разработки рабоче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2.</w:t>
        <w:tab/>
        <w:t>Сметную документацию согласно Постановлению Правительства РФ от 16.02.2008г. № 87 «О составе разделов проектной документации и требованиях к их содержанию» выполнить в двух уровнях цен с применением базисно-индексного метода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2.1.</w:t>
        <w:tab/>
        <w:t xml:space="preserve">В базисном уровне, определяемом на основе действующих сметных норм и цен с использованием федеральных единичных расценок (ФЕР-2001 в редакции 2017 года), включенных в федеральный реестр сметных нормативов РФ.  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2.2.</w:t>
        <w:tab/>
        <w:t>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)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3.</w:t>
        <w:tab/>
        <w:t xml:space="preserve">Прогнозная стоимость строительства формируется с учетом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4.</w:t>
        <w:tab/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5.</w:t>
        <w:tab/>
        <w:t>Сметную документацию предоставлять в формате MS Excel либо другом числовом формате, совместимом с MS Excel, в формате «Гранд СМЕТА»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, с набором функций, не уступающих указанному ПО и схожим с ним интерфейсом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ила контроля и приемки выполненных работ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1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9.2.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3. При нарушении технологии производства работ, отступлений от ППР, требований ТУ, применении материалов, не соответствующих ГОСТам и ТУ, работы прекращаются по указанию лица, осуществляющего технический надзор, и устанавливается срок устранения нарушения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4. Приемка выполненных работ осуществляется 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-2, журнала учета выполненных работ КС-6а и справок о стоимости выполненных работ и затрат по форме КС-3, утвержденных постановлением Госкомстата России от 11 ноября 1999 г. № 100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 актам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актам выполненных работ (форма КС-2).</w:t>
      </w:r>
    </w:p>
    <w:p>
      <w:pPr>
        <w:pStyle w:val="Style21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емка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ами освидетельствования скрытых работ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Акты промежуточной приёмки ответственных конструкций и акты освидетельствования скрытых работ предоставляются непосредственно после выполнения этих работ, но не реже 1 раза в месяц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5. Подрядчик выполняет полный объем необходимых испытаний и измерений, результаты которых предоставляются Заказчику в комплекте исполнительной документации по объекту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6.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 (КС-11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 полный пакет исполнительно-технической документации в составе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журнал работ, исполнительные съемки, другая документация, предусмотренная нормативными документами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Гарантии подрядной организации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0.1. Гарантии качества на все конструктивные элементы и работы, предусмотренные  в Техническом задании и выполняемые Подрядчиком на объекте, в том числе на используемые строительные конструкции, материалы и оборудование  должны составлять не менее 5(пяти)  лет с даты подписания «Акта приемки законченного строительством объекта» (форма КС-11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0.2. 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 эксплуатации результата выполненных работ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0.3.</w:t>
      </w:r>
      <w:r>
        <w:rPr/>
        <w:t xml:space="preserve">  </w:t>
      </w:r>
      <w:r>
        <w:rPr>
          <w:sz w:val="26"/>
          <w:szCs w:val="26"/>
        </w:rPr>
        <w:t>Выбранный Подрядчиком завод-изготовитель в течение гарантийного периода должен за свой счет устранять любые дефекты, выявленные в поставляемом оборудовании, в сроки, согласованные с Заказчиком. В случае выхода из строя оборудования поставщик Подрядчика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Производитель обеспечивает расширенную сервисную поддержку по истечении гарантийного срока службы не менее 10 лет, на заранее оговоренных условиях, с наличием авторизированного сервисного центра в субъекте Российской Федерации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Другие требования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  <w:t>11.1. При выполнении строительно-монтажных работ Подрядчик обеспечивает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рогое соблюдение требований, содержащихся  в Техническом задании  к  Договору, в СНиП, СП, СанПин, технических  регламентах и иных документах, регламентирующих  строительную деятельность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851"/>
        <w:contextualSpacing/>
        <w:jc w:val="both"/>
        <w:rPr/>
      </w:pPr>
      <w:r>
        <w:rPr>
          <w:sz w:val="26"/>
          <w:szCs w:val="26"/>
        </w:rPr>
        <w:t>Производство работ в полном соответствии с проектно-сметной документацией,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ачество выполнения всех работ в соответствии с проектной документацией и действующими строительными нормами и техническими условиям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при строительстве объекта 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2.</w:t>
      </w:r>
      <w:r>
        <w:rPr>
          <w:iCs/>
          <w:sz w:val="26"/>
          <w:szCs w:val="26"/>
        </w:rPr>
        <w:t xml:space="preserve"> Для выполнения работ по договору Подрядчик имеет право привлекать иных лиц (субподрядчиков).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Необходимо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исьменно предоставить перечень субподрядных организаций с указанием полных юридических и фактических адресов, привлекаемых на выполнение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11.3. </w:t>
      </w:r>
      <w:r>
        <w:rPr>
          <w:sz w:val="26"/>
          <w:szCs w:val="26"/>
        </w:rPr>
        <w:t xml:space="preserve">Заказчик вправе потребовать от Подрядчика замены субподрядчиков с мотивированным обоснованием такого требования, но независимо от этого полную ответственность перед Заказчиком за сроки и качество выполняемых субподрядчиками работ, а также иную ответственность за действия </w:t>
      </w:r>
      <w:r>
        <w:rPr>
          <w:iCs/>
          <w:sz w:val="26"/>
          <w:szCs w:val="26"/>
        </w:rPr>
        <w:t>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iCs/>
          <w:sz w:val="26"/>
          <w:szCs w:val="26"/>
        </w:rPr>
        <w:t>11.4. Подрядчик не вправе заключать с субподрядчиками договоры,  общая стоимость которых будет превышать 50 процентов от цены настоящего Договор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5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1.6.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проектно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увеличить или сократить объем любой работы, включенной в Договор; </w:t>
        <w:br/>
        <w:t>исключить любую работ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изменить характер или качество, или вид любой части работ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spacing w:before="60" w:after="0"/>
        <w:ind w:firstLine="709"/>
        <w:contextualSpacing/>
        <w:jc w:val="both"/>
        <w:rPr/>
      </w:pPr>
      <w:r>
        <w:rPr>
          <w:sz w:val="26"/>
          <w:szCs w:val="26"/>
        </w:rPr>
        <w:t>В случае если такое изменение не влечет за собой изменение общей стоимости договора, то данные изменения оформляются дополнительным соглашением.</w:t>
      </w:r>
    </w:p>
    <w:p>
      <w:pPr>
        <w:pStyle w:val="Normal"/>
        <w:spacing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влечет за собой существенное изменение условий договора (сроков выполнения работ, увеличение общей стоимости договора) вследствие увеличения стоимости оборудования, материалов, то Подрядчик приступает к его исполнению только после оформления надлежащим образом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ind w:left="2268" w:hanging="2127"/>
        <w:contextualSpacing/>
        <w:jc w:val="both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я:</w:t>
      </w:r>
      <w:r>
        <w:rPr>
          <w:b/>
          <w:sz w:val="26"/>
          <w:szCs w:val="26"/>
        </w:rPr>
        <w:t xml:space="preserve">       </w:t>
      </w:r>
      <w:r>
        <w:rPr>
          <w:i/>
          <w:sz w:val="26"/>
          <w:szCs w:val="26"/>
        </w:rPr>
        <w:t>1.  Спецификация на оборудование ОИК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ind w:left="2268" w:hanging="2127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ab/>
        <w:t>2. 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.</w:t>
      </w:r>
    </w:p>
    <w:p>
      <w:pPr>
        <w:pStyle w:val="Normal"/>
        <w:widowControl w:val="false"/>
        <w:tabs>
          <w:tab w:val="clear" w:pos="709"/>
          <w:tab w:val="left" w:pos="-3119" w:leader="none"/>
          <w:tab w:val="left" w:pos="2640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  <w:tab w:val="left" w:pos="2640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Зам. директора </w:t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о развитию и инвестициям                                                                   А.А. Майоров</w:t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Зам. главного инженера </w:t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о управлению сетями</w:t>
        <w:tab/>
        <w:tab/>
        <w:tab/>
        <w:tab/>
        <w:tab/>
        <w:tab/>
        <w:tab/>
        <w:tab/>
        <w:t>А.В. Щебеньков</w:t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Начальник службы СДТУ</w:t>
        <w:tab/>
        <w:tab/>
        <w:tab/>
        <w:tab/>
        <w:tab/>
        <w:tab/>
        <w:t xml:space="preserve">         </w:t>
        <w:tab/>
        <w:t>П.А.Величков</w:t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Согласованно:</w:t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Зам. начальника  ЦССДТУ</w:t>
        <w:tab/>
        <w:tab/>
        <w:tab/>
        <w:tab/>
        <w:tab/>
        <w:tab/>
        <w:tab/>
        <w:t>А.В.Борадавкин</w:t>
      </w:r>
      <w:r>
        <w:br w:type="page"/>
      </w:r>
    </w:p>
    <w:p>
      <w:pPr>
        <w:pStyle w:val="Style20"/>
        <w:widowControl w:val="false"/>
        <w:tabs>
          <w:tab w:val="clear" w:pos="709"/>
          <w:tab w:val="left" w:pos="1560" w:leader="none"/>
        </w:tabs>
        <w:ind w:left="0" w:hanging="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пецификация на оборудование ОИК и центральной станции хранения диспетчерских переговоров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03"/>
        <w:gridCol w:w="1134"/>
        <w:gridCol w:w="823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Ед. изм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ИК Диспетчер резервного комплекта на 3000 телепарамет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пл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</w:tr>
      <w:tr>
        <w:trPr>
          <w:trHeight w:val="2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ый сервер ОИК: 4U \ Xeon E3-1220 3.1GHz \ C222\ 4Gb DDR3 ECC \ 2x500Gb HDD \ RAID-1 \ DVDRW \ 3xGbE \ 600W PSU \ Win7Pro x64 \ K \ M \ 1xMonitor 24" Samsung (резервный) или а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М на 4 порта / Переключатель KVM TRENDnet «TK-401R» или а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новленная версия резервированного комплекта "ОИК Диспетчер НТ"  ПС 110 кВ «Серышево», увеличение до 3000 телепараметр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юч</w:t>
            </w:r>
            <w:r>
              <w:rPr>
                <w:sz w:val="20"/>
                <w:szCs w:val="20"/>
                <w:lang w:val="en-US"/>
              </w:rPr>
              <w:t xml:space="preserve"> id</w:t>
            </w:r>
            <w:r>
              <w:rPr>
                <w:sz w:val="20"/>
                <w:szCs w:val="20"/>
              </w:rPr>
              <w:t xml:space="preserve"> (0611003С2123482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татор </w:t>
            </w:r>
            <w:r>
              <w:rPr>
                <w:sz w:val="20"/>
                <w:szCs w:val="20"/>
                <w:lang w:val="en-US"/>
              </w:rPr>
              <w:t>Switc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thernet</w:t>
            </w:r>
            <w:r>
              <w:rPr>
                <w:sz w:val="20"/>
                <w:szCs w:val="20"/>
              </w:rPr>
              <w:t xml:space="preserve"> 24-порт 10/100Мбит </w:t>
            </w:r>
            <w:r>
              <w:rPr>
                <w:sz w:val="20"/>
                <w:szCs w:val="20"/>
                <w:lang w:val="en-US"/>
              </w:rPr>
              <w:t>DES</w:t>
            </w:r>
            <w:r>
              <w:rPr>
                <w:sz w:val="20"/>
                <w:szCs w:val="20"/>
              </w:rPr>
              <w:t>-3200-26/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или а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онный контроллер «Синком-Д» или а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с DIN-рейкой на 22 места, 19", 3U, серый (MX-DIN-3U-G) или а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блок на 8 евророзеток 19" или а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а 19" для крепления 15-и плинтов типа Krone, 3U, углубленные или а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нт размыкаемый на 10 пар тип Krone, маркировка 0-9, LSA PLUS или а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0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тель измерительный температуры МС 1218Ц (2 датчика температуры: L1=1,5. L2=30м) или а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1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лер связи ИКС "Знак+" RS485 </w:t>
            </w:r>
            <w:r>
              <w:rPr>
                <w:sz w:val="20"/>
                <w:szCs w:val="20"/>
                <w:lang w:val="en-US"/>
              </w:rPr>
              <w:t>LAN</w:t>
            </w:r>
            <w:r>
              <w:rPr>
                <w:sz w:val="20"/>
                <w:szCs w:val="20"/>
              </w:rPr>
              <w:t xml:space="preserve"> или а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2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ch-панель 19" 24хRJ45 или а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3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образователь интерфейса </w:t>
            </w:r>
            <w:r>
              <w:rPr>
                <w:sz w:val="20"/>
                <w:szCs w:val="20"/>
                <w:lang w:val="en-US"/>
              </w:rPr>
              <w:t>UPort</w:t>
            </w:r>
            <w:r>
              <w:rPr>
                <w:sz w:val="20"/>
                <w:szCs w:val="20"/>
              </w:rPr>
              <w:t xml:space="preserve"> 1150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ли а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4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ликатор Знак+ или а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Начальник службы СДТУ</w:t>
        <w:tab/>
        <w:tab/>
        <w:tab/>
        <w:tab/>
        <w:tab/>
        <w:tab/>
        <w:t xml:space="preserve">         </w:t>
        <w:tab/>
        <w:t>П.А.Величков</w:t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kodeks://link/d?nd=1200003320" TargetMode="External"/><Relationship Id="rId4" Type="http://schemas.openxmlformats.org/officeDocument/2006/relationships/hyperlink" Target="kodeks://link/d?nd=120000447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6:56:00Z</dcterms:created>
  <dc:creator>ЭТС</dc:creator>
  <dc:description/>
  <cp:keywords/>
  <dc:language>en-US</dc:language>
  <cp:lastModifiedBy>Коврижкина Елена Юрьевна</cp:lastModifiedBy>
  <cp:lastPrinted>2017-11-07T13:15:00Z</cp:lastPrinted>
  <dcterms:modified xsi:type="dcterms:W3CDTF">2017-11-30T05:24:00Z</dcterms:modified>
  <cp:revision>6</cp:revision>
  <dc:subject/>
  <dc:title>ОАО «Амурэнерго»                                                                                       УТВЕРЖДАЮ</dc:title>
</cp:coreProperties>
</file>