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1.11.17   № 02-01-07-15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/>
      </w:pPr>
      <w:r>
        <w:rPr>
          <w:sz w:val="24"/>
          <w:szCs w:val="24"/>
        </w:rPr>
        <w:t>Перечень и объемы продукции (согласно Приложения №5 - Перечень и объем закупаемой продукц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</w:t>
      </w:r>
      <w:r>
        <w:rPr>
          <w:b/>
          <w:sz w:val="24"/>
          <w:szCs w:val="24"/>
        </w:rPr>
        <w:t xml:space="preserve">до 31.03.2018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7-2018гг. выпуска,  ранее не используемой и иметь</w:t>
      </w:r>
      <w:r>
        <w:rPr>
          <w:bCs/>
          <w:sz w:val="24"/>
          <w:szCs w:val="24"/>
        </w:rPr>
        <w:t xml:space="preserve"> дату первичной поверки не ранее 31 декабря 2017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одукция должна иметь действующее свидетельство об утверждении типа средства измерения и методику поверки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2"/>
          <w:szCs w:val="22"/>
          <w:u w:val="single"/>
        </w:rPr>
        <w:t xml:space="preserve">Гарантия на поставляемую продукцию должна распространяться на срок указанный заводом изготовителем, </w:t>
      </w:r>
      <w:r>
        <w:rPr>
          <w:b/>
          <w:sz w:val="24"/>
          <w:szCs w:val="24"/>
          <w:u w:val="single"/>
        </w:rPr>
        <w:t>но не менее 12-ти месяцев</w:t>
      </w:r>
      <w:r>
        <w:rPr>
          <w:b/>
          <w:sz w:val="22"/>
          <w:szCs w:val="22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7"/>
        <w:spacing w:lineRule="auto" w:line="24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конкурсной документации продукции, в том числе по гарантийным срокам.</w:t>
      </w:r>
    </w:p>
    <w:p>
      <w:pPr>
        <w:pStyle w:val="Style2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№ 1.2.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мплект поставки мегаомметр аналоговый  KEW 3122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7169"/>
        <w:gridCol w:w="19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аомметр аналоговый KEW 31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тельные пров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ля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P (AA)х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0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я № 1.2.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лект поставки и карта заказа Установки поверочной УППУ-МЭ 3,1КМ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390005" cy="292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475095" cy="191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414770" cy="201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22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70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я № 1.2.3</w:t>
      </w:r>
    </w:p>
    <w:p>
      <w:pPr>
        <w:pStyle w:val="Normal"/>
        <w:rPr>
          <w:b/>
          <w:b/>
          <w:i/>
          <w:i/>
          <w:color w:val="000000"/>
          <w:sz w:val="16"/>
          <w:szCs w:val="24"/>
        </w:rPr>
      </w:pPr>
      <w:r>
        <w:rPr>
          <w:b/>
          <w:i/>
          <w:color w:val="000000"/>
          <w:sz w:val="16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4"/>
          <w:szCs w:val="24"/>
        </w:rPr>
        <w:t>Комплект поставки и технические критерии аппаратно-программного комплекса для медицинских исследований на базе хроматографа «Хроматэк - Кристалл 5000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rPr/>
      </w:pPr>
      <w:r>
        <w:rPr>
          <w:b/>
          <w:szCs w:val="26"/>
        </w:rPr>
        <w:t xml:space="preserve">       </w:t>
      </w:r>
      <w:r>
        <w:rPr>
          <w:b/>
          <w:sz w:val="24"/>
          <w:szCs w:val="24"/>
        </w:rPr>
        <w:t xml:space="preserve">Комплектность поставк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9425" cy="10692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6203"/>
                              <w:gridCol w:w="1417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хнические требования,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Требуемый параметр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ехнические характеристики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азовый хроматограф «Хроматэк-Кристалл 5000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1.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Общие характеристики хроматограф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подключения внешней полнофункциональной кнопочной клавиатуры с четырехстрочным дисплеем, обеспечивающей задание и контроль любых параметров конфигурации и метода, диагностику изменение параметров хроматограф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Хроматограф должен иметь возможность автономной работы без персонального компьютера  или выносной панели управления, при этом обеспечивать резервное хранен хроматограмм в памяти хроматографа объемом до 4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G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Связь хроматографа с компьютером по интерфейсам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Etherne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USB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 независимых нагреваемых зон аналитического блока хроматографа (для термостата колонок, испарителей, детекторов, встроенных кранов, метанатора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3, с указанием конкретных показатели для каждой зон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Автоматическое включение режима «Охлаждение» для защиты колонок при прекращении подачи газа-носи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се элементы газовой схемы (пневматические узлы) доступны для технического обслуживания и перекоммутаций газовой схемы при открывании верхней крышки прибора. Нет необходимости в снятии  боковых и задней крышок прибо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.1.1.7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Автономный запуск режима анализа хроматографа после включения без персонального компьютера  или выносной панели 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8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одновременного размещения в хроматографе не менее трех детекторов и не менее трех испар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9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 установки или замены индивидуальных детекторов с универсальным посадочным местом в любой последовательности без замены аналитической части (модуля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10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Хроматограф должен иметь возможность присоединения квадрупольного масс-спектрометрического детектора с чувствительностью не менее 1500:1 (при вводе 1 мкл пробы октафторнафталина с концентрацией 1пг/мкл в режиме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IC</w:t>
                                  </w:r>
                                  <w:r>
                                    <w:rPr>
                                      <w:sz w:val="22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1.1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 лаборатории имеется база данных, архив хроматограмм, наработанные в программном обеспечении «Хроматэк Аналитик» с использованием ранее приобретенного хроматографического комплекса на базе хроматографа «Хроматэк- Кристалл 5000». Приобретаемое оборудование должно работать с тем же самым программным обеспечением, с возможностью переноса режимов и методов из ранее полученных хроматограм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Электронное регулирование газовых потоков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2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ксимальное количество каналов регул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2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ксимальное давление газа-носителя на входе в хроматограф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,25 МП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2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иапазон задания и измерения расхода газа,  представить конкретный показатель для каждого канала: для газо-носителя, для водорода, для воздух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5-500 мл/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2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адание параметров регулятора для каждого канала в отдель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2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autoSpaceDE w:val="true"/>
                                    <w:spacing w:before="0" w:after="15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 пламенных детекторов осуществляется от индивидуального моноблочного трехканального регулятора расхода газа без использования тройников и делителей газовых пото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Термостат колон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-108" w:right="-42" w:hanging="0"/>
                                    <w:jc w:val="center"/>
                                    <w:outlineLvl w:val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3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олезный объем термостата для размещения колоно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2,3 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3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иапазон рабочих температур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от + 3°С  (окр. среды) до 450°С с дискретн. установки 0,1 °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3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ксимальная скорость программир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20 °С/мин с дискретн. установки 0,1 °С/м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3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Скорость охлаждения с 400 °С до 50 °С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3,3 м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3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 изотер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3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тклонение среднего установившегося значения температуры термостатов от заданного знач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1,5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4.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 xml:space="preserve">Детектор пламенно- ионизационный (ПИД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4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едел детектирования (по пропану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1,4х10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 xml:space="preserve">-12  </w:t>
                                  </w:r>
                                  <w:r>
                                    <w:rPr>
                                      <w:sz w:val="22"/>
                                    </w:rPr>
                                    <w:t>гС/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4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Линейный диапазон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0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4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Максимальная температур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450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4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Электронное управление потоков, автоматический контроль поджиг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4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мплект гаек и муфт  для подключения колон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Детектор по теплопроводности (ДТП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5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редел детектирования (по пропану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2х10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г/м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5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ксимальная температу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350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sz w:val="22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5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втоматическая компенсация нулевой лин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.1.5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втоматическая защита спиралей ДТП от перегре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1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ран 10-портовый для ввода пробы в колонки (поворотный  двухпозиционный ручной)  в комплекте с доз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6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езиновые элементы, контактирующие с пробо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тсу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6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нструкция крана не требует использования смазки для облегчения сколь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6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дуваемая оболочка для снижения величины диффузии газов извн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1.6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оза для крана (объем 1мл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Колонки, входящие в поставку комплекса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2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онка М 2м*3мм, CaA 0.2-0.4м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2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онка М 3м*2мм, Hayesep N 80/100меш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Программное обеспечение «Хроматэк Аналитик» для управления хроматографом, сбора и обработки хроматографических данны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олжно функционировать под управлением операционных систем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8.х,10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Язык интерфейса программы: русский/английск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создания учетных записей пользователей с паролями, позволяющих разграничить доступ к программе для пользователей, имеющих разную квалификац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автоматизации выполнения серии анализов с гибкими настройками времени и условий выполнения каждого анализа с автоматической обработкой и выдачей результатов, как с участием, так и без участия операто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граммное управление и контроль всех рабочих параметров хроматографа и внешних устройст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Автоматическая и ручная разметка пиков, различные методы градуировки и количественной обработки данных, усреднение результатов нескольких измерений, печать отчетов, создание автоматических последовательностей для обработки данных с гибкими настройками для каждого метод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7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обработки хроматограммы и выдачи результата после выхода интересующих пиков, не дожидаясь окончания анализ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8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ыявление и идентификация неограниченного количества соедин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9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остроение многоточечной градуировки с неограниченным количеством уровн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3.10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Ведение журнала, регистрирующего все действия оператора в программе обработки в соответствии с требованиями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GL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рсональный компьютер должен иметь конфигурацию не ниже: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роцессор Intel Core i5-6500; MB ASUS; LV DDR3 8 Gb; HDD 1 Tb; DVD+RW; 450W; 2COM; ПО Windows 10 Pro Rus; клавиатура; мышь; коврик; Монитор 24" TFT; МФУ Kyocera Ecosys M2035d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Источник бесперебойного питания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APC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mart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UPS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On</w:t>
                                  </w: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Lin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R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2200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V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230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SRT</w:t>
                                  </w:r>
                                  <w:r>
                                    <w:rPr>
                                      <w:sz w:val="22"/>
                                    </w:rPr>
                                    <w:t>2200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XL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Метанато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5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Максимальная температур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600°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енератор водоро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6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оизводи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6 л/ча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6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ыходное давл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40 кП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6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Возможность дозаправки водой генератора водорода без сбрасывания давления вырабатываемого водород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6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ильтры для осуш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2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6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Фильтр-индикатор влажности, установленный на передней панели корпу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Компрессор воздух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7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Производительность,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3,0 л/мин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7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оминальное рабочее давление,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1,7 ат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7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Уровень звукового д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63 дБ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7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Точность поддержания давления на выходе компрессо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±0,75 кП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7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езмасля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7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е более 18 к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Газовая арматура для лаборатор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8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бязательная метрологическая поверка манометров, установленных на регуляторе д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8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едный трубопровод диаметр 3 мм (в комплекте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е менее 6 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8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вухступенчатый баллонный регулятор давления газа-носителя с инертной металлической мембрано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8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Регулятор давления баллонный должен соответствовать требованиям технического регламента Таможенного союза ТР ТС 016/2011 «о безопасности аппаратов, работающих на газообразном топливе» (подтверждается сертификато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8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бы для крепления трубопроводов 6 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ополнительное оборудование и расходные материал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Блок фильтров -три канала газа с адсорбционными фильтрами и стабилизирующими  регуляторами д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лапан для заполнения шприцев газом-носителе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3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Пневмосопротивление регулируемое для баллона с ПГ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4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ттестованная газовая смесь (двуокись углерода, окись углерода, азот, кислород, метан, этан, этилен, ацетилен, водород в аргоне), производства Югра-ПГС,  ООО «Мониторинг» г.Санкт-Петербург или ВНИИМ им.Менделеев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5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рубка медная капиллярная 1/8''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3 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6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ттестованная методика определения растворенных газов в трансформаторном масле по методу АРП со специальным устройством для извлечения газов, отградуированным по двум шаблонам различной высоты. МКХА КН-02-13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.9.7.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рубопровод 214.6.457.2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Дополнительные треб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42" w:hanging="0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6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уско-наладочные работы, обучение операторов, гарантийное обслуживание, не менее 24 месяцев после ввода прибора в эксплуатацию, осуществляется сервис-инженерами, сертифицированными фирмой изготовителе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841.9pt;mso-wrap-distance-left:9pt;mso-wrap-distance-right:9pt;mso-wrap-distance-top:0pt;mso-wrap-distance-bottom:0pt;margin-top:0.05pt;mso-position-vertical-relative:text;margin-left:18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6203"/>
                        <w:gridCol w:w="1417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ические требования,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Требуемый параметр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хнические характеристики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азовый хроматограф «Хроматэк-Кристалл 5000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1.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бщие характеристики хроматограф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подключения внешней полнофункциональной кнопочной клавиатуры с четырехстрочным дисплеем, обеспечивающей задание и контроль любых параметров конфигурации и метода, диагностику изменение параметров хроматограф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роматограф должен иметь возможность автономной работы без персонального компьютера  или выносной панели управления, при этом обеспечивать резервное хранен хроматограмм в памяти хроматографа объемом до 4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вязь хроматографа с компьютером по интерфейсам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Ethernet</w:t>
                            </w:r>
                            <w:r>
                              <w:rPr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USB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Количество независимых нагреваемых зон аналитического блока хроматографа (для термостата колонок, испарителей, детекторов, встроенных кранов, метанатора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13, с указанием конкретных показатели для каждой зон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втоматическое включение режима «Охлаждение» для защиты колонок при прекращении подачи газа-носите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се элементы газовой схемы (пневматические узлы) доступны для технического обслуживания и перекоммутаций газовой схемы при открывании верхней крышки прибора. Нет необходимости в снятии  боковых и задней крышок прибо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.1.1.7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Автономный запуск режима анализа хроматографа после включения без персонального компьютера  или выносной панели 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8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одновременного размещения в хроматографе не менее трех детекторов и не менее трех испар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9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 установки или замены индивидуальных детекторов с универсальным посадочным местом в любой последовательности без замены аналитической части (модуля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10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Хроматограф должен иметь возможность присоединения квадрупольного масс-спектрометрического детектора с чувствительностью не менее 1500:1 (при вводе 1 мкл пробы октафторнафталина с концентрацией 1пг/мкл в режиме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TIC</w:t>
                            </w:r>
                            <w:r>
                              <w:rPr>
                                <w:sz w:val="22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1.1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В лаборатории имеется база данных, архив хроматограмм, наработанные в программном обеспечении «Хроматэк Аналитик» с использованием ранее приобретенного хроматографического комплекса на базе хроматографа «Хроматэк- Кристалл 5000». Приобретаемое оборудование должно работать с тем же самым программным обеспечением, с возможностью переноса режимов и методов из ранее полученных хроматограм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Электронное регулирование газовых потоков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2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ксимальное количество каналов регулир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2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ксимальное давление газа-носителя на входе в хроматограф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1,25 МП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2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иапазон задания и измерения расхода газа,  представить конкретный показатель для каждого канала: для газо-носителя, для водорода, для воздух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5-500 мл/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2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Задание параметров регулятора для каждого канала в отдель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2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autoSpaceDE w:val="true"/>
                              <w:spacing w:before="0" w:after="15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 пламенных детекторов осуществляется от индивидуального моноблочного трехканального регулятора расхода газа без использования тройников и делителей газовых пото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рмостат колон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-108" w:right="-42" w:hanging="0"/>
                              <w:jc w:val="center"/>
                              <w:outlineLvl w:val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3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олезный объем термостата для размещения колоно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12,3 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3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иапазон рабочих температур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от + 3°С  (окр. среды) до 450°С с дискретн. установки 0,1 °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3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ксимальная скорость программир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120 °С/мин с дискретн. установки 0,1 °С/м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3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корость охлаждения с 400 °С до 50 °С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более 3,3 м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3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о изотер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3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клонение среднего установившегося значения температуры термостатов от заданного знач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более 1,5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4.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Детектор пламенно- ионизационный (ПИД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4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ел детектирования (по пропану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более 1,4х1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 xml:space="preserve">-12  </w:t>
                            </w:r>
                            <w:r>
                              <w:rPr>
                                <w:sz w:val="22"/>
                              </w:rPr>
                              <w:t>гС/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4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Линейный диапазон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1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4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Максимальная температур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45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4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лектронное управление потоков, автоматический контроль поджиг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4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плект гаек и муфт  для подключения колон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Детектор по теплопроводности (ДТП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5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едел детектирования (по пропану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более 2х1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sz w:val="22"/>
                              </w:rPr>
                              <w:t xml:space="preserve"> г/м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5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ксимальная температу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35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2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5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втоматическая компенсация нулевой лин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1.5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втоматическая защита спиралей ДТП от перегре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1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ран 10-портовый для ввода пробы в колонки (поворотный  двухпозиционный ручной)  в комплекте с доз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6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зиновые элементы, контактирующие с пробо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сутств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6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трукция крана не требует использования смазки для облегчения сколь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6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дуваемая оболочка для снижения величины диффузии газов извн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1.6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за для крана (объем 1мл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Колонки, входящие в поставку комплекса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2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онка М 2м*3мм, CaA 0.2-0.4м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2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онка М 3м*2мм, Hayesep N 80/100меш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Программное обеспечение «Хроматэк Аналитик» для управления хроматографом, сбора и обработки хроматографических данны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олжно функционировать под управлением операционных систем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sz w:val="22"/>
                              </w:rPr>
                              <w:t xml:space="preserve"> 8.х,10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Язык интерфейса программы: русский/английск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создания учетных записей пользователей с паролями, позволяющих разграничить доступ к программе для пользователей, имеющих разную квалификац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автоматизации выполнения серии анализов с гибкими настройками времени и условий выполнения каждого анализа с автоматической обработкой и выдачей результатов, как с участием, так и без участия операто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граммное управление и контроль всех рабочих параметров хроматографа и внешних устройст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Автоматическая и ручная разметка пиков, различные методы градуировки и количественной обработки данных, усреднение результатов нескольких измерений, печать отчетов, создание автоматических последовательностей для обработки данных с гибкими настройками для каждого метод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7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обработки хроматограммы и выдачи результата после выхода интересующих пиков, не дожидаясь окончания анализ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8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ыявление и идентификация неограниченного количества соедин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9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троение многоточечной градуировки с неограниченным количеством уровн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3.10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едение журнала, регистрирующего все действия оператора в программе обработки в соответствии с требованиями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GL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рсональный компьютер должен иметь конфигурацию не ниже: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цессор Intel Core i5-6500; MB ASUS; LV DDR3 8 Gb; HDD 1 Tb; DVD+RW; 450W; 2COM; ПО Windows 10 Pro Rus; клавиатура; мышь; коврик; Монитор 24" TFT; МФУ Kyocera Ecosys M2035d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сточник бесперебойного питания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PC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mart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UPS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Lin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RT</w:t>
                            </w:r>
                            <w:r>
                              <w:rPr>
                                <w:sz w:val="22"/>
                              </w:rPr>
                              <w:t xml:space="preserve"> 2200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VA</w:t>
                            </w:r>
                            <w:r>
                              <w:rPr>
                                <w:sz w:val="22"/>
                              </w:rPr>
                              <w:t xml:space="preserve"> 230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RT</w:t>
                            </w:r>
                            <w:r>
                              <w:rPr>
                                <w:sz w:val="22"/>
                              </w:rPr>
                              <w:t>220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L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етанато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5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аксимальная температур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600°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енератор водоро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6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и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6 л/ча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6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ыходное давл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140 кП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6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Возможность дозаправки водой генератора водорода без сбрасывания давления вырабатываемого водород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6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льтры для осуш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менее 2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6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ильтр-индикатор влажности, установленный на передней панели корпу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омпрессор воздух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7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оизводительность,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3,0 л/мин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7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оминальное рабочее давление,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1,7 ат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7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ровень звукового д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более 63 дБ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7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Точность поддержания давления на выходе компрессо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более ±0,75 кП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7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змасляны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7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 более 18 к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азовая арматура для лаборатор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8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язательная метрологическая поверка манометров, установленных на регуляторе д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8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едный трубопровод диаметр 3 мм (в комплекте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 менее 6 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8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ухступенчатый баллонный регулятор давления газа-носителя с инертной металлической мембрано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8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егулятор давления баллонный должен соответствовать требованиям технического регламента Таможенного союза ТР ТС 016/2011 «о безопасности аппаратов, работающих на газообразном топливе» (подтверждается сертификато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8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бы для крепления трубопроводов 6 ш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ополнительное оборудование и расходные материал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Блок фильтров -три канала газа с адсорбционными фильтрами и стабилизирующими  регуляторами д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лапан для заполнения шприцев газом-носителе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3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невмосопротивление регулируемое для баллона с ПГ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4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ттестованная газовая смесь (двуокись углерода, окись углерода, азот, кислород, метан, этан, этилен, ацетилен, водород в аргоне), производства Югра-ПГС,  ООО «Мониторинг» г.Санкт-Петербург или ВНИИМ им.Менделеев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5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рубка медная капиллярная 1/8''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3 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6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ттестованная методика определения растворенных газов в трансформаторном масле по методу АРП со специальным устройством для извлечения газов, отградуированным по двум шаблонам различной высоты. МКХА КН-02-13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.9.7.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рубопровод 214.6.457.20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ополнительные треб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42" w:hanging="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6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ско-наладочные работы, обучение операторов, гарантийное обслуживание, не менее 24 месяцев после ввода прибора в эксплуатацию, осуществляется сервис-инженерами, сертифицированными фирмой изготовителе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Технические критерии к проду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родукция должна иметь действующее свидетельство об утверждении типа средств измерений с приложением описание типа средств измерений. Технические характеристики продукции </w:t>
      </w:r>
      <w:r>
        <w:rPr>
          <w:sz w:val="24"/>
          <w:szCs w:val="24"/>
          <w:lang w:val="en-US"/>
        </w:rPr>
        <w:t xml:space="preserve">должны быть подтверждены </w:t>
      </w:r>
      <w:r>
        <w:rPr>
          <w:sz w:val="24"/>
          <w:szCs w:val="24"/>
        </w:rPr>
        <w:t xml:space="preserve">приложенными </w:t>
      </w:r>
      <w:r>
        <w:rPr>
          <w:sz w:val="24"/>
          <w:szCs w:val="24"/>
          <w:lang w:val="en-US"/>
        </w:rPr>
        <w:t>документами завода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производителя</w:t>
      </w:r>
      <w:r>
        <w:rPr>
          <w:sz w:val="24"/>
          <w:szCs w:val="24"/>
        </w:rPr>
        <w:t>: описание типа средств измерений, паспорт, руководство по эксплуатации.</w:t>
      </w:r>
    </w:p>
    <w:p>
      <w:pPr>
        <w:pStyle w:val="Style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Продукция должна соответствовать требованиям Технического регламента Таможенного союза: требования ТР ТС 020/2011 «Электромагнитная совместимость технических средств» для медицинского оборудования и требования ТР ТС 004/2011 «О безопасности низковольтного оборудования» и ТР ТС 020/2011 «Электромагнитная совместимость технических средств» для лабораторного оборудования.</w:t>
      </w:r>
    </w:p>
    <w:p>
      <w:pPr>
        <w:pStyle w:val="Style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Продукция должна иметь отметку о Государственной первичной поверке не ранее 31 декабря 2017 года, с приложением методики поверки и протоколом первичной поверки.</w:t>
      </w:r>
    </w:p>
    <w:p>
      <w:pPr>
        <w:pStyle w:val="Style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Продукция должна иметь стандартный комплект ЗИП и расходных материалов.</w:t>
      </w:r>
    </w:p>
    <w:p>
      <w:pPr>
        <w:pStyle w:val="Normal"/>
        <w:jc w:val="both"/>
        <w:rPr>
          <w:szCs w:val="26"/>
        </w:rPr>
      </w:pPr>
      <w:r>
        <w:rPr>
          <w:b/>
          <w:sz w:val="24"/>
          <w:szCs w:val="24"/>
        </w:rPr>
        <w:t>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на хроматограф ''Хроматэк - Кристалл 5000'' исп.2 (5) - </w:t>
      </w:r>
      <w:r>
        <w:rPr>
          <w:b/>
          <w:sz w:val="24"/>
          <w:szCs w:val="24"/>
        </w:rPr>
        <w:t>2 года</w:t>
      </w:r>
      <w:r>
        <w:rPr>
          <w:sz w:val="24"/>
          <w:szCs w:val="24"/>
        </w:rPr>
        <w:t xml:space="preserve"> со дня ввода в эксплуатацию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27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я № 1.2.4</w:t>
      </w:r>
    </w:p>
    <w:p>
      <w:pPr>
        <w:pStyle w:val="Normal"/>
        <w:rPr>
          <w:b/>
          <w:b/>
          <w:i/>
          <w:i/>
          <w:color w:val="000000"/>
          <w:sz w:val="16"/>
          <w:szCs w:val="24"/>
        </w:rPr>
      </w:pPr>
      <w:r>
        <w:rPr>
          <w:b/>
          <w:i/>
          <w:color w:val="000000"/>
          <w:sz w:val="16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лект поставки калибратора универсального Н4-10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5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атор универсальный Н4-101 УШЯИ.411648.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2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УШЯИ.685611.270 (чёр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УШЯИ.685611.270-01 (крас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УШЯИ.685612.103 (чёр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УШЯИ.685612.103-01 (крас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Перемычка Тг6.626.055 2шт. устанавливаются на клеммах калиб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004 УШЯИ.301539.004-03 (чёр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004 УШЯИ.301539.004-04 (крас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009 УШЯИ.301539.009-01 (чёр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009 УШЯИ.301539.009-02 (крас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010 УШЯИ.301539.010-01 (чёр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адка 010 УШЯИ.301539.010-02 (крас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 xml:space="preserve">Кабель </w:t>
            </w:r>
            <w:r>
              <w:rPr>
                <w:sz w:val="24"/>
                <w:szCs w:val="24"/>
                <w:lang w:val="en-US"/>
              </w:rPr>
              <w:t xml:space="preserve">RS-232 SCB 12 – 1.8 </w:t>
            </w:r>
            <w:r>
              <w:rPr>
                <w:sz w:val="24"/>
                <w:szCs w:val="24"/>
              </w:rPr>
              <w:t>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 xml:space="preserve">Шнур сетевой </w:t>
            </w:r>
            <w:r>
              <w:rPr>
                <w:sz w:val="24"/>
                <w:szCs w:val="24"/>
                <w:lang w:val="en-US"/>
              </w:rPr>
              <w:t>SCZ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плавкая ВП2Б-1 4А АГО.481.304 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эксплуатации УШЯИ.411648.003 Р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оверки УШЯИ.411648.003 МП (МРБ МП.1921-200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27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i/>
          <w:sz w:val="24"/>
          <w:szCs w:val="24"/>
        </w:rPr>
        <w:t>Приложения № 1.2.5</w:t>
      </w:r>
    </w:p>
    <w:p>
      <w:pPr>
        <w:pStyle w:val="Normal"/>
        <w:rPr>
          <w:b/>
          <w:b/>
          <w:i/>
          <w:i/>
          <w:color w:val="000000"/>
          <w:sz w:val="16"/>
          <w:szCs w:val="24"/>
        </w:rPr>
      </w:pPr>
      <w:r>
        <w:rPr>
          <w:b/>
          <w:i/>
          <w:color w:val="000000"/>
          <w:sz w:val="16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лект поставки и технические данные Прибора для нагрузки аккумуляторных батарей TORKEL 930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3126105" cy="10045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6023610" cy="3274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drawing>
          <wp:inline distT="0" distB="0" distL="0" distR="0">
            <wp:extent cx="5973445" cy="1292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134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 w:val="false"/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7z2">
    <w:name w:val="WW8Num7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11-10T08:46:00Z</cp:lastPrinted>
  <dcterms:modified xsi:type="dcterms:W3CDTF">2017-11-15T04:49:00Z</dcterms:modified>
  <cp:revision>187</cp:revision>
  <dc:subject/>
  <dc:title>5</dc:title>
</cp:coreProperties>
</file>