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firstLine="72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.3. к техническому зада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</w:t>
      </w:r>
    </w:p>
    <w:p>
      <w:pPr>
        <w:pStyle w:val="Style23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 Требования к оптическому мультиплексору: «Моноблочный оптический мультиплексор доступа 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1 (или аналог) на основе технологии </w:t>
      </w:r>
      <w:r>
        <w:rPr>
          <w:sz w:val="26"/>
          <w:szCs w:val="26"/>
          <w:lang w:val="en-US"/>
        </w:rPr>
        <w:t>SDH</w:t>
      </w:r>
      <w:r>
        <w:rPr>
          <w:sz w:val="26"/>
          <w:szCs w:val="26"/>
        </w:rPr>
        <w:t xml:space="preserve"> уровня </w:t>
      </w:r>
      <w:r>
        <w:rPr>
          <w:sz w:val="26"/>
          <w:szCs w:val="26"/>
          <w:lang w:val="en-US"/>
        </w:rPr>
        <w:t>STM</w:t>
      </w:r>
      <w:r>
        <w:rPr>
          <w:sz w:val="26"/>
          <w:szCs w:val="26"/>
        </w:rPr>
        <w:t xml:space="preserve">-1 для передачи данных с линейной скоростью 155 Мбит/с и ввода/вывода  8 потоков Е1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703 и  4 интерфейсов </w:t>
      </w:r>
      <w:r>
        <w:rPr>
          <w:sz w:val="26"/>
          <w:szCs w:val="26"/>
          <w:lang w:val="en-US"/>
        </w:rPr>
        <w:t>Fa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 с программным обеспечением».</w:t>
      </w:r>
    </w:p>
    <w:p>
      <w:pPr>
        <w:pStyle w:val="Style23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60"/>
        <w:gridCol w:w="5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крепления для установки в  19” конструктив. Все интерфейсы для внешних подключений должны располагатся на передней фронтальной пан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функции кросс-коннекта: - 6 × 6 VC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льтиплексоре должна быть реализована возможность получать сигнал синхронизации от  агрегатного интерфейса STM-1 либо от трибутарного интерфейса Е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управление должно осуществляться через интерфейс RS-232 (разъем DB-9), управление SNMP (через интерфейс 100BaseTx IEEE 802.3, разъем RJ-45)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 мультиплексор должен иметь возможность сетевого управления посредством комплексной системы управления с поддержкой русского языка. Доступ из системы сетевого управления к сетевым элементам должен осуществляться через SNMP-агента в соответствии с IETF RFC 1902 -  IETF RFC 1907  при помощи протоколов TCP/IP (прямой доступ), а также через выделенные каналы внутри заголовка                кадра СЦ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быть оснащен интерфейсом аварийных сигналов (с разъемом RJ-45) для отправки сообщений об аварийных ситуациях и для подключения к внешней звуковой и визуальной аварийной сигн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и </w:t>
            </w:r>
            <w:r>
              <w:rPr>
                <w:sz w:val="22"/>
                <w:szCs w:val="22"/>
                <w:lang w:val="en-US"/>
              </w:rPr>
              <w:t>SDH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обеспечивать все стандартные возможности уровня </w:t>
            </w:r>
            <w:r>
              <w:rPr>
                <w:sz w:val="22"/>
                <w:szCs w:val="22"/>
                <w:lang w:val="en-US"/>
              </w:rPr>
              <w:t>STM</w:t>
            </w:r>
            <w:r>
              <w:rPr>
                <w:sz w:val="22"/>
                <w:szCs w:val="22"/>
              </w:rPr>
              <w:t>-1. В том числе  два режима защиты трафика SDH: MSP (1+1) и SNCP на уровнях VC-12/3/4.  Мультиплексор должен поддерживать виртуальные соединения VC-12-Xv согласно Рекомендации МСЭ-Т G.707/Y.1322, что позволяет эффективно отображать данные при передаче в сетях SDH, должен поддерживать алгоритм LCAS (G.7042) на уровне VC-12-Xv для динамической настройки полосы пропуск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ередаче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режим ESR (Ethernet Shared Ring), обеспечивающий приоритезацию трафика при передаче Ethernet в сетях SDH. Этот режим значительно повышает эффективность в сравнении с традиционными технологиями точка-точка и агрегирования, которые могут послужить причиной возврата трафика или его неэффективной рассылки. Мультиплексор должен иметь на борту интерфейсный модуль с 4x10/100Base-T Ethernet интерфейсами (Рекомендация IEEE 802.3) и поддерживать функцию коммутации второго уровня для организации 4 WAN портов с общей пропускной способностью 1xVC-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татисти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 мультиплексора должен  обеспечивать сбор статистики рабочих параметров за 24 часа. Должен формироваться журнал событий с отображением количества битов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грегатным оптическим интерфейсам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плексор должен иметь  2 агрегатных оптических интерфейса STM-1. Интерфейсы STM-1 должны соответствовать рекомендациям МСЭ-Т (ITU-T) G.707 и G.957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должны быть укомплектованы  SFP оптическими приемо-передатчиками, работающими по                    1 жиле ОВ на частотах 1550/1310нм, 1310/1550нм с  перекрываемым затуханием 17 дБ  для обеспечения дальности  2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E1 интерфейсам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на фронтальной панели            не менее 8 интерфейсов Е1, Интерфейс Е1 обеспечивает передачу данных на скорости 2048 Кбит/с и соответствует рекомендациям МСЭ-Т G.703. Мультиплексор должен поддерживать асинхронное отображение сигналов Е1 в виртуальных контейнерах VC-12 в соответствии с рекомендацией G.707, функцию восстановления синхросигнала Е1 из трибутарного сигнала, передаваемого от станционного к пользовательскому оборудованию. Для внешних подключений к интерфейсам Е1 должны быть предусмотрены либо разъемы RJ-45 с волновым сопротивлением 120 Ом, либо  многопарные кабели для кроссировки на плин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плексоры должны комплектоваться сдвоенными источниками питания постоянного тока на 48 В  для подачи питания от разных источников в целях обеспечения бесперебойной работы.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ставляемые комплекты мультиплексора должны быть полностью совместимы с используемыми в АО «ДРСК» мультиплексорами 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уровня </w:t>
      </w:r>
      <w:r>
        <w:rPr>
          <w:sz w:val="26"/>
          <w:szCs w:val="26"/>
          <w:lang w:val="en-US"/>
        </w:rPr>
        <w:t>STM</w:t>
      </w:r>
      <w:r>
        <w:rPr>
          <w:sz w:val="26"/>
          <w:szCs w:val="26"/>
        </w:rPr>
        <w:t xml:space="preserve">-1 (производства группы компаний «Натекс»), иметь лицензированное программное обеспечение аналогичное и полностью совместимое с системой управления FlexGain. 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льтиплексоры поставляется с предустановленным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ом, комплектом  согласно спецификации (Приложение 1)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2"/>
        </w:numPr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пецификация на поставку оборудов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40"/>
        <w:gridCol w:w="350"/>
        <w:gridCol w:w="1708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тический мультиплексор FG-FOM16L2-MR-8E1/4FE-DC S1  или анало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Уссурийск-1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MR-8E1/4FE-DC-S1 или аналог</w:t>
            </w:r>
            <w:r>
              <w:rPr>
                <w:sz w:val="22"/>
                <w:szCs w:val="22"/>
              </w:rPr>
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</w:r>
            <w:r>
              <w:rPr>
                <w:color w:val="000000"/>
                <w:sz w:val="22"/>
                <w:szCs w:val="22"/>
              </w:rPr>
              <w:t xml:space="preserve">,  с программным обеспечением GUI   и с предустановленным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-адресом: </w:t>
            </w:r>
            <w:r>
              <w:rPr>
                <w:color w:val="000000"/>
              </w:rPr>
              <w:t>192.168.9.2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PAM-PA48/1A, V1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Адаптер питания для внешних модулей FlexDSL IAD (220VAC/48VDC 1A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CAB-POW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FG-FO-L1.2-S-s (LC)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Оптический приемопередатчик L1.2, одноволоконный LC SFP, Tx1490/Rx1550  нм, линейная скорость 155 Мбит/с, 80км; перекрываемое затухание  3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FG-FO-L1.1-S-m (LC) или аналог - Оптический приемопередатчик L1.1, одноволоконный LC SFP, Tx1550/Rx1490, линейная скорость 155 Мбит/с, 40км; перекрываемое затухание  2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LC-UPC-15M или аналог - Патч-корд волоконно-оптический (шнур) SM 9/125 (OS2), FC/UPC-LC/UPC, duplex, LSZH, 15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Промышленная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MR-8E1/4FE-DC-S1 или аналог</w:t>
            </w:r>
            <w:r>
              <w:rPr>
                <w:sz w:val="22"/>
                <w:szCs w:val="22"/>
              </w:rPr>
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</w:r>
            <w:r>
              <w:rPr>
                <w:color w:val="000000"/>
                <w:sz w:val="22"/>
                <w:szCs w:val="22"/>
              </w:rPr>
              <w:t xml:space="preserve">,  с программным обеспечением GUI   и с предустановленным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-адресом: </w:t>
            </w:r>
            <w:r>
              <w:rPr>
                <w:color w:val="000000"/>
              </w:rPr>
              <w:t>192.168.9.21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PAM-PA48/1A, V1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Адаптер питания для внешних модулей FlexDSL IAD (220VAC/48VDC 1A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CAB-POW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</w:t>
            </w:r>
            <w:r>
              <w:rPr>
                <w:color w:val="000000"/>
                <w:sz w:val="22"/>
                <w:szCs w:val="22"/>
                <w:lang w:val="en-US"/>
              </w:rPr>
              <w:t>FG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F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1.1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LC</w:t>
            </w:r>
            <w:r>
              <w:rPr>
                <w:color w:val="000000"/>
                <w:sz w:val="22"/>
                <w:szCs w:val="22"/>
              </w:rPr>
              <w:t>) или аналог - Оптический приемопередатчик L1.1, одноволоконный LC SFP, Tx1490/Rx1550  нм, линейная скорость 155 Мбит/с, 40км; перекрываемое затухание  2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-FG-FO-L1.2-S-m (LC) или аналог- Оптический приемопередатчик L1.2, одноволоконный LC SFP, Tx1550/Rx1490, линейная скорость 155 Мбит/с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км; перекрываемое затухание  3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LC-UPC-2M или аналог - Патч-корд волоконно-оптический (шнур) SM 9/125 (OS2), FC/UPC-LC/UPC, duplex, LSZH, 2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FC-UPC-2M или аналог - Патч-корд волоконно-оптический (шнур) SM 9/125 (OS2), FC/UPC-FC/UPC, duplex, LSZH, 1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Полевая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MR-8E1/4FE-DC-S1 или аналог</w:t>
            </w:r>
            <w:r>
              <w:rPr>
                <w:sz w:val="22"/>
                <w:szCs w:val="22"/>
              </w:rPr>
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</w:r>
            <w:r>
              <w:rPr>
                <w:color w:val="000000"/>
                <w:sz w:val="22"/>
                <w:szCs w:val="22"/>
              </w:rPr>
              <w:t xml:space="preserve">,  с программным обеспечением GUI   и с предустановленным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-адресом: </w:t>
            </w:r>
            <w:r>
              <w:rPr>
                <w:color w:val="000000"/>
              </w:rPr>
              <w:t>192.168.9.23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PAM-PA48/1A, V1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Адаптер питания для внешних модулей FlexDSL IAD (220VAC/48VDC 1A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CAB-POW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</w:t>
            </w:r>
            <w:r>
              <w:rPr>
                <w:color w:val="000000"/>
                <w:sz w:val="22"/>
                <w:szCs w:val="22"/>
                <w:lang w:val="en-US"/>
              </w:rPr>
              <w:t>FG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F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1.1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LC</w:t>
            </w:r>
            <w:r>
              <w:rPr>
                <w:color w:val="000000"/>
                <w:sz w:val="22"/>
                <w:szCs w:val="22"/>
              </w:rPr>
              <w:t>) или аналог - Оптический приемопередатчик L1.1, одноволоконный LC SFP, Tx1490/Rx1550  нм, линейная скорость 155 Мбит/с, 40км; перекрываемое затухание  2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-FG-FO-L1.2-S-m (LC) или аналог- Оптический приемопередатчик L1.2, одноволоконный LC SFP, Tx1550/Rx1490, линейная скорость 155 Мбит/с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км; перекрываемое затухание  3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LC-UPC-2M или аналог - Патч-корд волоконно-оптический (шнур) SM 9/125 (OS2), FC/UPC-LC/UPC, duplex, LSZH, 2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FC-UPC-2M или аналог - Патч-корд волоконно-оптический (шнур) SM 9/125 (OS2), FC/UPC-FC/UPC, duplex, LSZH, 1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Липовцы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G-FOM16L2-MR-8E1/4FE-DC-S1 или аналог Add/drop оптический мультиплексор 8Е1 120 ом + 4FE, линейная скорость 155 Мбит/с, minirack, DC блоки питания,                  c двумя установочными местами для оптических п/п,  с программным обеспечением GUI   и с предустановленным IP-адресом: </w:t>
            </w:r>
            <w:r>
              <w:rPr>
                <w:color w:val="000000"/>
              </w:rPr>
              <w:t>192.168.9.2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PAM-PA48/1A, V1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Адаптер питания для внешних модулей FlexDSL IAD (220VAC/48VDC 1A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CAB-POW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FG-FO-L1.2-S-s (LC)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Оптический приемопередатчик L1.2, одноволоконный LC SFP, Tx1490/Rx1550  нм, линейная скорость 155 Мбит/с, 80км; перекрываемое затухание  3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-FG-FO-L1.1-S-m (LC) или аналог - Оптический приемопередатчик L1.1, одноволоконный LC SFP, Tx1550/Rx1490, линейная скорость 155 Мбит/с, 40км; перекрываемое затухание  24 дБ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C-9-FC-LC-UPC-15M или аналог - Патч-корд волоконно-оптический (шнур) SM 9/125 (OS2), FC/UPC-LC/UPC, duplex, LSZH, 15 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ехнические данные </w:t>
      </w:r>
      <w:r>
        <w:rPr>
          <w:b/>
          <w:i/>
          <w:sz w:val="26"/>
          <w:szCs w:val="26"/>
        </w:rPr>
        <w:t xml:space="preserve">«Цифровая система передачи ЦСП-30 на основе первичного гибкого цифрового мультиплексора М30АЕ (или аналог) с программным обеспечением аналогичным и полностью совместимым с системой управления </w:t>
      </w:r>
      <w:r>
        <w:rPr>
          <w:b/>
          <w:i/>
          <w:sz w:val="26"/>
          <w:szCs w:val="26"/>
          <w:lang w:val="en-US"/>
        </w:rPr>
        <w:t>SIMOS</w:t>
      </w:r>
      <w:r>
        <w:rPr>
          <w:b/>
          <w:i/>
          <w:sz w:val="26"/>
          <w:szCs w:val="26"/>
        </w:rPr>
        <w:t>_</w:t>
      </w:r>
      <w:r>
        <w:rPr>
          <w:b/>
          <w:i/>
          <w:sz w:val="26"/>
          <w:szCs w:val="26"/>
          <w:lang w:val="en-US"/>
        </w:rPr>
        <w:t>NM</w:t>
      </w:r>
      <w:r>
        <w:rPr>
          <w:b/>
          <w:i/>
          <w:sz w:val="26"/>
          <w:szCs w:val="26"/>
        </w:rPr>
        <w:t>».</w:t>
      </w:r>
    </w:p>
    <w:p>
      <w:pPr>
        <w:pStyle w:val="Style23"/>
        <w:ind w:left="0"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2.1.</w:t>
      </w:r>
      <w:r>
        <w:rPr>
          <w:sz w:val="26"/>
          <w:szCs w:val="26"/>
          <w:lang w:val="en-US"/>
        </w:rPr>
        <w:t xml:space="preserve">  Требования к оборудованию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7284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платой, системными платами, платами канальных окончаний и платами питания. Высота корпуса 3U, крепления для установки в  19” стойки. 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и формирования до 4-х потоков Е1 согласно рекомендаций G.703, G.704, G.706 МСЭ–Т: </w:t>
              <w:br/>
              <w:t xml:space="preserve">- ввод/вывод из потока Е1 каналов со скоростью 64 кбит/с с соответствующими сигнальными каналами; </w:t>
              <w:br/>
              <w:t>- кроссоединения каналов со скоростью 64 кбит/с в предел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–х потоков Е1 и 2-х каналов передачи данных; </w:t>
              <w:br/>
              <w:t xml:space="preserve">- преобразования аналоговых интерфейсов абонентских и соединительных линий с различными видами сигнализации; </w:t>
              <w:br/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 100Base-TX (с поддержкой VLAN)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енный теле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 4-х проводного транзита – по 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 </w:t>
            </w:r>
            <w:r>
              <w:rPr>
                <w:sz w:val="22"/>
                <w:szCs w:val="22"/>
              </w:rPr>
              <w:t>скоростью до 64 кбит/с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 поддержкой VLAN) сетей по одному или двум каналам потока Е1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ставляемые два комплекта мультиплексоров должны быть полностью совместимы с используемыми в АО «ДРСК» мультиплексорам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AE</w:t>
      </w:r>
      <w:r>
        <w:rPr>
          <w:sz w:val="26"/>
          <w:szCs w:val="26"/>
        </w:rPr>
        <w:t xml:space="preserve"> (производства НТС «СИМОС»), иметь лицензированное программное обеспечение аналогичное и полностью совместимое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</w:r>
    </w:p>
    <w:p>
      <w:pPr>
        <w:pStyle w:val="Normal"/>
        <w:keepNext w:val="true"/>
        <w:spacing w:before="0" w:after="120"/>
        <w:ind w:left="720" w:hanging="0"/>
        <w:rPr/>
      </w:pPr>
      <w:r>
        <w:rPr>
          <w:b/>
          <w:bCs/>
          <w:sz w:val="26"/>
          <w:szCs w:val="26"/>
        </w:rPr>
        <w:t xml:space="preserve">2.3. </w:t>
      </w:r>
      <w:r>
        <w:rPr/>
        <w:t>Спецификация на поставку оборудо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40"/>
        <w:gridCol w:w="350"/>
        <w:gridCol w:w="1566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льтиплексор каналообразующий М30АЕ или анало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Уссурийск-1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ИП-11 (ИП-04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КМ-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ВЕ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т для объекта  ПС «Полевая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т для объекта  ПС «Липовцы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КМ-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К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ВЕ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ехнические данные </w:t>
      </w:r>
      <w:r>
        <w:rPr>
          <w:b/>
          <w:i/>
          <w:sz w:val="26"/>
          <w:szCs w:val="26"/>
        </w:rPr>
        <w:t>шкафа телекоммуникационного напольного,                                         аналогичного марке ШТК-М-42.6.8-1ААА.</w:t>
      </w:r>
    </w:p>
    <w:p>
      <w:pPr>
        <w:pStyle w:val="Style23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змеры 42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600х800х2030;</w:t>
      </w:r>
    </w:p>
    <w:p>
      <w:pPr>
        <w:pStyle w:val="Style23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верь стеклянная;</w:t>
      </w:r>
    </w:p>
    <w:p>
      <w:pPr>
        <w:pStyle w:val="Style23"/>
        <w:ind w:left="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вод верхний;</w:t>
      </w:r>
    </w:p>
    <w:p>
      <w:pPr>
        <w:pStyle w:val="Style23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ентиляторный модуль с термодат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8"/>
          <w:szCs w:val="8"/>
        </w:rPr>
      </w:pPr>
      <w:r>
        <w:rPr>
          <w:b/>
          <w:color w:val="000000"/>
          <w:spacing w:val="-1"/>
          <w:sz w:val="8"/>
          <w:szCs w:val="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-1"/>
          <w:sz w:val="8"/>
          <w:szCs w:val="8"/>
        </w:rPr>
      </w:pPr>
      <w:r>
        <w:rPr>
          <w:b/>
          <w:color w:val="000000"/>
          <w:spacing w:val="-1"/>
          <w:sz w:val="8"/>
          <w:szCs w:val="8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 Состав комплек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20"/>
        <w:gridCol w:w="1494"/>
      </w:tblGrid>
      <w:tr>
        <w:trPr>
          <w:trHeight w:val="329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комплекте</w:t>
            </w:r>
          </w:p>
        </w:tc>
        <w:tc>
          <w:tcPr>
            <w:tcW w:w="149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каф напольный 600х800х2030, 42U, ввод верхний, стеклянная дверь (ШТК-М-42.6.8-1ААА или ана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ожки для шкафов (комплект 4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В-400-6К  или аналог  – Модуль вентиляторный потолочный с термодатч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очный кабельный ввод, верх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земления для шкафов ЦМО или а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заземления медная горизонтальная с 6 кле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приборный КП-АВ или аналог – панель 19" для установки электротехнического оборудования </w:t>
            </w:r>
          </w:p>
          <w:p>
            <w:pPr>
              <w:pStyle w:val="Normal"/>
              <w:rPr/>
            </w:pPr>
            <w:r>
              <w:rPr/>
              <w:t>(горизонтальная DIN- рейка с крышкой на 20 мес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айзер кабельный 1U, металлический, с кольц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19" перфорированная, Г=580мм, грузоподъемность 100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24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24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7-11-10T04:09:00Z</dcterms:modified>
  <cp:revision>15</cp:revision>
  <dc:subject/>
  <dc:title> </dc:title>
</cp:coreProperties>
</file>