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1.4 к техническому заданию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0" w:firstLine="709"/>
        <w:jc w:val="both"/>
        <w:rPr>
          <w:b/>
          <w:b/>
          <w:color w:val="FF0000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орудование связи М-30АЕ или аналог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0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eastAsia="en-US"/>
        </w:rPr>
        <w:t>Характеристики основных блоков оборудования связи:</w:t>
      </w:r>
    </w:p>
    <w:p>
      <w:pPr>
        <w:pStyle w:val="Normal"/>
        <w:numPr>
          <w:ilvl w:val="0"/>
          <w:numId w:val="3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емник потока E1 должен принимать групповой сигнал, структурированный по G.704, с сигнальными каналами в КИ16, без контроля или с контролем CRC–4 по G.706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ник должен отображать на единичных индикаторах следующие аварии и сигналы: отсутствие входного сигнала, сигнал AIS, потеря цикловой синхронизации, ошибка CRC–4 при включенном контроле CRC–4 или кодовая ошибка при выключенном контроле CRC–4, потеря сверхцикловой синхронизации, прием извещений дальнего конца: циклового, сверхциклового, CRC–4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приемник должен производить подсчет и отображение количества и коэффициента ошибок в линейном тракте: при включенном контроле CRC–4 – ошибок CRC–4, при выключенном –  кодовых ошибок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передатчик потока E1 должен формировать сигнал, структурированный по G.704, с сигнальными каналами в КИ16, со сверхциклами CRC–4 по G.706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генератор тактового сигнала передатчика должен работать в режимах: ведущем или ведомом, с синхронизацией от приемника. Частота генератора в ведущем режиме – (2048000 ± 50) Гц. Полоса захвата узла фазовой автоподстройки частоты генератора в ведомом режиме – ± 480 Гц относительно частот генератора в ведущем режиме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- приемопередатчик потока Е1 должен иметь двухступенчатую защиту линейных цепей от грозовых и промышленных перенапряжени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- коммутатор каналов должен обеспечивать возможность контроля и измерения параметров любого пользовательского канал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тчик ТЧ–сигналов коммутатора на нагрузке 600 Ом должен обеспечива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тип выхода–симметричный; –коэффициент передачи из тракта приема/передачи на частоте 1020 Гц–(0 ± 0,3) дБ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отклонение коэффициента передачи относительно коэффициента на частоте 1020 Гц в Диапазоне частот от 300 до 3400 Гц – ± 1 дБ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ник ТЧ–сигналов коммутатора должен обеспечива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ное сопротивление – 600 Ом± 5 %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эффициент передачи в тракт приема на частоте 1020 Гц – (0 ± 0,3) дБ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онение коэффициента передачи относительно коэффициента на частоте 1020 Гц в диапазоне частот от 300 до 3400 Гц – ± 1 дБ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едатчик сигналов СУВ коммутатора должен обеспечива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ходное напряжение – минус 5 В± 5%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ходное сопротивление при СУВ = 0 – 470 Ом± 5 %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ходное сопротивление при СУВ = 1 – более 200 кО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аметры стыков Е1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ндарт G.703, G.704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корость передачи 2048 кбит/с ± 50ррм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д AMI/HDB3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педанс 120 Ом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устимое затухание на частоте 1024 кГц 12 дБ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терфейс Ethernet 100Base–TX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жим работы Авто согласование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мкость буфера 340 кадров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МАС адресов 256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допустимая длина кабеля UTP, м не менее 100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эксплуатации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пература от +5 до +40°С,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носительная влажность до 90%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аметры стыков Е1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ндарт G.703, G.704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скорость передачи 2048 кбит/с ± 50ррм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д AMI/HDB3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педанс 120 Ом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устимое затухание на частоте 1024 кГц 12 дБ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ъём RJ-45 (8 конт.)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терфейс Ethernet 10/100Base–TX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жим работы Автосогласование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мая длина кабеля UTP, м 100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ая скорость передачи данных 2х48 Мбит/с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эксплуатации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мпература от +5 до +45°С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носительная влажность до 90 %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поставляемое оборудование должно быть совместимо с системой мониторинга сети связи «Симос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Параметры блока ДС-02: Режим работы – синхронный или асинхронны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Количество каналов (портов данных) – 1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Тип интерфейс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инхронный – RS-530, V.35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синхронный – V.35, RS-232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Скорость передач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инхронном режиме – 64 / 128 кбит/с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асинхронном режиме – 2,4 / 4,8 / 9,6 / 14,4 / 19,2 / 28,8 / 38,4 / 57,6 / 76,8 / 115,2 кбит/с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Формат посылки в асинхронном режиме – 8 или 9 бит, 1 стоп бит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п соединителя – розетка DB-25 (25 контактов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терфейсные сигналы: TxD, RxD, TxC, RxC, DCD, DSR, CTS, RTS, DTR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ребляемая мощность – не более 1,5 Вт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89"/>
        <w:gridCol w:w="4113"/>
        <w:gridCol w:w="850"/>
        <w:gridCol w:w="994"/>
        <w:gridCol w:w="1160"/>
      </w:tblGrid>
      <w:tr>
        <w:trPr>
          <w:trHeight w:val="76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льтиплексоры М30АЕ или анало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комплекта: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3U, 19“, кросс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</w:t>
            </w:r>
            <w:r>
              <w:rPr>
                <w:sz w:val="20"/>
                <w:szCs w:val="20"/>
                <w:lang w:val="en-US"/>
              </w:rPr>
              <w:t>FXO</w:t>
            </w:r>
            <w:r>
              <w:rPr>
                <w:sz w:val="20"/>
                <w:szCs w:val="20"/>
              </w:rPr>
              <w:t xml:space="preserve"> АС-03 или аналог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проводная абонентская линия со стороны станции. 2 канала со скоростью 64 кби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</w:t>
            </w:r>
            <w:r>
              <w:rPr>
                <w:sz w:val="20"/>
                <w:szCs w:val="20"/>
                <w:lang w:val="en-US"/>
              </w:rPr>
              <w:t>FXS</w:t>
            </w:r>
            <w:r>
              <w:rPr>
                <w:sz w:val="20"/>
                <w:szCs w:val="20"/>
              </w:rPr>
              <w:t xml:space="preserve"> АК-03 или аналог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проводная абонентская линия со стороны абонента - 2 канала со скоростью 64 кби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лата СВ-01 или аналог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Четырех/шести проводная схема соединительных линий аналоговых АТС 2 канала со скоростью 64 кби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пового сигнала и контроль каналов сигнализации и параметров каналов ТЧ. Один стык Е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1/04 или аналог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-0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RS-232, скорость передачи 9,6 / 19,2 / 28,8 / 38,4 / 57,6 кбит/с, занимает один 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Плата преобразования напряжение сети ~ 220 В/ – 60 В (СН-0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Питания (УЭП 220/48) или анало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ста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ЭП-220/48(60)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электропитания ИБЭП-220/48(60)В-8А-М1(1U). Преобразование ~220В в пост. 48(60)В с током нагрузки до 8А с двумя выпрям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ккумуляторы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лиевый 12В 38 </w:t>
            </w:r>
            <w:r>
              <w:rPr>
                <w:sz w:val="20"/>
                <w:szCs w:val="20"/>
                <w:lang w:val="en-US"/>
              </w:rPr>
              <w:t>A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е проводни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роводника  4-6 мм</w:t>
            </w:r>
            <w:r>
              <w:rPr>
                <w:rFonts w:cs="Arial" w:ascii="Arial" w:hAnsi="Arial"/>
                <w:sz w:val="20"/>
                <w:szCs w:val="20"/>
              </w:rPr>
              <w:t>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TextBody"/>
        <w:ind w:firstLine="708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мечание: состав каждого комплекта в настоящей спецификации приведен ниже наименования комплекта. Поставщик обязан предоставить предложение на поставку комплектами и в отдельном приложении предоставить состав каждого из комплектов. Поставка оборудования «россыпью», а также отсутствие в документах спецификаций каждого из комплектов не допускается. </w:t>
      </w:r>
    </w:p>
    <w:p>
      <w:pPr>
        <w:pStyle w:val="TextBody"/>
        <w:ind w:firstLine="708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08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  <w:color w:val="000000"/>
        <w:lang w:val="ru-RU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lang w:val="ru-RU"/>
    </w:rPr>
  </w:style>
  <w:style w:type="character" w:styleId="WW8Num7z0">
    <w:name w:val="WW8Num7z0"/>
    <w:qFormat/>
    <w:rPr>
      <w:b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360" w:right="0" w:firstLine="54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156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15:00Z</dcterms:created>
  <dc:creator>O_ks</dc:creator>
  <dc:description/>
  <cp:keywords/>
  <dc:language>en-US</dc:language>
  <cp:lastModifiedBy>Бакшеев Тимофей Николаевич</cp:lastModifiedBy>
  <cp:lastPrinted>2010-10-18T16:10:00Z</cp:lastPrinted>
  <dcterms:modified xsi:type="dcterms:W3CDTF">2017-11-10T04:48:00Z</dcterms:modified>
  <cp:revision>4</cp:revision>
  <dc:subject/>
  <dc:title>«УТВЕРЖДАЮ»</dc:title>
</cp:coreProperties>
</file>