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Низковольтной аппарат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4.3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  <w:r>
        <w:rPr>
          <w:b/>
          <w:i/>
          <w:sz w:val="26"/>
          <w:szCs w:val="26"/>
        </w:rPr>
        <w:t>по спецификациям № 1.3, 1.4 – до 28.02.2018г., по спецификациям № 1.1, 1.2, 1.5, 1.6 – до 31.03.2017г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7-11-21T06:11:00Z</dcterms:modified>
  <cp:revision>33</cp:revision>
  <dc:subject/>
  <dc:title>5</dc:title>
</cp:coreProperties>
</file>