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3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(2017-2018г. выпуска) и ранее не используемой,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ы Грузополучателей </w:t>
      </w:r>
      <w:r>
        <w:rPr>
          <w:b/>
          <w:i/>
          <w:sz w:val="26"/>
          <w:szCs w:val="26"/>
        </w:rPr>
        <w:t>до 30.03.2018</w:t>
      </w:r>
      <w:r>
        <w:rPr>
          <w:sz w:val="26"/>
          <w:szCs w:val="26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Филиал АО «ДРСК» «Амурские электрические сети»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bCs/>
          <w:i/>
          <w:sz w:val="26"/>
          <w:szCs w:val="26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код станции- 960103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i/>
          <w:color w:val="000000"/>
          <w:spacing w:val="-1"/>
          <w:sz w:val="26"/>
          <w:szCs w:val="26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станция получения: Хабаровск-2 ДВЖД, код станции- 970001</w:t>
      </w:r>
      <w:r>
        <w:rPr>
          <w:b/>
          <w:i/>
          <w:sz w:val="26"/>
          <w:szCs w:val="26"/>
        </w:rPr>
        <w:t>);</w:t>
      </w:r>
    </w:p>
    <w:p>
      <w:pPr>
        <w:pStyle w:val="Normal"/>
        <w:spacing w:before="0" w:after="200"/>
        <w:contextualSpacing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Южно-Якутские электрические сети»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грузочные реквизиты для  повагонных отправок, контейнеров, платформ г. Алдан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нция Алдан через Нерюнгри-Грузовая ДВЖД код 914001 Получатель: ООО «Ассоциация строителей АЯМ» код 1120, ОКПО 23309160 (для филиала  АО «ДРСК»  - «ЮЯЭС»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грузочные реквизиты для  почтово – багажного отправления г.Алдан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еспублика Саха (Якутия), станция Алдан (для филиала  АО «ДРСК»  - «ЮЯЭС») 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грузочные реквизиты для транспортных компаний г.Алдан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спублика Саха (Якутия), г.Алдан, ул. Тарабукина 60а. (для филиала  АО «ДРСК»  - «ЮЯЭС»)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47:00Z</dcterms:created>
  <dc:creator>okzt</dc:creator>
  <dc:description/>
  <cp:keywords/>
  <dc:language>en-US</dc:language>
  <cp:lastModifiedBy>Гуля</cp:lastModifiedBy>
  <cp:lastPrinted>2017-11-13T13:55:00Z</cp:lastPrinted>
  <dcterms:modified xsi:type="dcterms:W3CDTF">2017-11-29T09:15:00Z</dcterms:modified>
  <cp:revision>5</cp:revision>
  <dc:subject/>
  <dc:title>5</dc:title>
</cp:coreProperties>
</file>