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sz w:val="10"/>
          <w:szCs w:val="10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филиал «Приморские электрические сети»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32"/>
          <w:szCs w:val="32"/>
        </w:rPr>
        <w:t>(ПЭС)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4"/>
          <w:szCs w:val="14"/>
        </w:rPr>
      </w:pP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eastAsia="Times New Roman" w:cs="Vrinda" w:ascii="Calibri" w:hAnsi="Calibri"/>
          <w:color w:val="000000"/>
          <w:sz w:val="14"/>
          <w:szCs w:val="14"/>
        </w:rPr>
        <w:t>_________________________</w:t>
      </w: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ул.Командорская, 13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, г.Владивосток, Приморский край, 690080, Россия Тел. (4232) 22-32-12 , Факс: (4232)26-45-02, 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doc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ОКПО 97053894, ОГРН 1052800111308,  ИНН/КПП  2801108200/253731001</w:t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060" w:leader="none"/>
        </w:tabs>
        <w:jc w:val="left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rPr>
          <w:rFonts w:ascii="Franklin Gothic Medium" w:hAnsi="Franklin Gothic Medium" w:eastAsia="Times New Roman" w:cs="Franklin Gothic Medium"/>
          <w:color w:val="000000"/>
          <w:sz w:val="24"/>
          <w:szCs w:val="24"/>
        </w:rPr>
      </w:pPr>
      <w:r>
        <w:rPr>
          <w:rFonts w:eastAsia="Times New Roman" w:cs="Franklin Gothic Medium" w:ascii="Franklin Gothic Medium" w:hAnsi="Franklin Gothic Medium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Кадастровые работы по установлению границ охранных зон на электросетевые объекты на территории Приморского края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9"/>
          <w:tab w:val="left" w:pos="720" w:leader="none"/>
        </w:tabs>
        <w:ind w:firstLine="709"/>
        <w:rPr/>
      </w:pPr>
      <w:r>
        <w:rPr/>
        <w:tab/>
        <w:t>Работы по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Охранная зона считается установленной с даты внесения в документы государственного кадастрового учета сведений о ее границах.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ind w:firstLine="709"/>
        <w:rPr>
          <w:b/>
          <w:b/>
          <w:sz w:val="28"/>
          <w:szCs w:val="28"/>
        </w:rPr>
      </w:pPr>
      <w:r>
        <w:rPr>
          <w:bCs/>
        </w:rPr>
        <w:t>П</w:t>
      </w:r>
      <w:r>
        <w:rPr/>
        <w:t xml:space="preserve">роведение кадастровых работ по установлению границ охранных зон на </w:t>
      </w:r>
      <w:r>
        <w:rPr>
          <w:rFonts w:eastAsia="Times New Roman"/>
        </w:rPr>
        <w:t>электросетевые объекты</w:t>
      </w:r>
      <w:r>
        <w:rPr/>
        <w:t>, расположенных на территории Приморского края.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lang w:val="en-US"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ind w:firstLine="709"/>
        <w:rPr/>
      </w:pPr>
      <w:r>
        <w:rPr/>
        <w:t xml:space="preserve">3.1.Выполнение комплекса кадастровых работ по описанию местоположения границ охранных зон электросетевых объектов, расположенных на территории Приморского края; </w:t>
      </w:r>
    </w:p>
    <w:p>
      <w:pPr>
        <w:pStyle w:val="Normal"/>
        <w:spacing w:lineRule="atLeast" w:line="240"/>
        <w:ind w:firstLine="709"/>
        <w:rPr/>
      </w:pPr>
      <w:r>
        <w:rPr/>
        <w:t xml:space="preserve">3.2. </w:t>
      </w:r>
      <w:r>
        <w:rPr>
          <w:rFonts w:eastAsia="ヒラギノ角ゴ Pro W3"/>
        </w:rPr>
        <w:t>Формирование</w:t>
      </w:r>
      <w:r>
        <w:rPr/>
        <w:t xml:space="preserve"> пакета документов для внесения сведений в государственный кадастр недвижимости о границах охранной зоны объектов электросетевого хозяйства.</w:t>
      </w:r>
    </w:p>
    <w:p>
      <w:pPr>
        <w:pStyle w:val="Normal"/>
        <w:ind w:firstLine="709"/>
        <w:rPr/>
      </w:pPr>
      <w:r>
        <w:rPr/>
        <w:t xml:space="preserve">3.3. Внесение в Государственный кадастр недвижимости сведений о границах охранных зон объектов электросетевого хозяйства в объеме, предусмотренном законодательством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4.Объекты и объемы работ.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1875"/>
        <w:gridCol w:w="2094"/>
        <w:gridCol w:w="1985"/>
        <w:gridCol w:w="1097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в.номе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стонахожде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тяжённость, км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4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Дружб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 Приморский, р-н Пограничный, с. Сергеевка, ул. Колхозная, дом 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Пласту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 Приморский, р-н Тернейский, пгт. Пластун, ул. Энергетиков, дом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9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/6 Разре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 Приморский, р-н Пожарский, пгт. Лучегорск, Общественный центр,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7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НСР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 Приморский, г. Находка, ул. Портовая, дом 146/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370 PR0011846 PR000996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Крут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алеровский район, пос. Рудный, ул. Партизанск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"Павловка-1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 п. Новошахт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Новоселищ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кайский район, с. Новоселище, Восточная окра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83 PR0004868 PR0009480 PR00048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Липовц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 пос. Липовцы, пер.Сосновый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833 PR0010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альнегорск,  ул.Г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Шмак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пос. Горные Ключи, ул. Юбил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Крыл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с. Крыловка, ул. Центральная, 1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5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Тимиряз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сурийский район, с. Воздвиженка, ул. Заречная, 2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Верхний перев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ий район, с. Верхний Перев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869  PR00113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500/220/10 Чугуевка-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евский район, с. Чугуевка, ул. Рабоч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717 PR00017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Пару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аходка, ул. Судоремонтная, 24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28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Учеб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ахо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48 PR0011344      PR00118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Сокол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евский район, с. Соко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9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Юж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ртизанск, пос. Лозовый, ул. Энергет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Богусла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аничный район, в р-не с. Богусл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-35/10 кВ "Лукьяновка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, с. Лукья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кВ-Петр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кайский район, с.Владимиро-Петровка, ул. Лазо, 1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25 PR0009487  PR00048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Вадим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говский район, с. Вадимовка, ул. Некрасова 19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745  PR0009554  PR000949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Петрович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льский район, с. Петро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/6 Новосельск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асский район, с. Новосельское, ул.Зеленая, 1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00094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Мороз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кайский район, в р-не с. Мельгу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Водозабо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 Приморский, р-н Пожарский, пгт. Лучегорск, Общественный центр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2605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Черемша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, Дальнегорский район, д. Черемшаны, ул. Октябр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0692                 PR00015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6 Соленое озер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, г. Находка, ул. Малиновского, 1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0009490   PR00094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Новодев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льский район, с. Новодевица, ул. Школьная, 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43 PR000945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Камень - Рыбол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 пос. Камень-Рыболов, ул.Подстанционная, 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8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Хвалы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район, Гарнизон Хвалы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7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Тро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, пос.Заруб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Реттих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говский район , пос. Реттиховка, ул. Чентральная, 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7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Океа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ладивосток, ул. Артековская, 1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3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Хрусталь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алеровский район, пос. Хрустальный, ул. Центральная,  7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0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Преображ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овский район. пос Преображение, ул. Советская, 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3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220/110/35/10 Чугу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евский район, с. Чугуевка, ул. Рабоч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00007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КЭ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ладивосток, остров "Русский", пос. КЭ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Баневу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сурийский район, с. Заречное ул. Пионерская, 28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38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Занадвор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, пос. Занадворовка, ул. Гарнизо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9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Пантелеймон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заводский район, с. Пантелеймоновка, ул. Магистр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8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Пось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, пос. Посьет, ул. Портовая,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Уссурийск 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Владивостокское шоссе, 28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Барановский полиго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пос. Барановский, ул. Дальняя,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Лаз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овский район, пос. Лазо, ул. Ленинская, 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246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Милоградов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Милоград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6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УАМ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аходка, ул. Макарова, 95 (район БАМ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Надаровск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ий район, пос. Лучего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Вишне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район, с. Вишневка, ул. Колхозная, 1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77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Известков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Т. Тихого, 20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7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Петровичи насос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льский район, с. Новодев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Промбаз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альнегорск,  ул. 50-лет Октября, 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711 PR00007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Наход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аходка, ул. Пограничная,  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693       PR00039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Волчане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изанский район, пос. Волчанец, ул. Шосс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4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Лес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ский район, КЭЧ между Н.Сысоевкой и г. Арсен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Орби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. Галенки, ул. Комарова, 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Плавзав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горский  район, пос. Рудная Прист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8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Лугов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район, с.Луговое, ул. Центральная, 2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3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Подъяпольс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товский район, с. Подъяпольск, ул. Зеленая,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Черниг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говский район, с. Черниговка, ул. Октябрьская, 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М (Манзовка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говский раион, пос. Сибирцево, ул. Шоссейная, 2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9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Сокольч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овский район, пос.Сокольчи, ул. Шоссейная,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7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Славян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, пос. Славянка, ул. Ленинская, 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Восто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, пос. Восток, Г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09 PR00048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ЖБИ 1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 с. Михайловка, ул. Привокзальная, 28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00141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Евгенье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район, с.Спасское, ул. Ханкайская, 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7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Жариков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аничный район С. Жариково, ул. Дальневосточная, 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Веден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реченский район, с. Веденка, ул. Набер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8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Зар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, Спас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871        PR001134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Фадеев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евский район, с. Булыго Фаде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39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Анучи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чинский район, с. Анучино, ул. Шевченко,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337   PR001185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Убор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евский район, с. Уборка, ул.Куба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0009497  PR0004822   PR0004781  PR000474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Яросла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льский район, с. Ярославка, ул. Ленинская,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18  PR00048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Турий Ро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кайский район, с. Турий Рог, ул. Пограничная, 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7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Ново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товский район, с. Новороссия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Пожарско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ий район, с. Пожарское, ул. Стрельникова 1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5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Рыбн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аходка, ул. Матросова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Ново-Георгие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. Ново-Георгиевка, УЛ. Центральная, 1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8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Тихменев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заводский район, с.Тихмен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2566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Измайлих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, Красноармейский район с. Измайл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Коммуна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сурийский район, с. Ново-Никольск, ул. Колхозная,49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4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Яковл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ский  район, с. Яковлевка, ул.Советская, 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3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Серге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изанский район, пос.Серге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9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Новый ми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ольшой Камень, пос. Южная Лифля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763 PR00095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Павловка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 пос. Новошахтинский, ул. Вокзальная, 58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4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Варфоломее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ский район, с. Варфоломеевка, ул. 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8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Краскин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, пос. Краскино, ул. Новокиевская, 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"Губерово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ий район, с. Новостро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Богопо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инский район, с. Богополь, ул. Братьев Шв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Новотроицко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реченский район, с. Новотроицкое, ул. Воронц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00141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"Новопокровка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, с.Новопок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7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УМ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Теремецкого,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Рождествен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реченский район, с. Рождественка, ул. Пионер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Барано-Оренбургск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аничный район, с. Бараново-Оренбург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5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Партиза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ризанск, ул. Сурикова, 2(1 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Штыков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товский район,  с.Шты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9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Новицко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изанский район, с. Новицкое, ул. Лесная,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4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Ракитно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реченский район, с. Ракитное, ул. Партиза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3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"Фабричная-II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алеровский район, пос. Фабричный, ул. Верхняя, 1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56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Авангар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ртизанск, пос. Авангард, ул. Кирова, 6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УК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шоссе Раковское, 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Уссур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Лесозаводск, ул. Луг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65 PR00095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Иван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 с. Ивановка, ул. Советская,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Студгородо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Раздольная, 4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63  PR00095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/6 Осин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ион, с. Осиновка, ул. Краснознаменная, 19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8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Фабричная 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альнегорск,  ул. Вату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418 PR001185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Черныш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чинский район, с. Чернышевка, ул. Первомайск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Никола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горский район, Николаевский 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59 PR00094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Ново-Качал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кайский район, с. Новокача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00048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Сах. комбина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Шевченко, 14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95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Топа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ольшой камень, завод "Красный вымп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7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Связ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аходка район "ЦМС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9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Многоудобно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товский район, пос. Многоудоб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Полев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 с. Стуговка, 11 км 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9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Владимиро-Александровско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изанский район, с. Владимиро Александровское, ул. Юбил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416 PR00118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Граждан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чинский район, с. Гражданка, ул. Комарова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0011419 PR00118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Яблон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ский район, с. Ябло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42 PR00094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Платон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кайский район, с. Плато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/6 Промышлен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Коммунальная, 5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8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Ольг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инский район, пос. Ольга, ул. Партиза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4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В 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ский район, В/Ч между с. Варфоломеевка и с. Н. Сысо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Новорусан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район, с. Новорусановка, ул. Ленинская, 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60 PR00095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Корсак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сурийский район, с. Корсаковка, ул. Комсомольская, 9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Роди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 с. Первомайское, ул. Пионерск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Муч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говский район, с. Черниговка, ул.Заводская,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Марьян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с. Марьяновка, ул. Сад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21 PR0011413 PR001184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Центр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алеровский район, пос. Рудный,  ул. Партизанская, 140 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59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ХФ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ртизанск, ул. Кутузова,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96 PR0004744 PR00047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Хоро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льский район, с. Хороль, ул. Лазо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4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Андре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ский район, с. Андре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Молокозав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Куйбышева, 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 с. Абрамовка, ул. Советская, 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00141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Рощин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, с. Рощино, ул. Энергетиков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7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Рак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сурийсий район, с. Раковка, ул. Советская 10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7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Насосная-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товский район, с. Стеклян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Погранич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аничный район, пос. Пограничный, ул. Уссурийская,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Сташ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район, с. Зеленодольское, ул. Мелиоративная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870 PR0011339 PR00118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"Бреевка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евский район, с. Верхняя Бреевка,  ул.Центр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Дмитри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говский район, с. Дмитриевка, ул. Партизанская, 45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Александр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район, с. Александровка, ул. Уборевича, 65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6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Мелькомбина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Ивасика, 14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/6 Мельгун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 с. Мельгу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7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Лучегорс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ий район, пос. Лучегорск, 5-й микрорайон (участ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8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Молодеж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рсеньев, ул. Пограничная, 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8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Хасанск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, пос. Шах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6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Рун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с. Руновка, ул. Кировская, 1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369 PR000996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Кавалеров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алеровский район, пос. Кавалерово, ул. Луговая, 1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61 PR00095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Михайл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овский район, с. Михайловка, ул. Калининская, 1 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9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Песча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товский  район, с. Рождеств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Краснореченс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реченский район, пос. Краснореченск,  ул. Октябр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7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Факе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товский район г. Артем, шахта им. Ар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88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Шкотов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товский район, пос. Шкотово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Реч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 с. Ляличи, ул. Ленинская, 45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0917 PR00009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Бархат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аходка, ул. Набережн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Грани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Фрунзе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914 PR00095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Борис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сурийский район, с. Борисовка, ул. Советская, 1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Новоникольс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Ново-Никольское шоссе, 27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8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Север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ртизанск, пос. Углекаменск, ул. Калинина 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873 PR0011338 PR00118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Самар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евский район, с. Сама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ЛД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Дальнереченск, пос. ЛДК, переулок Раб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Малинов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реченский район, с. Малиново, ул. Ю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3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Ново-Сысое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ский район, с. Ново  Сысоевка, ул. Советская,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4841 PR00094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0.4 Луговая-насос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ль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8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Красный Ку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район, с. Красный Кут,  ДОС 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5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Гор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ризанск, ул. Партизанская, 2 (шахта -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00 PR00048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Озерная пад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903 PR00038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Астафьева, 14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95 PR000474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 Сиваковка насос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льский район, с. Сиваковка, ул.Набережная,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57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Астафье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аходка, ул. Астафьева, 35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5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10 Приозер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льский район, с. Приозер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PR00100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6 Ракуш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инский район, пос. Ракушка,  ул. Энергетиков,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3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Беневско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изанский район, с. Беневское, ул. Кирова, 6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00047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6 Кожзав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Штабского, 31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1877  PR00100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Тимофее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инский район,  пос.Тимофеевка, ул. Шосс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8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35/10 Бараба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, пос. Барабаш, ул. Восточная слобода,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389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Приморск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анский район, пос. Приморский,  ул. Рабочая,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48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6 Междуречь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сурийск, ул. Бородинская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Павло-Федор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с. Павло Федоровка, ул. Ленинская, 2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41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10 Чкал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район, с.Чкаловское, ул. Пограничная, 3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94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Астрахан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кайский район,с. Астраханка, ул Оросительная, 4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100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Гор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рсеньев, ул.Лени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00025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Гор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ризанск, ул. Партизанская, 2 (шахта -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 шт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ней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128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35кВ "Новорусановка" (оп. 1-46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103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10КВ "Ракушка-Тимофеевка-Ольга" протяженностью 28,95 км в составе: опоры металлические-146 штук;(лит.Е4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30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- воздушная электролиния 110 кв "2Р-2Р Котельная -Волна", (лит. Е), протяженность 2430 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29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Л-35 кB Бархатная-Соленое озеро-Екатериновка (лит.Е5) протяженностью 22,49 к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57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35 кВ Хороль - К-Рыболов (лит.Е5) протяженностью 47,16 км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31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 - ЛЭП 35-кв Заводская-Угловая, назначение: нежилое, протяженность 3600 м., инв. № 05:405:002:000052920, лит. Е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103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10КВ "Ракушка-Тимофеевка-Ольга" протяженностью 28,95 км в составе: опоры металлические-146 штук;(лит.Е4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27715  PR00030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 - линия электропередач 35 кВ "Океанская-Чайка", протяженностью 1645 м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33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электропередач 110 кВ "Западная-Раздольное-2", назначение: нежилое, протяженность 29235 м., инв. № 05:223:002:000052960, лит. Е; Линия электропередач 110 кВ "Западная-Раздольное-2", назначение: нежилое, протяженность 800 м., инв. № 05:223:002:000052960, лит. Е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27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- воздушная электролиния 110 кВ "ВТЭЦ-1-Амурская" (лит. Е), протяженность 1140 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031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10 кВ Чайка-Спутник (лит.Е19)  протяженностью 6,22 к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,4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Spii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Этапы, состав и содержание работ. </w:t>
      </w:r>
    </w:p>
    <w:p>
      <w:pPr>
        <w:pStyle w:val="Spii"/>
        <w:numPr>
          <w:ilvl w:val="1"/>
          <w:numId w:val="18"/>
        </w:numPr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тап 1.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«Подготовительные, полевые, геодезические и картографические работы»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pii"/>
        <w:numPr>
          <w:ilvl w:val="2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готовительные работы.</w:t>
      </w:r>
    </w:p>
    <w:p>
      <w:pPr>
        <w:pStyle w:val="Spii"/>
        <w:numPr>
          <w:ilvl w:val="3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840" w:leader="none"/>
          <w:tab w:val="left" w:pos="1985" w:leader="none"/>
        </w:tabs>
        <w:ind w:left="0" w:firstLine="709"/>
        <w:rPr>
          <w:bCs/>
        </w:rPr>
      </w:pPr>
      <w:r>
        <w:rPr>
          <w:bCs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 (при необходим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  <w:tab w:val="left" w:pos="1985" w:leader="none"/>
        </w:tabs>
        <w:ind w:left="0" w:firstLine="709"/>
        <w:rPr>
          <w:bCs/>
        </w:rPr>
      </w:pPr>
      <w:r>
        <w:rPr>
          <w:bCs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840" w:leader="none"/>
          <w:tab w:val="left" w:pos="1985" w:leader="none"/>
        </w:tabs>
        <w:ind w:left="0" w:firstLine="709"/>
        <w:rPr>
          <w:bCs/>
        </w:rPr>
      </w:pPr>
      <w:r>
        <w:rPr>
          <w:bCs/>
        </w:rPr>
        <w:t>сведений ГКН в виде кадастровых выписок на прочие земельные участки в границах охранных зон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  <w:tab w:val="left" w:pos="1985" w:leader="none"/>
        </w:tabs>
        <w:ind w:left="0" w:firstLine="709"/>
        <w:rPr>
          <w:bCs/>
        </w:rPr>
      </w:pPr>
      <w:r>
        <w:rPr>
          <w:bCs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  <w:tab w:val="left" w:pos="1985" w:leader="none"/>
        </w:tabs>
        <w:ind w:left="0" w:firstLine="709"/>
        <w:rPr/>
      </w:pPr>
      <w:r>
        <w:rPr/>
        <w:t>технической документации на объекты недвижимого имущества;</w:t>
      </w:r>
    </w:p>
    <w:p>
      <w:pPr>
        <w:pStyle w:val="Spii"/>
        <w:tabs>
          <w:tab w:val="clear" w:pos="709"/>
          <w:tab w:val="left" w:pos="840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9"/>
        </w:numPr>
        <w:tabs>
          <w:tab w:val="clear" w:pos="709"/>
          <w:tab w:val="left" w:pos="840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9"/>
        </w:numPr>
        <w:tabs>
          <w:tab w:val="clear" w:pos="709"/>
          <w:tab w:val="left" w:pos="1276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й учредительных документов АО «ДРСК»;</w:t>
      </w:r>
    </w:p>
    <w:p>
      <w:pPr>
        <w:pStyle w:val="Spii"/>
        <w:numPr>
          <w:ilvl w:val="3"/>
          <w:numId w:val="8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;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480" w:leader="none"/>
          <w:tab w:val="left" w:pos="840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9"/>
          <w:tab w:val="left" w:pos="180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1.2. Полевые, геодезические и картографические работы.</w:t>
      </w:r>
    </w:p>
    <w:p>
      <w:pPr>
        <w:pStyle w:val="Spii"/>
        <w:numPr>
          <w:ilvl w:val="3"/>
          <w:numId w:val="2"/>
        </w:numPr>
        <w:tabs>
          <w:tab w:val="clear" w:pos="709"/>
          <w:tab w:val="left" w:pos="180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12"/>
        </w:numPr>
        <w:tabs>
          <w:tab w:val="clear" w:pos="709"/>
          <w:tab w:val="left" w:pos="84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1.2. настоящего Технического задания).  </w:t>
      </w:r>
    </w:p>
    <w:p>
      <w:pPr>
        <w:pStyle w:val="Spii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ирование и создание опорной межевой сети для выполнения геодезических работ (при отсутствии сведений, указанных в подпункте 2 пункта 5.1.1.2. настоящего Технического задания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709"/>
        <w:rPr/>
      </w:pPr>
      <w:r>
        <w:rPr/>
        <w:t xml:space="preserve">Полевое обследование пунктов ГГС (при необходимости) с целью оценки их фактического состояния и выявления пунктов, пригодных 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геодезического обеспечения картографических работ (при отсутствии сведений, указанных в подпунктах 1 и 2 пункта 5.1.1.2. настоящего Технического задания).</w:t>
      </w:r>
    </w:p>
    <w:p>
      <w:pPr>
        <w:pStyle w:val="Spii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1.2. настоящего Технического задания);</w:t>
      </w:r>
    </w:p>
    <w:p>
      <w:pPr>
        <w:pStyle w:val="Spii"/>
        <w:numPr>
          <w:ilvl w:val="3"/>
          <w:numId w:val="2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боты по определению координат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0" w:leader="none"/>
        </w:tabs>
        <w:ind w:firstLine="709"/>
        <w:outlineLvl w:val="1"/>
        <w:rPr>
          <w:b/>
          <w:b/>
        </w:rPr>
      </w:pPr>
      <w:r>
        <w:rPr>
          <w:b/>
        </w:rPr>
        <w:t>5.1.3. Камеральные работы</w:t>
      </w:r>
      <w:r>
        <w:rPr>
          <w:b/>
          <w:lang w:val="en-US"/>
        </w:rPr>
        <w:t>: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outlineLvl w:val="1"/>
        <w:rPr>
          <w:lang w:val="en-US"/>
        </w:rPr>
      </w:pPr>
      <w:r>
        <w:rPr/>
        <w:t>Составление специального топоплана;</w:t>
      </w:r>
    </w:p>
    <w:p>
      <w:pPr>
        <w:pStyle w:val="Spii"/>
        <w:numPr>
          <w:ilvl w:val="3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 для графической части карты (плана) объекта землеустройства картографических материалов масштаба 1:50 000 и крупнее (при отсутствии сведений, указанных в подпункте 1 пункта 5.1.2. настоящего Технического задания).</w:t>
      </w:r>
    </w:p>
    <w:p>
      <w:pPr>
        <w:pStyle w:val="Normal"/>
        <w:ind w:firstLine="709"/>
        <w:rPr>
          <w:bCs/>
          <w:spacing w:val="-2"/>
        </w:rPr>
      </w:pPr>
      <w:r>
        <w:rPr>
          <w:b/>
          <w:bCs/>
          <w:u w:val="single"/>
        </w:rPr>
        <w:t>Результат работ:</w:t>
      </w:r>
    </w:p>
    <w:p>
      <w:pPr>
        <w:pStyle w:val="Spii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е материалы, содержащие информацию о характерных точках объектов электросетевого хозяйства и их охранных зон.</w:t>
      </w:r>
    </w:p>
    <w:p>
      <w:pPr>
        <w:pStyle w:val="Normal"/>
        <w:tabs>
          <w:tab w:val="clear" w:pos="709"/>
          <w:tab w:val="left" w:pos="1701" w:leader="none"/>
        </w:tabs>
        <w:ind w:firstLine="709"/>
        <w:rPr/>
      </w:pPr>
      <w:r>
        <w:rPr>
          <w:bCs/>
          <w:spacing w:val="-2"/>
        </w:rPr>
        <w:t xml:space="preserve">2. </w:t>
      </w:r>
      <w:r>
        <w:rPr>
          <w:bCs/>
        </w:rPr>
        <w:t xml:space="preserve">Специальный топографический план требуемых масштабов </w:t>
      </w:r>
      <w:r>
        <w:rPr/>
        <w:t xml:space="preserve">в электронном виде с отображением объектов электросетевого хозяйства и границ их охранных зон, границ муниципальных образований (район), земельных участков расположенных в границах зон с кадастровыми номерам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ind w:firstLine="709"/>
        <w:outlineLvl w:val="0"/>
        <w:rPr>
          <w:b/>
          <w:b/>
          <w:bCs/>
        </w:rPr>
      </w:pPr>
      <w:r>
        <w:rPr>
          <w:b/>
          <w:bCs/>
        </w:rPr>
        <w:tab/>
        <w:t>Этап 2. «Описание местоположения границ охранных зон объектов электросетевого хозяйства 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Normal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rPr>
          <w:b/>
          <w:b/>
        </w:rPr>
      </w:pPr>
      <w:r>
        <w:rPr>
          <w:b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ind w:firstLine="709"/>
        <w:rPr/>
      </w:pPr>
      <w:r>
        <w:rPr/>
        <w:t>5.2.1.1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 xml:space="preserve">5.2.1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ind w:firstLine="709"/>
        <w:rPr/>
      </w:pPr>
      <w:r>
        <w:rPr/>
        <w:t xml:space="preserve">5.2.1.3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bCs/>
        </w:rPr>
        <w:t>картографических материалов (картографических основ) на которых</w:t>
      </w:r>
      <w:r>
        <w:rPr/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rPr/>
      </w:pPr>
      <w:r>
        <w:rPr/>
        <w:t>5.2.1.4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, сведения о которых содержатся в ГКН, при условии, что точность определения последних соответствовала требованиям, действовавшим на момент осуществления кадастрового учета земельных участков.</w:t>
      </w:r>
    </w:p>
    <w:p>
      <w:pPr>
        <w:pStyle w:val="Spii"/>
        <w:numPr>
          <w:ilvl w:val="2"/>
          <w:numId w:val="11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11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709"/>
        <w:rPr/>
      </w:pPr>
      <w:r>
        <w:rPr/>
        <w:t>Форма карты (плана) объекта землеустройства и требования к ее составлению</w:t>
      </w:r>
    </w:p>
    <w:p>
      <w:pPr>
        <w:pStyle w:val="Normal"/>
        <w:autoSpaceDE w:val="false"/>
        <w:rPr/>
      </w:pPr>
      <w:r>
        <w:rPr/>
        <w:t>устанавливаются Правительством Российской Федерации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3"/>
          <w:numId w:val="11"/>
        </w:numPr>
        <w:autoSpaceDE w:val="false"/>
        <w:ind w:left="0" w:firstLine="709"/>
        <w:rPr/>
      </w:pPr>
      <w:r>
        <w:rPr>
          <w:bCs/>
        </w:rPr>
        <w:t>Карта (план) объекта землеустройства</w:t>
      </w:r>
      <w:r>
        <w:rPr/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ъекте землеустройства;</w:t>
      </w:r>
    </w:p>
    <w:p>
      <w:pPr>
        <w:pStyle w:val="Spii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положении границ объекта землеустройства.</w:t>
      </w:r>
    </w:p>
    <w:p>
      <w:pPr>
        <w:pStyle w:val="Spii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9"/>
          <w:tab w:val="left" w:pos="1701" w:leader="none"/>
        </w:tabs>
        <w:ind w:firstLine="709"/>
        <w:rPr/>
      </w:pPr>
      <w:r>
        <w:rPr/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lang w:val="en-US"/>
        </w:rPr>
        <w:t>ML</w:t>
      </w:r>
      <w:r>
        <w:rPr/>
        <w:t xml:space="preserve"> в соответствии с требованиями, установленными приказом Минэкономразвития России от 20.10.2010 № 503.</w:t>
      </w:r>
    </w:p>
    <w:p>
      <w:pPr>
        <w:pStyle w:val="Spii"/>
        <w:numPr>
          <w:ilvl w:val="3"/>
          <w:numId w:val="1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та (план) объекта землеустройства подлежит согласованию в органах государственной власти или органах местного самоуправления. </w:t>
      </w:r>
    </w:p>
    <w:p>
      <w:pPr>
        <w:pStyle w:val="Normal"/>
        <w:ind w:firstLine="709"/>
        <w:rPr/>
      </w:pPr>
      <w:r>
        <w:rPr>
          <w:b/>
          <w:u w:val="single"/>
        </w:rPr>
        <w:t>Результат работ:</w:t>
      </w:r>
      <w:r>
        <w:rPr/>
        <w:t xml:space="preserve"> решение органа государственной власти или органа местного самоуправления об установлении границ зоны с особыми условиями использования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5.2.3. Внесение сведений об охранных зонах в Государственный кадастр недвижимости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К заявлению в орган кадастрового учета о внесении сведений об охранных зонах объектов электросетевого хозяйства АО «ДРСК»,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 xml:space="preserve"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 в формате </w:t>
      </w:r>
      <w:r>
        <w:rPr>
          <w:lang w:val="en-US"/>
        </w:rPr>
        <w:t>XML</w:t>
      </w:r>
      <w:r>
        <w:rPr/>
        <w:t>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>
          <w:rStyle w:val="FontStyle36"/>
          <w:sz w:val="26"/>
          <w:szCs w:val="26"/>
        </w:rPr>
        <w:t>Исполнитель осуществляет контроль и сопровождение за ведением государственного кадастрового учёта охранных зон, анализа причин приостановления или отказов в проведении государственного кадастрового учёта охранных зон, устраняет ошибки, возобновляет проведение учёта в ГКН.</w:t>
      </w:r>
    </w:p>
    <w:p>
      <w:pPr>
        <w:pStyle w:val="Spii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об охранных зонах объектов электросетевого хозяйства АО «ДРСК» в ГКН.</w:t>
      </w:r>
    </w:p>
    <w:p>
      <w:pPr>
        <w:pStyle w:val="Spii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арта (план) –1 экземпляр на электронном носителе.</w:t>
      </w:r>
    </w:p>
    <w:p>
      <w:pPr>
        <w:pStyle w:val="Spii"/>
        <w:numPr>
          <w:ilvl w:val="0"/>
          <w:numId w:val="14"/>
        </w:numPr>
        <w:tabs>
          <w:tab w:val="clear" w:pos="709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е материалы.</w:t>
      </w:r>
    </w:p>
    <w:p>
      <w:pPr>
        <w:pStyle w:val="25"/>
        <w:widowControl w:val="false"/>
        <w:spacing w:lineRule="auto" w:line="240" w:before="0" w:after="0"/>
        <w:ind w:left="0" w:firstLine="709"/>
        <w:rPr/>
      </w:pPr>
      <w:r>
        <w:rPr>
          <w:bCs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работ.</w:t>
      </w:r>
    </w:p>
    <w:p>
      <w:pPr>
        <w:pStyle w:val="25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0" w:firstLine="709"/>
        <w:rPr>
          <w:bCs/>
        </w:rPr>
      </w:pPr>
      <w:r>
        <w:rPr>
          <w:b/>
        </w:rPr>
        <w:t>Порядок взаимодействия Заказчика и Исполнителя при выполнении работ.</w:t>
      </w:r>
    </w:p>
    <w:p>
      <w:pPr>
        <w:pStyle w:val="25"/>
        <w:widowControl w:val="false"/>
        <w:spacing w:lineRule="auto" w:line="240" w:before="0" w:after="0"/>
        <w:ind w:left="0" w:firstLine="709"/>
        <w:rPr>
          <w:bCs/>
        </w:rPr>
      </w:pPr>
      <w:r>
        <w:rPr>
          <w:bCs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firstLine="709"/>
        <w:outlineLvl w:val="0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Особые условия</w:t>
      </w:r>
    </w:p>
    <w:p>
      <w:pPr>
        <w:pStyle w:val="Normal"/>
        <w:ind w:firstLine="709"/>
        <w:rPr/>
      </w:pPr>
      <w:r>
        <w:rPr/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firstLine="709"/>
        <w:outlineLvl w:val="0"/>
        <w:rPr/>
      </w:pPr>
      <w:r>
        <w:rPr>
          <w:b/>
          <w:bCs/>
        </w:rPr>
        <w:t>9</w:t>
      </w:r>
      <w:r>
        <w:rPr>
          <w:bCs/>
        </w:rPr>
        <w:t xml:space="preserve">. </w:t>
      </w:r>
      <w:r>
        <w:rPr>
          <w:b/>
        </w:rPr>
        <w:t>Методическое обеспечение работ.</w:t>
      </w:r>
    </w:p>
    <w:p>
      <w:pPr>
        <w:pStyle w:val="25"/>
        <w:widowControl w:val="false"/>
        <w:spacing w:lineRule="auto" w:line="240" w:before="0" w:after="0"/>
        <w:ind w:left="0" w:firstLine="709"/>
        <w:rPr>
          <w:bCs/>
        </w:rPr>
      </w:pPr>
      <w:r>
        <w:rPr>
          <w:bCs/>
        </w:rPr>
        <w:t>Методические работы включают в себя:</w:t>
      </w:r>
    </w:p>
    <w:p>
      <w:pPr>
        <w:pStyle w:val="Spii"/>
        <w:numPr>
          <w:ilvl w:val="0"/>
          <w:numId w:val="7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отку и согласование с Заказчиком формы отчета, предусмотренного п. 5.1.1.2. и требований к его составлению;</w:t>
      </w:r>
    </w:p>
    <w:p>
      <w:pPr>
        <w:pStyle w:val="Spii"/>
        <w:numPr>
          <w:ilvl w:val="0"/>
          <w:numId w:val="7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7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spacing w:lineRule="exact" w:line="307" w:before="5" w:after="0"/>
        <w:ind w:firstLine="709"/>
        <w:rPr>
          <w:b/>
          <w:b/>
          <w:bCs/>
        </w:rPr>
      </w:pPr>
      <w:r>
        <w:rPr>
          <w:b/>
        </w:rPr>
        <w:t>10. Требования к Участнику закупочной процед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Наличие в штате не менее двух кадастровых инженеров, являющихся членами саморегулируемой организации кадастровых инженеров (СРО), с предоставлением копий документов, подтверждающих их членство в СРО, согласно Федеральному закону от 24.07.2007 № 221-ФЗ (в последней редак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1. Сроки выполнения землеустроительных  работ.</w:t>
      </w:r>
    </w:p>
    <w:p>
      <w:pPr>
        <w:pStyle w:val="Normal"/>
        <w:ind w:firstLine="709"/>
        <w:rPr/>
      </w:pPr>
      <w:r>
        <w:rPr/>
        <w:t>Начало работ –  с момента заключения договора.</w:t>
      </w:r>
    </w:p>
    <w:p>
      <w:pPr>
        <w:pStyle w:val="Normal"/>
        <w:ind w:firstLine="709"/>
        <w:rPr/>
      </w:pPr>
      <w:r>
        <w:rPr/>
        <w:t xml:space="preserve">Окончание работ –  «_30_» _ноября__ 2018 года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2. Гарантия исполнителя.</w:t>
      </w:r>
    </w:p>
    <w:p>
      <w:pPr>
        <w:pStyle w:val="27"/>
        <w:spacing w:lineRule="auto" w:line="240" w:before="0" w:after="0"/>
        <w:ind w:firstLine="709"/>
        <w:rPr/>
      </w:pPr>
      <w:r>
        <w:rPr/>
        <w:t xml:space="preserve">Гарантия на работы исполнителя составляет 5 лет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Normal"/>
        <w:ind w:right="-6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1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"/>
      </w:tblGrid>
      <w:tr>
        <w:trPr/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6"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hanging="0"/>
        <w:jc w:val="left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Далее – Правила) (утв. постановлением Правительства РФ от 24 февраля 2009 г. N 160);</w:t>
      </w:r>
    </w:p>
    <w:p>
      <w:pPr>
        <w:pStyle w:val="Footnote"/>
        <w:rPr/>
      </w:pPr>
      <w:r>
        <w:rPr>
          <w:rStyle w:val="FootnoteCharacters"/>
        </w:rPr>
        <w:t>?</w:t>
      </w:r>
      <w:r>
        <w:rPr>
          <w:sz w:val="18"/>
          <w:szCs w:val="18"/>
        </w:rPr>
        <w:t xml:space="preserve">В соответствии со статьей 1 Федерального закона от 18.06.2001 г. № 78-ФЗ «О землеустройстве» охранные зоны являются объектами землеустройства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4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5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6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7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8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2.1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2.1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15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6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Список 2"/>
    <w:basedOn w:val="Normal"/>
    <w:qFormat/>
    <w:pPr>
      <w:spacing w:lineRule="auto" w:line="360"/>
      <w:ind w:left="566" w:hanging="283"/>
    </w:pPr>
    <w:rPr>
      <w:rFonts w:eastAsia="Times New Roman"/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  <w:jc w:val="left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  <w:jc w:val="left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</w:pPr>
    <w:rPr>
      <w:rFonts w:eastAsia="Times New Roman"/>
      <w:sz w:val="24"/>
      <w:szCs w:val="24"/>
    </w:rPr>
  </w:style>
  <w:style w:type="paragraph" w:styleId="Spii">
    <w:name w:val="spi_i"/>
    <w:basedOn w:val="Normal"/>
    <w:qFormat/>
    <w:pPr>
      <w:ind w:left="192" w:hanging="192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prim.drsk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02:00Z</dcterms:created>
  <dc:creator>smk</dc:creator>
  <dc:description/>
  <cp:keywords/>
  <dc:language>en-US</dc:language>
  <cp:lastModifiedBy>Чувашова Ольга Викторовна</cp:lastModifiedBy>
  <cp:lastPrinted>2017-09-21T18:06:00Z</cp:lastPrinted>
  <dcterms:modified xsi:type="dcterms:W3CDTF">2017-11-30T00:42:00Z</dcterms:modified>
  <cp:revision>157</cp:revision>
  <dc:subject/>
  <dc:title>Открытое акционерное общество</dc:title>
</cp:coreProperties>
</file>