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ремонту зданий ЗТП СП «ЗЭС»</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 «__» марта 2018 года, окончание – «__» августа 2018 года, согласно графика производства работ (Приложение № 2). </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4.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5.7. Со стороны «Заказчика» контроль исполнения по договору возлагается на СП «ЗЭС» филиала АО «Дальневосточная распределительная сетевая компания» «Амурские электрические сети», расположенный по адресу 676450, Амурская область, г. Свободный, ул. 40 лет Октября, д. 80, в лице директора СП «З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декабря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79"/>
        <w:gridCol w:w="1859"/>
        <w:gridCol w:w="5877"/>
        <w:gridCol w:w="125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589" w:type="dxa"/>
        <w:jc w:val="left"/>
        <w:tblInd w:w="-108" w:type="dxa"/>
        <w:tblLayout w:type="fixed"/>
        <w:tblCellMar>
          <w:top w:w="0" w:type="dxa"/>
          <w:left w:w="108" w:type="dxa"/>
          <w:bottom w:w="0" w:type="dxa"/>
          <w:right w:w="108" w:type="dxa"/>
        </w:tblCellMar>
      </w:tblPr>
      <w:tblGrid>
        <w:gridCol w:w="9350"/>
        <w:gridCol w:w="239"/>
      </w:tblGrid>
      <w:tr>
        <w:trPr>
          <w:trHeight w:val="2534" w:hRule="atLeast"/>
        </w:trPr>
        <w:tc>
          <w:tcPr>
            <w:tcW w:w="9350"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1" w:gutter="0" w:header="0" w:top="1134" w:footer="0" w:bottom="1134"/>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sz w:val="26"/>
          <w:szCs w:val="26"/>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Text1"/>
        <w:spacing w:before="0" w:after="0"/>
        <w:ind w:firstLine="709"/>
        <w:jc w:val="both"/>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10T00:33:00Z</dcterms:modified>
  <cp:revision>15</cp:revision>
  <dc:subject/>
  <dc:title>Положение по организации ремонтной деятельности</dc:title>
</cp:coreProperties>
</file>