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Чистка просеки ВЛ 35-110 кВ СП ЦЭС»</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01» февраля  – «31» декабря 2018 года,</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января 2019,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03T01:30:00Z</dcterms:modified>
  <cp:revision>6</cp:revision>
  <dc:subject/>
  <dc:title>Положение по организации ремонтной деятельности</dc:title>
</cp:coreProperties>
</file>