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9 раздел 1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0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"ЦЭ, СЕ" и комплектующие к ним  </w:t>
      </w:r>
      <w:r>
        <w:rPr/>
        <w:t>закупка 269 р. 1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Счетчики эл. энергии "ЦЭ, СЕ" и комплектующие к ним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910 153.51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4T09:16:00Z</cp:lastPrinted>
  <dcterms:modified xsi:type="dcterms:W3CDTF">2017-11-27T05:54:00Z</dcterms:modified>
  <cp:revision>93</cp:revision>
  <dc:subject/>
  <dc:title/>
</cp:coreProperties>
</file>