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8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32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оставление специализированной гидрометеорологической информации для филиала АЭС </w:t>
      </w:r>
      <w:r>
        <w:rPr/>
        <w:t>закупка 178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редоставление специализированной гидрометеорологической информации для филиала А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801 47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меститель Председателя Закупочной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комиссии АО «ДРСК» 1 уровня                                      </w:t>
        <w:tab/>
        <w:tab/>
        <w:tab/>
        <w:tab/>
        <w:t xml:space="preserve"> С.А. Корж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7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22T10:07:00Z</cp:lastPrinted>
  <dcterms:modified xsi:type="dcterms:W3CDTF">2017-11-27T09:11:00Z</dcterms:modified>
  <cp:revision>93</cp:revision>
  <dc:subject/>
  <dc:title/>
</cp:coreProperties>
</file>