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bCs/>
          <w:i/>
          <w:i/>
        </w:rPr>
      </w:pPr>
      <w:r>
        <w:rPr>
          <w:bCs/>
          <w:sz w:val="26"/>
          <w:szCs w:val="26"/>
        </w:rPr>
        <w:t>поверка приборов для АО «ДРСК» – «Амурские электрические сети»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307"/>
        <w:ind w:left="346" w:hanging="0"/>
        <w:rPr>
          <w:b/>
          <w:b/>
          <w:bCs/>
          <w:spacing w:val="-4"/>
          <w:sz w:val="26"/>
          <w:szCs w:val="26"/>
        </w:rPr>
      </w:pPr>
      <w:r>
        <w:rPr>
          <w:b/>
          <w:bCs/>
          <w:sz w:val="26"/>
          <w:szCs w:val="26"/>
        </w:rPr>
        <w:t xml:space="preserve">1. Объект оказания услуг: 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илиал АО «ДРСК» – «Амурские электрические сети» расположенный в г. Благовещенске, ул. Театральная, д. 179.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2. Объем услуг:</w:t>
        <w:tab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оведение технического обслуживания перед проведением работ по поверке (калибровке) средств измерен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оведение работ по поверке (калибровке) средств измерений и обработка результатов полученных в ходе проведения этих работ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едоставление результатов проведения работ по поверке (калибровке) средств измерений, в виде свидетельств о поверке (калибровке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роведение поверки (калибровки) средств измерений по следующим видам измерений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змерение геометрических величин (27);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змерение механических величин (28);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змерение параметров потока, расхода, уровня, объема веществ (29);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змерение давления и вакуума (30);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змерение физико-химических свойств вещества (31);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Температурные и теплофизические измерения (32);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змерение времени и частоты (33);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змерение электрических и магнитных величин (34);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диоэлектронные измерения (35);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иброакустические измерения (36);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птические, оптико-физические измерения (37);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змерение параметров ионизирующих излучений (38);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Биологические и биомедицинские измерения (39).</w:t>
      </w:r>
    </w:p>
    <w:p>
      <w:pPr>
        <w:pStyle w:val="Normal"/>
        <w:widowControl w:val="false"/>
        <w:shd w:fill="FFFFFF" w:val="clear"/>
        <w:autoSpaceDE w:val="false"/>
        <w:spacing w:lineRule="exact" w:line="307" w:before="5" w:after="0"/>
        <w:ind w:left="360" w:hanging="0"/>
        <w:rPr/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widowControl w:val="false"/>
        <w:shd w:fill="FFFFFF" w:val="clear"/>
        <w:autoSpaceDE w:val="false"/>
        <w:spacing w:lineRule="exact" w:line="307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. Провести поверку (калибровку) средств измерений представленных в согласованные графиками сроки, в течение 15 рабочих дней с момента поступления средств измерений.</w:t>
      </w:r>
    </w:p>
    <w:p>
      <w:pPr>
        <w:pStyle w:val="Normal"/>
        <w:widowControl w:val="false"/>
        <w:shd w:fill="FFFFFF" w:val="clear"/>
        <w:autoSpaceDE w:val="false"/>
        <w:spacing w:lineRule="exact" w:line="307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2. Провести поверку (калибровку) средств измерений в соответствии с утвержденными нормативными документами. Результаты оформить в соответствии с требованиями Приказа «Минпромторга России» № 1815 от 02.07.2015 «Об утверждении порядка проведения поверки СИ» и другими требованиями действующих нормативных документов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6"/>
          <w:szCs w:val="26"/>
        </w:rPr>
        <w:t>4. Сроки оказания  услуг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о –  с момента заключения договора.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Окончание – 31 декабря 2018 года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6"/>
          <w:szCs w:val="26"/>
        </w:rPr>
        <w:t>5. Заказчик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филиала АО «ДРСК» – «Амурские электрические сети»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6"/>
          <w:szCs w:val="26"/>
        </w:rPr>
        <w:t>6. Требования к оказанию услуг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слуги оказать в соответствии с действующими государственными нормативными документами в области метрологического обеспечения.</w:t>
      </w:r>
    </w:p>
    <w:p>
      <w:pPr>
        <w:pStyle w:val="Normal"/>
        <w:ind w:left="357" w:hanging="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7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услуг: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иёмка оказанных услуг осуществляется с оформлением и передачей Заказчику Акта оказанных услуг и счета-фактуры.</w:t>
      </w:r>
    </w:p>
    <w:p>
      <w:pPr>
        <w:pStyle w:val="Normal"/>
        <w:ind w:firstLine="360"/>
        <w:jc w:val="both"/>
        <w:rPr/>
      </w:pPr>
      <w:r>
        <w:rPr>
          <w:b/>
          <w:bCs/>
          <w:sz w:val="26"/>
          <w:szCs w:val="26"/>
        </w:rPr>
        <w:t>8. Гарантия исполнителя: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2 месяцев с момента проведения поверки.</w:t>
      </w:r>
    </w:p>
    <w:p>
      <w:pPr>
        <w:pStyle w:val="Normal"/>
        <w:ind w:left="360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9. Приложения:</w:t>
      </w:r>
    </w:p>
    <w:p>
      <w:pPr>
        <w:pStyle w:val="Normal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1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рафик поверки средств измерений на 2018 год по филиалу АО «ДРСК» – «Амурские электрические сети»;</w:t>
      </w:r>
    </w:p>
    <w:p>
      <w:pPr>
        <w:pStyle w:val="Normal"/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2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рафик калибровки средств измерений на 2018 год по филиалу АО «ДРСК» – «Амурские электрические сети»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23:34:00Z</dcterms:created>
  <dc:creator>1</dc:creator>
  <dc:description/>
  <cp:keywords/>
  <dc:language>en-US</dc:language>
  <cp:lastModifiedBy>Игнатова Татьяна Анатольевна</cp:lastModifiedBy>
  <cp:lastPrinted>2012-12-17T08:31:00Z</cp:lastPrinted>
  <dcterms:modified xsi:type="dcterms:W3CDTF">2017-11-27T09:28:00Z</dcterms:modified>
  <cp:revision>4</cp:revision>
  <dc:subject/>
  <dc:title>0</dc:title>
</cp:coreProperties>
</file>