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5 раздел 4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30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верка эталонов и средств измерений, счетчиков электроэнергии филиала ЭС ЕАО </w:t>
      </w:r>
      <w:r>
        <w:rPr/>
        <w:t>закупка 175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оверка эталонов и средств измерений, счетчиков электроэнергии филиала ЭС ЕАО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748 773.4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2T10:00:00Z</cp:lastPrinted>
  <dcterms:modified xsi:type="dcterms:W3CDTF">2017-11-27T07:39:00Z</dcterms:modified>
  <cp:revision>93</cp:revision>
  <dc:subject/>
  <dc:title/>
</cp:coreProperties>
</file>