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оведение открытого запроса предложений на предоставление услуг доступа к сети Интернет - Основной канал для  нужд АО "Дальневосточная распределительная сетевая компания"</w:t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доступа к сети Интернет. Основной кан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АО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ДРСК</w:t>
      </w:r>
      <w:r>
        <w:rPr>
          <w:sz w:val="26"/>
          <w:szCs w:val="26"/>
        </w:rPr>
        <w:t>»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6"/>
          <w:szCs w:val="26"/>
        </w:rPr>
        <w:t>Вид и предмет закупочной процедуры</w:t>
      </w:r>
      <w:r>
        <w:rPr>
          <w:sz w:val="26"/>
          <w:szCs w:val="26"/>
        </w:rPr>
        <w:t>: открытый запрос предложений на предоставление услуг доступа к сети Интернет – Основной канал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284" w:hanging="284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ль закупки услуг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>Обеспечение доступа АО "ДРСК" к ресурсам сети Интернет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>Обеспечение представительства АО "ДРСК'' в сети Интернет путем предоставления доступа к корпоративному сайту и порталу технологического присоединения.</w:t>
      </w:r>
    </w:p>
    <w:p>
      <w:pPr>
        <w:pStyle w:val="Normal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оказания услуг</w:t>
      </w:r>
      <w:r>
        <w:rPr>
          <w:sz w:val="26"/>
          <w:szCs w:val="26"/>
        </w:rPr>
        <w:t xml:space="preserve">:  </w:t>
      </w:r>
      <w:r>
        <w:rPr>
          <w:color w:val="000000"/>
          <w:sz w:val="26"/>
          <w:szCs w:val="26"/>
        </w:rPr>
        <w:t>с 01.01.2018г. по 31.12.2019 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аткое описание объемов услуг.</w:t>
      </w:r>
    </w:p>
    <w:p>
      <w:pPr>
        <w:pStyle w:val="Normal"/>
        <w:numPr>
          <w:ilvl w:val="1"/>
          <w:numId w:val="5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реальном режиме времени к   ресурсам сети Интернет.</w:t>
      </w:r>
    </w:p>
    <w:p>
      <w:pPr>
        <w:pStyle w:val="Normal"/>
        <w:ind w:left="1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поставщику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лицензий на предоставляемые услуги (Предоставить копию лицензии)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редоставление поставщиком услуги 24 часа в сутки 7 дней в неделю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бесплатной круглосуточной службы мониторинга сети и службы технической поддержки клиентов (предоставить номер телефона).</w:t>
      </w:r>
    </w:p>
    <w:p>
      <w:pPr>
        <w:pStyle w:val="Normal"/>
        <w:numPr>
          <w:ilvl w:val="1"/>
          <w:numId w:val="5"/>
        </w:numPr>
        <w:rPr/>
      </w:pPr>
      <w:r>
        <w:rPr>
          <w:sz w:val="26"/>
          <w:szCs w:val="26"/>
        </w:rPr>
        <w:t xml:space="preserve">Наличие у поставщика собственной Автономной Системы (предоставить номер </w:t>
      </w:r>
      <w:r>
        <w:rPr>
          <w:sz w:val="26"/>
          <w:szCs w:val="26"/>
          <w:lang w:val="en-US"/>
        </w:rPr>
        <w:t>AS</w:t>
      </w:r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технической возможности подключения к сети АО ДРСК по протоколу BGP4.</w:t>
      </w:r>
    </w:p>
    <w:p>
      <w:pPr>
        <w:pStyle w:val="Normal"/>
        <w:ind w:left="12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каналу передачи данных.</w:t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>Точка  подключения –г.Благовещенск, ул. Шевченко, 28, помещение ЦЛАЗ АО ДРСК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>Симметричный канал (скорость приема равна скорости передачи)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 xml:space="preserve">Тип интерфейса подключаемого порта – </w:t>
      </w:r>
      <w:r>
        <w:rPr>
          <w:sz w:val="26"/>
          <w:szCs w:val="26"/>
          <w:lang w:val="en-US"/>
        </w:rPr>
        <w:t>Gigabit</w:t>
      </w:r>
      <w:r>
        <w:rPr>
          <w:sz w:val="26"/>
          <w:szCs w:val="26"/>
        </w:rPr>
        <w:t>Ethernet 100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(1000 Mbit, Full Duplex)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корость доступа должна быть не менее </w:t>
      </w:r>
      <w:r>
        <w:rPr>
          <w:b/>
          <w:color w:val="000000"/>
          <w:sz w:val="26"/>
          <w:szCs w:val="26"/>
        </w:rPr>
        <w:t>150 Мбит/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оимость услуг. Правила контроля, приемки и оплаты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оммерческое предложение должно включать все обязательные платежи, как периодические (плата за предоставление услуги, плата за отправку отчетных документов почтой), так и разовые (плата за подключение)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Приемка работ осуществляется оформлением ежемесячных актов на выполненные работы не позднее 5-го числа месяца, следующего за расчетным. Оплата за поставленные услуги (включая абонентскую плату за предыдущий месяц) производится до 20 числа месяца, следующего за расчетным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и исполнителя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Исполнитель     гарантирует    предоставление услуг в соответствии с основными требованиями Заказчик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6"/>
          <w:szCs w:val="26"/>
        </w:rPr>
        <w:t>Особые требования к Участникам закупочной процедуры, установленные Заказчиком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1276" w:hanging="709"/>
        <w:rPr>
          <w:sz w:val="26"/>
          <w:szCs w:val="26"/>
        </w:rPr>
      </w:pPr>
      <w:r>
        <w:rPr>
          <w:sz w:val="26"/>
          <w:szCs w:val="26"/>
        </w:rPr>
        <w:t>Для целей резервирования каналов вводится дополнительное условие: Победитель Лота 1 (Основной канал) не может быть победителем в Лоте 2 (Резервный канал).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>11. Обязательные условия договор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оказания услуг: с 01.01.2018 по 31.12.2019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сумма договора: _____________ руб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Параметры сети Заказчик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Технические параметры средств связи Участни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Условия оплаты без авансирования ________________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одпункт"/>
    <w:basedOn w:val="Normal"/>
    <w:qFormat/>
    <w:pPr>
      <w:spacing w:lineRule="auto" w:line="360"/>
      <w:ind w:left="3600" w:hanging="360"/>
      <w:jc w:val="both"/>
    </w:pPr>
    <w:rPr>
      <w:sz w:val="28"/>
      <w:szCs w:val="20"/>
    </w:rPr>
  </w:style>
  <w:style w:type="paragraph" w:styleId="Style18">
    <w:name w:val="Без интервала"/>
    <w:basedOn w:val="Normal"/>
    <w:qFormat/>
    <w:pPr/>
    <w:rPr>
      <w:rFonts w:ascii="Palatino Linotype" w:hAnsi="Palatino Linotype" w:eastAsia="Calibri" w:cs="Palatino Linotype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/>
      <w:ind w:left="708" w:firstLine="567"/>
      <w:jc w:val="both"/>
    </w:pPr>
    <w:rPr>
      <w:rFonts w:eastAsia="Calibri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44:00Z</dcterms:created>
  <dc:creator>Артёмов</dc:creator>
  <dc:description/>
  <cp:keywords/>
  <dc:language>en-US</dc:language>
  <cp:lastModifiedBy>Чуясова Елена Геннадьевна</cp:lastModifiedBy>
  <cp:lastPrinted>2017-11-08T14:40:00Z</cp:lastPrinted>
  <dcterms:modified xsi:type="dcterms:W3CDTF">2017-11-24T04:27:00Z</dcterms:modified>
  <cp:revision>30</cp:revision>
  <dc:subject/>
  <dc:title>УТВЕРЖДАЮ </dc:title>
</cp:coreProperties>
</file>