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54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7г.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дастровые работы по земельным участкам и ОКС расположенным на территории Октябрьского района Амурской области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>постановка на государственный кадастровый учёт земельных участков, расположенных под опорами ВЛ, ТП-10/0,4 кВ, ПС-110/35 к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на государственный кадастровый учёт ОКС ПС-110/35 кВ, ВЛ-110-35 кВ, ВЛ-10, кВ с комплексом ТП-10/0,4 кВ указанных в перечне объектов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>постановка на государственный кадастровый учёт ВЛ-0,4 кВ по населённым пунктам, указанных в перечне объектов, единым объектом капитального строительства (ОКС)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ие границ охранных зон объектов, указанных в перечне, электросетевого хозяйства АО «ДРСК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>получение кадастровых выписок на земельные участки и объекты недвижимост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58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учение выписки с указанием кадастровых номеров границ охранных зон ВЛ, ТП, ПС;</w:t>
      </w:r>
    </w:p>
    <w:p>
      <w:pPr>
        <w:pStyle w:val="Normal"/>
        <w:ind w:firstLine="720"/>
        <w:rPr/>
      </w:pPr>
      <w:r>
        <w:rPr>
          <w:sz w:val="26"/>
          <w:szCs w:val="26"/>
        </w:rPr>
        <w:t>Перечень объектов, по которым необходимо провести комплекс кадастровых ра</w:t>
      </w:r>
      <w:r>
        <w:rPr/>
        <w:t>бот, в объёме, содержащемся во 2 разделе:</w:t>
      </w:r>
    </w:p>
    <w:tbl>
      <w:tblPr>
        <w:tblW w:w="99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63"/>
        <w:gridCol w:w="4627"/>
        <w:gridCol w:w="1875"/>
        <w:gridCol w:w="1408"/>
      </w:tblGrid>
      <w:tr>
        <w:trPr>
          <w:trHeight w:val="420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номер</w:t>
            </w:r>
          </w:p>
        </w:tc>
        <w:tc>
          <w:tcPr>
            <w:tcW w:w="4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ённость, км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пор, площадных объектов</w:t>
            </w:r>
          </w:p>
        </w:tc>
      </w:tr>
      <w:tr>
        <w:trPr>
          <w:trHeight w:val="300" w:hRule="atLeast"/>
        </w:trPr>
        <w:tc>
          <w:tcPr>
            <w:tcW w:w="6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щая протяжённость ВЛ-10/0,4 кВ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30</w:t>
            </w:r>
          </w:p>
        </w:tc>
      </w:tr>
      <w:tr>
        <w:trPr>
          <w:trHeight w:val="300" w:hRule="atLeast"/>
        </w:trPr>
        <w:tc>
          <w:tcPr>
            <w:tcW w:w="6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щее количество ТП/ПС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9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3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1 ПС «Максимовка»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3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3 ПС «Максимовка»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3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6 ПС «Максимовка»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03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12 ПС «Максимовка»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3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14 ПС «Максимовка»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3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8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Максимовка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694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Максимовка от ТП № 94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6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ксимовка  № 3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95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ксимовка  № 9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9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ксимовка  № 9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9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ксимовка  № 9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4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ксимовка  № 10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9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ксимовка  № 11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0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ксимовка  № 13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9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ксимовка  № 15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9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ксимовка  № 17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9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ксимовка  № 277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3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«Максим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,23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9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2 ПС «Трудовое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9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5 ПС «Трудовое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9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7 ПС «Трудовое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9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12 ПС «Трудовое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5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Трудовое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87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Трудовое  № 47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7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Трудовое  № 97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3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Трудовое  № 98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7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Трудовое  № 12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4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«Трудовое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8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2 ПС «Александр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8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3 ПС «Александр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8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6 ПС «Александр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на баланс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8 ПС «Александр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на баланс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14 ПС «Александр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8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Николоалександро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0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 с.Николоалександровка № 17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7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 с.Николоалександровка №  25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0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 с.Николоалександровка № 30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0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 с.Николоалександровка № 30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0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 с.Николоалександровка № 30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0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 с.Николоалександровка № 30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0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 с.Николоалександровка № 308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0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 с.Николоалександровка № 31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7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 с.Николоалександровка № 31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1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«Александр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3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8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14 ПС «Панино»</w:t>
            </w:r>
          </w:p>
        </w:tc>
        <w:tc>
          <w:tcPr>
            <w:tcW w:w="18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9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14 ПС «Панино»</w:t>
            </w:r>
          </w:p>
        </w:tc>
        <w:tc>
          <w:tcPr>
            <w:tcW w:w="18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9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17 ПС «Панино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5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 с. Панино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6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Панино № 77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6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Панино № 14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9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Панино № 158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97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Панино № 25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7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Панино № 25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4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«Панино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4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8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Покро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7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окровка № 1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6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окровка № 1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6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окровка № 107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7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окровка № 12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8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Увальное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8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Увальное  № 2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2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Увальное  № 24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3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Увальное  № 24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8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5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Кутилово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4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Кутилово № 67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2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5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 с.Заозерное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4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Заозерное № 8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5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Борисоглеб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5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Борисоглебка  № 3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9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Борисоглебка  № 13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S0003899   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Борисоглебка  № 13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3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Борисоглебка  № 138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5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Борисоглебка  № 14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3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3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3 ПС «Озерная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S0003038  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5 ПС «Озерная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3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8 ПС «Озерная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40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9 ПС «Озерная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7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 с. Песчаноозер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6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есчаноозерка № 48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6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есчаноозерка № 4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6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есчаноозерка № 5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6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есчаноозерка № 78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0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есчаноозерка № 11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6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есчаноозерка № 14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0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есчаноозерка № 17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6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110/35/10 кВ «Озерная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,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9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20 ПС «Варвар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9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25 ПС «Варвар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9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26 ПС «Варвар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07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 с. Варваро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9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 с. Варваро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452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 с. Варваровка  от ТП № 28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0498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 с. Варваровка от ТП № 23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695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 с. Варваровка от ТП № 28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1963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 с. Варваровка от ТП № 28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1963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 с. Варваровка от ТП № 28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9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.4 с. Варваро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8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 5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1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5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0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9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S0003868  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11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6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12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5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14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70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148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9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17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9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20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9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207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9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21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9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21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9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21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9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23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S000498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23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9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28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9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28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8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28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8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28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8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28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8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арваровка № 28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9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 с. Варваровка № 77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,69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8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Черемушки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5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Черемушки № 10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5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Черемушки № 15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6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3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10 ПС «Черёмушки»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3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11 ПС «Черёмушки»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3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14 ПС «Черёмушки»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S0003340   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15 ПС «Черёмушки»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6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Мухинское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24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Мухинское от ТП № 18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5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ухинское № 6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5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ухинское № 6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4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ухинское № 88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1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ухинское № 18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6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ухинское № 18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6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ухинское № 18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0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ухинское № 19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2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ухинское № 208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2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ухинское № 20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2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ухинское № 21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8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«Черемушки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,31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07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Преображено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2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реображеновка №  10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5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реображеновка №  16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6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2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Переясло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6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с. Переясловка № 5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8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с. Переясловка № 5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0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с. Переясловка № 5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4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с. Переясловка № 14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1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с. Переясловка № 15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90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с. Переясловка № 19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,9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9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4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1 ПС «Хвойная»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4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10 ПС «Хвойная»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8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11 ПС «Хвойная»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6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Восточное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3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осточное № 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3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осточное № 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3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осточное № 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3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осточное № 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450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осточное № 18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3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осточное № 6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3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осточное № 16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4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осточное № 16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5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осточное № 18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8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осточное № 19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5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осточное № 19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9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Восточное № 267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 на баланс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№ 57 с.Екатериносла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,27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3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0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Прибрежное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7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рибрежное № 8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9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рибрежное № 26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39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Прибрежное № 268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7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16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Борисово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7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орисово  № 26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6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Короли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4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Короли № 3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7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Короли № 11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7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Смирно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54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мирновка № 3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6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Н-Георгие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5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Новогеоргиевка № 37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3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Новогеоргиевка № 8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4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 № 15 ПС «Панино»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6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Южное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7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Зорино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8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с. Южное № 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7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,4 с. Зорино № 7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1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31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1 ПС «Новомихайл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6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15 ПС «Новомихайл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16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 Новомихайло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7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Новомихайловка № 3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9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Новомихайловка № 4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6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Новомихайловка № 6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1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Новомихайловка № 15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9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Новомихайловка № 18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8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Новомихайловка № 26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1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«Н-Михайл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,6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7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кВ с. Харько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54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Харьковка № 4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6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7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кВ с. С-Фёдоро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5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ергеефёдоровка № 4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5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ергеефёдоровка № 4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5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4 ПС «Романовка»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08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7 ПС «Романовка»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5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9 ПС «Романовка»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5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11 ПС «Романовка»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8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Романо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55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Романовка от ТП № 1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4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Романовка № 1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4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Романовка № 1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4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Романовка № 1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4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Романовка № 7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2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Романовка № 218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3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«Романовка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36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7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с. Марьяно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3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рьяновка № 1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4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рьяновка № 1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8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рьяновка № 27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S000385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рьяновка № 4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7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рьяновка № 13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8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Марьяновка № 16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2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4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3 ПС «Смелое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ить </w:t>
            </w:r>
          </w:p>
        </w:tc>
        <w:tc>
          <w:tcPr>
            <w:tcW w:w="46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6 ПС «Смелое»</w:t>
            </w:r>
          </w:p>
        </w:tc>
        <w:tc>
          <w:tcPr>
            <w:tcW w:w="18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</w:t>
            </w:r>
          </w:p>
        </w:tc>
        <w:tc>
          <w:tcPr>
            <w:tcW w:w="46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4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7 ПС «Смелое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6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с.Смелое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5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мелое № 1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6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мелое №  64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6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Смелое № 17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3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«Смелое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,4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6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.4 с. Беляко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7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Беляковка № 2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91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П 10/0.4 с. Беляковка № 26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2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6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-0,4 кВ с. Ясная Полян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8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Ясная Поляна № 23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2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4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1 ПС «Таёжная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692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7 ПС «Таёжная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4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13 ПС «Таёжная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4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26 ПС «Таёжная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7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28 ПС «Таёжная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4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 29 ПС «Таёжная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8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п.Таёжный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0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п.Таёжный № 10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60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п.Таёжный № 197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448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кВ «Таежная»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23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2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10 КВ ХВОЙНАЯ-ОЗЕРНАЯ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8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10 КВ ОЗЕРНАЯ-ПОЛЕВАЯ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295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МИХАЙЛОВКА-МАК.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2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 КВ ХВОЙНАЯ-СМЕЛОЕ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7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3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 КВ ХВОЙНАЯ-РОМАНО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3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 КВ ХВОЙНАЯ-ТАЕЖНАЯ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2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 КВ МАКСИМОВКА-ТАЕЖНАЯ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34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35 КВ РОМАНОВКА-НОВОМИХАЙЛОВКА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6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с. Нагорное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3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Нагорное № 9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88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10/0.4 с. Нагорное № 191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9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5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6 ПС «Хвойная»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298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6 ПС «Хвойная»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4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10 кВ № 9 ПС «Хвойная»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696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айка ВЛ-10 кВ № 9 ПС «Хвойная»  на ТП № 2055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6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01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0695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01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6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02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6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03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6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04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6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05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6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07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6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08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6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09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6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11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7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12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7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18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9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35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4984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53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564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53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000306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-0,4 кВ п.Екатеринославка от ТП-2055  (относится к ТП № 160)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6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-0,4 кВ п.Екатеринославка от ТП-2056 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1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01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20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02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2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03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2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04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23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05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2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07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2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08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27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09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28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11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2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12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3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18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1952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35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4985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53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696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55 с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7239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56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19761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 № 2057 п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S0003926</w:t>
            </w:r>
          </w:p>
        </w:tc>
        <w:tc>
          <w:tcPr>
            <w:tcW w:w="4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Н с..Екатеринославка 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ротяжённость ВЛ/количество опор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657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4</w:t>
            </w:r>
          </w:p>
        </w:tc>
      </w:tr>
      <w:tr>
        <w:trPr>
          <w:trHeight w:val="405" w:hRule="atLeast"/>
        </w:trPr>
        <w:tc>
          <w:tcPr>
            <w:tcW w:w="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лощадных объектов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</w:t>
            </w:r>
          </w:p>
        </w:tc>
      </w:tr>
    </w:tbl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>
          <w:rStyle w:val="FontStyle32"/>
          <w:i/>
          <w:i/>
          <w:sz w:val="16"/>
          <w:szCs w:val="16"/>
        </w:rPr>
      </w:pPr>
      <w:r>
        <w:rPr/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/>
      </w:pPr>
      <w:r>
        <w:rPr>
          <w:b/>
          <w:bCs/>
          <w:sz w:val="26"/>
          <w:szCs w:val="26"/>
        </w:rPr>
        <w:t>2. Содержание работ:</w:t>
      </w:r>
    </w:p>
    <w:p>
      <w:pPr>
        <w:pStyle w:val="Style25"/>
        <w:widowControl/>
        <w:tabs>
          <w:tab w:val="left" w:pos="709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1. Изучение, подбор необходимых документов для подготовки геодезических измерений: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1. р</w:t>
      </w:r>
      <w:r>
        <w:rPr>
          <w:color w:val="000000"/>
          <w:sz w:val="26"/>
          <w:szCs w:val="26"/>
        </w:rPr>
        <w:t>екогносцировка геодезических пунктов и пунктов опорной межевой сети</w:t>
      </w:r>
      <w:r>
        <w:rPr>
          <w:rStyle w:val="FontStyle36"/>
          <w:sz w:val="26"/>
          <w:szCs w:val="26"/>
        </w:rPr>
        <w:t>;</w:t>
      </w:r>
    </w:p>
    <w:p>
      <w:pPr>
        <w:pStyle w:val="Style81"/>
        <w:widowControl/>
        <w:tabs>
          <w:tab w:val="left" w:pos="284" w:leader="none"/>
          <w:tab w:val="left" w:pos="709" w:leader="none"/>
        </w:tabs>
        <w:spacing w:lineRule="auto" w:line="240"/>
        <w:ind w:firstLine="567"/>
        <w:rPr/>
      </w:pPr>
      <w:r>
        <w:rPr>
          <w:rStyle w:val="FontStyle36"/>
          <w:sz w:val="26"/>
          <w:szCs w:val="26"/>
        </w:rPr>
        <w:t>2.1.2. изучение и подбор опорно-межевой сети в районе проведения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3. получение сведений из кадастра об объектах недвижимости и земельных участка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4. получение документации по планировке территории, иных исходных материалов и данных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color w:val="000000"/>
          <w:sz w:val="26"/>
          <w:szCs w:val="26"/>
        </w:rPr>
        <w:t>2.1.5. изучение исходной документации и материалов, иной правовой документации</w:t>
      </w:r>
      <w:r>
        <w:rPr>
          <w:rStyle w:val="FontStyle36"/>
          <w:sz w:val="26"/>
          <w:szCs w:val="26"/>
        </w:rPr>
        <w:t>.</w:t>
      </w:r>
    </w:p>
    <w:p>
      <w:pPr>
        <w:pStyle w:val="Normal"/>
        <w:shd w:fill="FFFFFF" w:val="clear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 xml:space="preserve">2.2. </w:t>
      </w:r>
      <w:r>
        <w:rPr>
          <w:b/>
          <w:bCs/>
          <w:color w:val="000000"/>
          <w:sz w:val="26"/>
          <w:szCs w:val="26"/>
        </w:rPr>
        <w:t>Требования к проведению работ и использованию нормативных документов</w:t>
      </w:r>
      <w:r>
        <w:rPr>
          <w:rStyle w:val="FontStyle32"/>
          <w:sz w:val="26"/>
          <w:szCs w:val="26"/>
        </w:rPr>
        <w:t>: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>
          <w:rStyle w:val="FontStyle36"/>
          <w:bCs/>
          <w:sz w:val="26"/>
          <w:szCs w:val="26"/>
        </w:rPr>
      </w:pPr>
      <w:r>
        <w:rPr>
          <w:rStyle w:val="FontStyle36"/>
          <w:sz w:val="26"/>
          <w:szCs w:val="26"/>
        </w:rPr>
        <w:t>2.2.1. обследование пунктов ГГС и создание опорной межевой сети.</w:t>
      </w:r>
    </w:p>
    <w:p>
      <w:pPr>
        <w:pStyle w:val="Style191"/>
        <w:tabs>
          <w:tab w:val="left" w:pos="284" w:leader="none"/>
          <w:tab w:val="left" w:pos="709" w:leader="none"/>
        </w:tabs>
        <w:ind w:left="284" w:firstLine="283"/>
        <w:rPr>
          <w:rStyle w:val="FontStyle36"/>
          <w:b/>
          <w:b/>
          <w:i/>
          <w:i/>
          <w:sz w:val="26"/>
          <w:szCs w:val="26"/>
          <w:u w:val="single"/>
        </w:rPr>
      </w:pPr>
      <w:r>
        <w:rPr>
          <w:rStyle w:val="FontStyle36"/>
          <w:b/>
          <w:i/>
          <w:sz w:val="26"/>
          <w:szCs w:val="26"/>
        </w:rPr>
        <w:t>2.2.2. определение координат по каждой опоре и площадному объекту осуществляется в Соответствии с приказом Министерства экономического развития РФ</w:t>
      </w:r>
      <w:r>
        <w:rPr>
          <w:b/>
          <w:i/>
          <w:sz w:val="26"/>
          <w:szCs w:val="26"/>
        </w:rPr>
        <w:t xml:space="preserve"> от 1 марта 2016 г. N 90 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я, сооружения и помещения»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left="284" w:firstLine="283"/>
        <w:rPr/>
      </w:pPr>
      <w:r>
        <w:rPr>
          <w:sz w:val="26"/>
          <w:szCs w:val="26"/>
          <w:u w:val="single"/>
        </w:rPr>
        <w:t>В работе руководствовать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Земельным кодексом Российской Федерации от 25.10.2001 №136-ФЗ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 Федеральным законом от 13.07.2015 N 218-ФЗ «О государственной регистрации недвижимости», от 30.12.2015 № 452-ФЗ «О внесении изменений в ФЗ "О государственном кадастре недвижимости" и статью 76 федерального закона "Об образовании в РФ" в части совершенствования деятельности кадастровых инженеров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Федеральным законом от 18.06.2001 №78-ФЗ «О землеустройстве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6. приказом Минэкономразвития России от 21.11.2016 N 735 «Об установлении примерной формы извещения о проведении собрания о согласовании местоположения границ земельных участков и признании утратившими силу некоторых приказов Минэкономразвития Росси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7. приказом Минэкономразвития России от 08.12.2015 N 921 «Об утверждении формы и состава сведений межевого плана, требований к его подготовке»;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8.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tyle131"/>
        <w:widowControl/>
        <w:tabs>
          <w:tab w:val="clear" w:pos="709"/>
          <w:tab w:val="left" w:pos="284" w:leader="none"/>
        </w:tabs>
        <w:spacing w:lineRule="auto" w:line="240"/>
        <w:ind w:firstLine="567"/>
        <w:jc w:val="both"/>
        <w:rPr>
          <w:rStyle w:val="FontStyle36"/>
          <w:sz w:val="26"/>
          <w:szCs w:val="26"/>
        </w:rPr>
      </w:pPr>
      <w:r>
        <w:rPr>
          <w:bCs/>
          <w:sz w:val="26"/>
          <w:szCs w:val="26"/>
        </w:rPr>
        <w:t xml:space="preserve">2.2.9. </w:t>
      </w:r>
      <w:r>
        <w:rPr>
          <w:bCs/>
          <w:sz w:val="26"/>
          <w:szCs w:val="26"/>
          <w:u w:val="single"/>
        </w:rPr>
        <w:t>Запрещается</w:t>
      </w:r>
      <w:r>
        <w:rPr>
          <w:bCs/>
          <w:sz w:val="26"/>
          <w:szCs w:val="26"/>
        </w:rPr>
        <w:t xml:space="preserve"> использование данных предыдущих материалов инвентаризации земель при определении координат, формировании межевых и технических планов.</w:t>
      </w:r>
    </w:p>
    <w:p>
      <w:pPr>
        <w:pStyle w:val="Style191"/>
        <w:widowControl/>
        <w:tabs>
          <w:tab w:val="left" w:pos="284" w:leader="none"/>
          <w:tab w:val="left" w:pos="709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>
          <w:rStyle w:val="FontStyle32"/>
          <w:sz w:val="26"/>
          <w:szCs w:val="26"/>
        </w:rPr>
        <w:t>2.3. Подготовительные работы.</w:t>
      </w:r>
    </w:p>
    <w:p>
      <w:pPr>
        <w:pStyle w:val="Style221"/>
        <w:widowControl/>
        <w:tabs>
          <w:tab w:val="left" w:pos="709" w:leader="none"/>
        </w:tabs>
        <w:spacing w:lineRule="auto" w:line="240"/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3.1. до начала выполнения работ приказом Подрядной организации </w:t>
      </w:r>
      <w:r>
        <w:rPr>
          <w:rStyle w:val="FontStyle36"/>
          <w:sz w:val="26"/>
          <w:szCs w:val="26"/>
          <w:u w:val="single"/>
        </w:rPr>
        <w:t>назначаются ответственные лица за выполнение работ по геодезическому измерению на местности опор и трансформаторных подстанций</w:t>
      </w:r>
      <w:r>
        <w:rPr>
          <w:rStyle w:val="FontStyle36"/>
          <w:sz w:val="26"/>
          <w:szCs w:val="26"/>
        </w:rPr>
        <w:t xml:space="preserve">, обработку полученных координат, составлению схем, составление межевых планов, постановку объектов и земельных участков на кадастровый учет, с указанием Ф.И.О., документа, подтверждающего квалификацию, контактных данных (тел., </w:t>
      </w:r>
      <w:r>
        <w:rPr>
          <w:rStyle w:val="FontStyle36"/>
          <w:sz w:val="26"/>
          <w:szCs w:val="26"/>
          <w:lang w:val="en-US"/>
        </w:rPr>
        <w:t>email</w:t>
      </w:r>
      <w:r>
        <w:rPr>
          <w:rStyle w:val="FontStyle36"/>
          <w:sz w:val="26"/>
          <w:szCs w:val="26"/>
        </w:rPr>
        <w:t>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3.2. Исполнителем составляется и согласовывается с Заказчиком детальный график проведения геодезических измерений объек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3. сбор необходимой документации из Фонда данных Росреестра осуществляется Исполнителем самостоятельно за счет собственных средств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4. Заказчик предоставляет Исполнителю работ копии имеющихся технических и правоустанавливающих документов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>
          <w:rStyle w:val="FontStyle32"/>
          <w:sz w:val="26"/>
          <w:szCs w:val="26"/>
        </w:rPr>
      </w:pPr>
      <w:r>
        <w:rPr>
          <w:rStyle w:val="FontStyle32"/>
          <w:sz w:val="26"/>
          <w:szCs w:val="26"/>
        </w:rPr>
        <w:t>2.4. Определение и согласование границ местоположения земельных участков и объектов недвижимости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color w:val="000000"/>
          <w:sz w:val="26"/>
          <w:szCs w:val="26"/>
        </w:rPr>
        <w:t>2.4.1. на основании полученных координат по результатам работ, указанным в п.2.2.2. ТЗ, подрядчик и</w:t>
      </w:r>
      <w:r>
        <w:rPr>
          <w:rStyle w:val="FontStyle36"/>
          <w:sz w:val="26"/>
          <w:szCs w:val="26"/>
        </w:rPr>
        <w:t xml:space="preserve">зготавливает схемы расположения земельных участков на картографических материалах (ортофотопланах), с учетом границ смежных участков, указанных в </w:t>
      </w:r>
      <w:r>
        <w:rPr>
          <w:sz w:val="26"/>
          <w:szCs w:val="26"/>
        </w:rPr>
        <w:t>КПТ и выписках</w:t>
      </w:r>
      <w:r>
        <w:rPr>
          <w:rStyle w:val="FontStyle36"/>
          <w:sz w:val="26"/>
          <w:szCs w:val="26"/>
        </w:rPr>
        <w:t xml:space="preserve"> из государственного земельного кадастра, полученных не позднее одного месяца до начала формирования схем и планов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2. определяет порядок постановки (уточнению) границ земельных участков под электросетевыми объектами и смежными участками, препятствующих выполнению работ по постановке земельных участков под ЭСК на кадастровый учё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>2.4.3. при необходимости публикует в СМИ, по месту нахождения объектов, информацию о проведении кадастровых работ;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4. </w:t>
      </w:r>
      <w:r>
        <w:rPr>
          <w:rStyle w:val="FontStyle36"/>
          <w:b/>
          <w:i/>
          <w:sz w:val="26"/>
          <w:szCs w:val="26"/>
          <w:u w:val="single"/>
        </w:rPr>
        <w:t>согласовывает границы,</w:t>
      </w:r>
      <w:r>
        <w:rPr>
          <w:rStyle w:val="FontStyle36"/>
          <w:sz w:val="26"/>
          <w:szCs w:val="26"/>
        </w:rPr>
        <w:t xml:space="preserve"> </w:t>
      </w:r>
      <w:r>
        <w:rPr>
          <w:rStyle w:val="FontStyle36"/>
          <w:b/>
          <w:i/>
          <w:sz w:val="26"/>
          <w:szCs w:val="26"/>
          <w:u w:val="single"/>
        </w:rPr>
        <w:t>исправляет кадастровые ошибки в смежных земельных участках за свой счет собственных средств и сил, препятствующих постановке земельных участков, расположенных под объектами, указанными в перечне</w:t>
      </w:r>
      <w:r>
        <w:rPr>
          <w:rStyle w:val="FontStyle36"/>
          <w:b/>
          <w:i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rStyle w:val="FontStyle36"/>
          <w:sz w:val="26"/>
          <w:szCs w:val="26"/>
        </w:rPr>
        <w:t xml:space="preserve">2.4.5. формирует и подает для постановки (уточнению сведений) на государственный кадастровый учёт </w:t>
      </w:r>
      <w:r>
        <w:rPr>
          <w:rStyle w:val="FontStyle36"/>
          <w:b/>
          <w:i/>
          <w:sz w:val="26"/>
          <w:szCs w:val="26"/>
        </w:rPr>
        <w:t>технические и межевые планы</w:t>
      </w:r>
      <w:r>
        <w:rPr>
          <w:rStyle w:val="FontStyle36"/>
          <w:sz w:val="26"/>
          <w:szCs w:val="26"/>
        </w:rPr>
        <w:t>.</w:t>
      </w:r>
    </w:p>
    <w:p>
      <w:pPr>
        <w:pStyle w:val="Style151"/>
        <w:widowControl/>
        <w:tabs>
          <w:tab w:val="clear" w:pos="709"/>
          <w:tab w:val="left" w:pos="581" w:leader="none"/>
        </w:tabs>
        <w:spacing w:lineRule="auto" w:line="240"/>
        <w:ind w:firstLine="426"/>
        <w:rPr/>
      </w:pPr>
      <w:r>
        <w:rPr>
          <w:rStyle w:val="FontStyle32"/>
          <w:sz w:val="26"/>
          <w:szCs w:val="26"/>
        </w:rPr>
        <w:t>2.5.</w:t>
        <w:tab/>
        <w:t>Постановка земельных участков и ОКС на государственный кадастровый учет, уточнение границ, исправление кадастровых ошибок;</w:t>
      </w:r>
    </w:p>
    <w:p>
      <w:pPr>
        <w:pStyle w:val="Style191"/>
        <w:widowControl/>
        <w:numPr>
          <w:ilvl w:val="2"/>
          <w:numId w:val="4"/>
        </w:numPr>
        <w:tabs>
          <w:tab w:val="clear" w:pos="709"/>
          <w:tab w:val="left" w:pos="284" w:leader="none"/>
        </w:tabs>
        <w:spacing w:lineRule="auto" w:line="240"/>
        <w:ind w:left="0" w:firstLine="426"/>
        <w:rPr/>
      </w:pPr>
      <w:r>
        <w:rPr>
          <w:rStyle w:val="FontStyle36"/>
          <w:sz w:val="26"/>
          <w:szCs w:val="26"/>
        </w:rPr>
        <w:t>Подрядчик осуществляет контроль и сопровождение за ведением государственного кадастрового учёта земельных участков и ОКС, анализа причин приостановления или отказов в проведении государственного кадастрового учёта земельных участков и ОКС, устраняет ошибки, возобновляет проведение учёта в ГКН.</w:t>
      </w:r>
    </w:p>
    <w:p>
      <w:pPr>
        <w:pStyle w:val="Spii"/>
        <w:ind w:left="360" w:hanging="0"/>
        <w:jc w:val="both"/>
        <w:rPr>
          <w:rStyle w:val="FontStyle3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sz w:val="26"/>
          <w:szCs w:val="26"/>
        </w:rPr>
        <w:t>- Кадастровые выписки на земельные участки и объекты недвижимости в 1 экземпляре;</w:t>
      </w:r>
    </w:p>
    <w:p>
      <w:pPr>
        <w:pStyle w:val="Style191"/>
        <w:tabs>
          <w:tab w:val="clear" w:pos="709"/>
          <w:tab w:val="left" w:pos="302" w:leader="none"/>
        </w:tabs>
        <w:ind w:firstLine="709"/>
        <w:rPr/>
      </w:pPr>
      <w:r>
        <w:rPr>
          <w:rStyle w:val="FontStyle32"/>
          <w:b w:val="false"/>
          <w:sz w:val="26"/>
          <w:szCs w:val="26"/>
        </w:rPr>
        <w:t>- Технические и межевые планы на электронном носителе в 1 экземпляре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firstLine="709"/>
        <w:rPr/>
      </w:pPr>
      <w:r>
        <w:rPr>
          <w:rStyle w:val="FontStyle32"/>
          <w:b w:val="false"/>
          <w:sz w:val="26"/>
          <w:szCs w:val="26"/>
        </w:rPr>
        <w:t>- Счет и акт выполненных работ в двух экземплярах;</w:t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>
          <w:rStyle w:val="FontStyle32"/>
          <w:b w:val="false"/>
          <w:b w:val="false"/>
          <w:sz w:val="26"/>
          <w:szCs w:val="26"/>
        </w:rPr>
      </w:pPr>
      <w:r>
        <w:rPr/>
      </w:r>
    </w:p>
    <w:p>
      <w:pPr>
        <w:pStyle w:val="Style191"/>
        <w:widowControl/>
        <w:tabs>
          <w:tab w:val="clear" w:pos="709"/>
          <w:tab w:val="left" w:pos="302" w:leader="none"/>
        </w:tabs>
        <w:spacing w:lineRule="auto" w:line="240"/>
        <w:ind w:hanging="0"/>
        <w:rPr/>
      </w:pPr>
      <w:r>
        <w:rPr>
          <w:rStyle w:val="FontStyle32"/>
          <w:sz w:val="26"/>
          <w:szCs w:val="26"/>
        </w:rPr>
        <w:t>2.6. Подготовка и составление Карт (планов) границ охранных зон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о результатам работ, указанным в п. 2.2.2. ТЗ, проводится работа по описанию местоположения границ охранных зон объектов электросетевого хозяйства АО «ДРСК» для составления карт (планов) объектов землеустройства для их учёта в ГКН. Форма карты (плана) объекта землеустройства и требования к ее составлению устанавливаются Правительством Российской Федерации и Заказчиком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6"/>
          <w:szCs w:val="26"/>
        </w:rPr>
        <w:t>2.6.2. Карта (план) объекта землеустройства</w:t>
      </w:r>
      <w:r>
        <w:rPr>
          <w:sz w:val="26"/>
          <w:szCs w:val="26"/>
        </w:rPr>
        <w:t xml:space="preserve"> состоит из текстовой и графической частей, которые делятся на раздел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Текстовая часть карты (плана) объекта землеустройства состоит из титульного листа, содержания и следующих разделов: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проведения землеустроительных работ и исходные данные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е землеустройства;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 местоположении границ объекта землеустройства.</w:t>
      </w:r>
    </w:p>
    <w:p>
      <w:pPr>
        <w:pStyle w:val="Spii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ъектах недвижимости и земельных участках, входящих в границы - охранных зон на момент проведения кадастровых работ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ческая часть карты (плана) состоит из раздела «План границ объекта землеустройства».</w:t>
      </w:r>
    </w:p>
    <w:p>
      <w:pPr>
        <w:pStyle w:val="Spii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арта (план) объекта землеустройства оформляется на бумажном носителе и электронном носителе, исключающем возможность повторной записи информации, в виде электронного документа.  </w:t>
      </w:r>
    </w:p>
    <w:p>
      <w:pPr>
        <w:pStyle w:val="Spii"/>
        <w:tabs>
          <w:tab w:val="clear" w:pos="709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рта (план) объекта землеустройства подлежит согласованию с федеральным органом исполнительной власти, осуществляющим технический контроль и надзор в электроэнергетике в порядке, предусмотренном Правилами, а также с иными заинтересованными лицами, в порядке, предусмотренном для согласования землеустроительной документации – при необходимо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согласования и утверждения землеустроительной документации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Spii"/>
        <w:tabs>
          <w:tab w:val="clear" w:pos="709"/>
          <w:tab w:val="left" w:pos="851" w:leader="none"/>
          <w:tab w:val="left" w:pos="2880" w:leader="none"/>
        </w:tabs>
        <w:ind w:left="0" w:firstLine="426"/>
        <w:jc w:val="both"/>
        <w:rPr>
          <w:rStyle w:val="FontStyle3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плоть до принятия уполномоченным федеральным органом исполнительной власти порядка согласования и утверждения землеустроительной документации при согласовании карт (планов) объектов землеустройства Исполнитель руководствуется нормам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, в части не противоречащей действующему законодательству. </w:t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.7. Согласование границ охранных зон объектов электросетевого хозяйства с Ростехнадзором (при необходимости)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исьмом Министерства экономического развития Российской Федерации от 09.06.2011 № 11882-ИМ/Д23 при внесении в ГКН сведений о границах охранных зон объектов электросетевого хозяйства, созданных до вступления в силу Правил (до 17.03.2009) такие сведения должны вноситься в ГКН на основании постановлений Совета Министров СССР от 11.09.1972 № 677 «Об утверждении правил охраны электрических сетей напряжением до 1000 вольт» или от 26.03.1984 № 255 «Об утверждении правил охраны электрических сетей напряжением свыше 1000 вольт» без согласования с Ростехнад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огласование с Ростехнадзором границ охранных зон объектов электросетевого хозяйства осуществляется в случае установления охранных зон объектов электросетевого хозяйства, созданных после вступления в силу Правил (после 17.03.2009). Подготовка и согласование в соответствии с Порядком </w:t>
      </w:r>
      <w:r>
        <w:rPr>
          <w:bCs/>
          <w:sz w:val="26"/>
          <w:szCs w:val="26"/>
        </w:rPr>
        <w:t xml:space="preserve">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, </w:t>
      </w:r>
      <w:r>
        <w:rPr>
          <w:sz w:val="26"/>
          <w:szCs w:val="26"/>
        </w:rPr>
        <w:t>утвержденным приказом Минприроды России от 24.05.2010 № 179 комплекта документов, необходимых для согласования границ охранных зон объектов электросетевого хозяй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кументов, необходимых для согласования границ охранных зон объектов электросетевого хозяйства Ростехназоро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едставление в территориальные органы Ростехнадзора документов для согласования границ охранных зон объектов электросетевого хозяйства и получение согласований Ростехнадзором границ охранных зон объектов электросетевого хозяй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8. Результат работ по результатам согласования с Ростехнадзором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>- Документ, подтверждающий согласование органами Ростехнадзора границ охранных зон объекта электросетевого хозяйств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- Карты (планы) объектов землеустройства на электронном носителе в 1 экземпляр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несение сведений о границах охранных зон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хранных зонах объектов электросетевого хозяйства подлежат внесению в ГКН в объеме, предусмотренном законодательством Российской Федераци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Исполнитель работ на основании полномочий, основанных на нотариально удостоверенной доверенности, от лица АО «ДРСК» обращается в федеральный орган исполнительной власти, осуществляющий кадастровый учет и ведение ГКН (орган кадастрового учёта), с заявлением о внесении сведений об охранных зонах в государственный кадастр недвижимости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 заявлению в орган кадастрового учёта о внесении сведений об охранных зонах объектов электросетевого хозяйства АО «ДРСК», исполнителем работ прилагается согласованная в установленном порядке карта (план) объекта землеустройства, как документ, описывающий местоположение установленной границы зоны, перечень координат характерных точек границ указанных зон в установленной системе координат, а также перечень ограничений прав в границах такой зоны либо документ, содержащий реквизиты правового акта, предусматривающего такие ограничения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Карта (план) объекта землеустройства, предназначенная для внесения сведений об объекте землеустройства в ГКН оформляется в виде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ередача карты (плана) объекта землеустройства, оформленной в виде электронного документа, в орган кадастрового учёта с целью внесения в ГКН сведений об объекте землеустройства оформляется сопроводительным письмом, в котором указываются характеристики соответствующего электронного носителя и параметры электронного документа.</w:t>
      </w:r>
    </w:p>
    <w:p>
      <w:pPr>
        <w:pStyle w:val="Normal"/>
        <w:numPr>
          <w:ilvl w:val="2"/>
          <w:numId w:val="5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В случае, если на момент подачи заявления о внесении сведений об охранных зонах в государственный кадастр недвижимости у соответствующего органа кадастрового учёта отсутствует техническая возможность в приёме электронных документов, заверенных электронной цифровой подписью, карта (план), предназначенная для внесения сведений в ГКН оформляется на бумажном носителе.</w:t>
      </w:r>
    </w:p>
    <w:p>
      <w:pPr>
        <w:pStyle w:val="Spii"/>
        <w:numPr>
          <w:ilvl w:val="1"/>
          <w:numId w:val="5"/>
        </w:numPr>
        <w:ind w:left="1571" w:hanging="157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Результат работ:</w:t>
      </w:r>
    </w:p>
    <w:p>
      <w:pPr>
        <w:pStyle w:val="Spii"/>
        <w:numPr>
          <w:ilvl w:val="2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Решения (Уведомления) органа кадастрового учёта о внесении сведений границ охранных зон объектов электросетевого хозяйства АО «ДРСК» в ГКН с указание кадастровых номеров границ охранных зон (на бумажном носителе).</w:t>
      </w:r>
    </w:p>
    <w:p>
      <w:pPr>
        <w:pStyle w:val="Spii"/>
        <w:ind w:left="709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требования к Участнику:</w:t>
      </w:r>
    </w:p>
    <w:p>
      <w:pPr>
        <w:pStyle w:val="ConsPlus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1. Наличие у Участника (не менее 2)кадастровых инженеров (ст.33 ФЗ от 24.07.2007 N 221-ФЗ (ред. от 03.07.2016) "О кадастровой деятельности" (с изм. и доп., вступ. в силу с 01.01.2017). 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2. Для подтверждения соответствия требованиям, изложенным в п. 3.1.1.  Участник в составе заявке предоставляет, в соответствии со </w:t>
      </w:r>
      <w:r>
        <w:rPr>
          <w:rFonts w:cs="Times New Roman" w:ascii="Times New Roman" w:hAnsi="Times New Roman"/>
          <w:bCs/>
          <w:sz w:val="26"/>
          <w:szCs w:val="26"/>
        </w:rPr>
        <w:t xml:space="preserve">ст.29 ФЗ от 30.12.2015 №452-ФЗ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веренные Участником копии действующих  свидетельств СРО ассоциации «Объединённых кадастровых инженеров» с приложением  Полиса обязательного страхования гражданской ответственности кадастровых инженеров.</w:t>
      </w:r>
    </w:p>
    <w:p>
      <w:pPr>
        <w:pStyle w:val="ConsPlus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u w:val="single"/>
        </w:rPr>
        <w:t>4. Сроки выполнения рабо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кончание работ – 01.10.2019 года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</w:rPr>
        <w:t>Промежуточные сроки</w:t>
      </w:r>
      <w:r>
        <w:rPr>
          <w:sz w:val="26"/>
          <w:szCs w:val="26"/>
        </w:rPr>
        <w:t>: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Назначение ответственных за каждый этап производства работ в течение 5 рабочи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Геодезическое измерение осуществляется в следующие сроки:</w:t>
      </w:r>
    </w:p>
    <w:p>
      <w:pPr>
        <w:pStyle w:val="Style81"/>
        <w:tabs>
          <w:tab w:val="clear" w:pos="709"/>
          <w:tab w:val="left" w:pos="284" w:leader="none"/>
        </w:tabs>
        <w:ind w:left="621" w:hanging="0"/>
        <w:rPr/>
      </w:pPr>
      <w:r>
        <w:rPr/>
        <w:t xml:space="preserve">- </w:t>
      </w:r>
      <w:r>
        <w:rPr>
          <w:sz w:val="26"/>
          <w:szCs w:val="26"/>
        </w:rPr>
        <w:t>ПС – 110/35-10 кВ, ВЛ-110/35 кВ</w:t>
        <w:tab/>
        <w:t>60 календарных дней с момента подписания договора;</w:t>
      </w:r>
    </w:p>
    <w:p>
      <w:pPr>
        <w:pStyle w:val="Style81"/>
        <w:tabs>
          <w:tab w:val="clear" w:pos="709"/>
          <w:tab w:val="left" w:pos="284" w:leader="none"/>
        </w:tabs>
        <w:ind w:left="621" w:hanging="0"/>
        <w:rPr/>
      </w:pPr>
      <w:r>
        <w:rPr>
          <w:sz w:val="26"/>
          <w:szCs w:val="26"/>
        </w:rPr>
        <w:t>- ВЛ-10 кВ, ТП-10/0,4 кВ</w:t>
        <w:tab/>
        <w:t>120 календарных дней с момента подписания договора;</w:t>
      </w:r>
    </w:p>
    <w:p>
      <w:pPr>
        <w:pStyle w:val="Style81"/>
        <w:widowControl/>
        <w:tabs>
          <w:tab w:val="clear" w:pos="709"/>
          <w:tab w:val="left" w:pos="284" w:leader="none"/>
        </w:tabs>
        <w:spacing w:lineRule="auto" w:line="240"/>
        <w:ind w:left="621" w:hanging="0"/>
        <w:rPr>
          <w:sz w:val="26"/>
          <w:szCs w:val="26"/>
        </w:rPr>
      </w:pPr>
      <w:r>
        <w:rPr>
          <w:sz w:val="26"/>
          <w:szCs w:val="26"/>
        </w:rPr>
        <w:t>- ВЛ-0,4 кВ</w:t>
        <w:tab/>
        <w:t>90 календарных дней с момента подписа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 xml:space="preserve">Составление схем - в течение 30 календарных дней с момента завершения геодезических измерений; 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электронного каталога координат в ОУС филиала в течение 3 ра-бочих дней с момента согласования Заказчиком схем земельных участков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лучение КПТ, выписок на объекты и земельные участки, сбор необходи-мой документации в течение 40 рабочих дней с момента заключения договора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Утверждение и согласование схем в администрациях и правообладателей (смежников) земельных участков, в течение 60 календарных дней с момента подготовки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Составление карт (планов), межевых, технических планов на исправление кадастровых ошибок, уточнение, образование участков, внесение сведений о границах охранных зон - в течение 30 календарных дней с момента утверждения схем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дача межевых, технических планов, карт (Планов) на кадастровый учет в течение 20 календарных дней с момента их формирования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/>
      </w:pPr>
      <w:r>
        <w:rPr>
          <w:sz w:val="26"/>
          <w:szCs w:val="26"/>
        </w:rPr>
        <w:t>Получение кадастровых паспортов на земельные участки объекты недви-жимости, решений (Уведомлений) органов кадастрового учёта о внесении сведений об охранных зонах объектов электросетевого хозяйства АО «ДРСК» в ГКН до 01.08.2019.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ередача по описи материалов Заказчику до 01.09.2019;</w:t>
      </w:r>
    </w:p>
    <w:p>
      <w:pPr>
        <w:pStyle w:val="Style81"/>
        <w:widowControl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/>
        <w:ind w:left="0" w:firstLine="621"/>
        <w:rPr>
          <w:sz w:val="26"/>
          <w:szCs w:val="26"/>
        </w:rPr>
      </w:pPr>
      <w:r>
        <w:rPr>
          <w:sz w:val="26"/>
          <w:szCs w:val="26"/>
        </w:rPr>
        <w:t>Подписание акта выполненных работ 01.10.2019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     А.П. 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Согласовано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Начальник ОУС АО «ДРСК»                                                                 А.П. Шинкевич</w:t>
      </w:r>
    </w:p>
    <w:p>
      <w:pPr>
        <w:pStyle w:val="24"/>
        <w:tabs>
          <w:tab w:val="clear" w:pos="709"/>
          <w:tab w:val="left" w:pos="142" w:leader="none"/>
        </w:tabs>
        <w:spacing w:lineRule="auto" w:line="240"/>
        <w:ind w:left="0" w:firstLine="72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9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14:00Z</dcterms:created>
  <dc:creator>Кувшинов А.С ., Федосова В.А. (СОПР)</dc:creator>
  <dc:description/>
  <cp:keywords/>
  <dc:language>en-US</dc:language>
  <cp:lastModifiedBy>Коврижкина Елена Юрьевна</cp:lastModifiedBy>
  <cp:lastPrinted>2017-10-25T11:45:00Z</cp:lastPrinted>
  <dcterms:modified xsi:type="dcterms:W3CDTF">2017-11-23T01:49:00Z</dcterms:modified>
  <cp:revision>3</cp:revision>
  <dc:subject/>
  <dc:title>Договор №</dc:title>
</cp:coreProperties>
</file>