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0"/>
        </w:rPr>
      </w:pPr>
      <w:r>
        <w:rPr>
          <w:rFonts w:eastAsia="Calibri"/>
          <w:sz w:val="26"/>
          <w:szCs w:val="26"/>
          <w:lang w:val="en-US" w:eastAsia="en-US"/>
        </w:rPr>
        <w:drawing>
          <wp:inline distT="0" distB="0" distL="0" distR="0">
            <wp:extent cx="97155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</w:rPr>
        <w:t xml:space="preserve"> </w:t>
      </w: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color w:val="000000"/>
          <w:sz w:val="14"/>
        </w:rPr>
      </w:pPr>
      <w:r>
        <w:rPr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>ул. Театральная, 179, г. Благовещенск, 675003, Россия Тел: (4162) 399-359; Факс (4162) 399-289;</w:t>
      </w:r>
    </w:p>
    <w:p>
      <w:pPr>
        <w:pStyle w:val="Normal"/>
        <w:jc w:val="center"/>
        <w:rPr/>
      </w:pP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r>
        <w:rPr>
          <w:color w:val="000000"/>
          <w:sz w:val="16"/>
          <w:lang w:val="en-US"/>
        </w:rPr>
        <w:t>doc</w:t>
      </w:r>
      <w:r>
        <w:rPr>
          <w:color w:val="000000"/>
          <w:sz w:val="16"/>
        </w:rPr>
        <w:t>@</w:t>
      </w:r>
      <w:r>
        <w:rPr>
          <w:color w:val="000000"/>
          <w:sz w:val="16"/>
          <w:lang w:val="en-US"/>
        </w:rPr>
        <w:t>amur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drsk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ru</w:t>
      </w:r>
      <w:r>
        <w:rPr>
          <w:color w:val="000000"/>
          <w:sz w:val="16"/>
        </w:rPr>
        <w:t xml:space="preserve"> ОКПО 97987579, ОГРН 1052800111308, ИНН/КПП 2801108200/280102003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9"/>
          <w:tab w:val="left" w:pos="6060" w:leader="none"/>
        </w:tabs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54"/>
      </w:tblGrid>
      <w:tr>
        <w:trPr/>
        <w:tc>
          <w:tcPr>
            <w:tcW w:w="49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 А.Г. Кривобо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«___» ___________________ 2017г.</w:t>
            </w:r>
          </w:p>
        </w:tc>
        <w:tc>
          <w:tcPr>
            <w:tcW w:w="49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4178" w:leader="none"/>
          <w:tab w:val="center" w:pos="6110" w:leader="none"/>
        </w:tabs>
        <w:spacing w:before="240" w:after="0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адастровые работы по земельным участкам и  ОКС расположенным на территории Михайловского района Амурской области</w:t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Цель работы</w:t>
      </w:r>
      <w:r>
        <w:rPr>
          <w:b/>
          <w:bCs/>
          <w:sz w:val="26"/>
          <w:szCs w:val="26"/>
        </w:rPr>
        <w:t>: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Ц</w:t>
      </w:r>
      <w:r>
        <w:rPr>
          <w:sz w:val="26"/>
          <w:szCs w:val="26"/>
        </w:rPr>
        <w:t>елью работы являетс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87"/>
        <w:jc w:val="both"/>
        <w:rPr/>
      </w:pPr>
      <w:r>
        <w:rPr>
          <w:sz w:val="26"/>
          <w:szCs w:val="26"/>
        </w:rPr>
        <w:t>постановка на государственный кадастровый учёт земельных участков, расположенных под опорами ВЛ, ТП-10/0,4 кВ, ПС-110/35 кВ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87"/>
        <w:jc w:val="both"/>
        <w:rPr>
          <w:sz w:val="26"/>
          <w:szCs w:val="26"/>
        </w:rPr>
      </w:pPr>
      <w:r>
        <w:rPr>
          <w:sz w:val="26"/>
          <w:szCs w:val="26"/>
        </w:rPr>
        <w:t>постановка на государственный кадастровый учёт ОКС ПС-110/35 кВ, ВЛ-110-35 кВ, ВЛ-10, кВ с комплексом ТП-10/0,4 кВ указанных в перечне объектов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87"/>
        <w:jc w:val="both"/>
        <w:rPr/>
      </w:pPr>
      <w:r>
        <w:rPr>
          <w:sz w:val="26"/>
          <w:szCs w:val="26"/>
        </w:rPr>
        <w:t>постановка на государственный кадастровый учёт ВЛ-0,4 кВ по населённым пунктам, указанных в перечне объектов, единым объектом капитального строительства (ОКС)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8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тановление границ охранных зон объектов, указанных в перечне, электросетевого хозяйства АО «ДРСК»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87"/>
        <w:jc w:val="both"/>
        <w:rPr>
          <w:sz w:val="28"/>
          <w:szCs w:val="28"/>
        </w:rPr>
      </w:pPr>
      <w:r>
        <w:rPr>
          <w:sz w:val="26"/>
          <w:szCs w:val="26"/>
        </w:rPr>
        <w:t>получение кадастровых выписок на земельные участки и объекты недвижимости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87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лучение выписки с указанием кадастровых номеров границ охранных зон ВЛ, ТП, ПС;</w:t>
      </w:r>
    </w:p>
    <w:p>
      <w:pPr>
        <w:pStyle w:val="Normal"/>
        <w:ind w:firstLine="720"/>
        <w:rPr/>
      </w:pPr>
      <w:r>
        <w:rPr>
          <w:sz w:val="26"/>
          <w:szCs w:val="26"/>
        </w:rPr>
        <w:t>Перечень объектов, по которым необходимо провести комплекс кадастровых ра</w:t>
      </w:r>
      <w:r>
        <w:rPr/>
        <w:t>бот, в объёме, содержащемся во 2 разделе:</w:t>
      </w:r>
    </w:p>
    <w:tbl>
      <w:tblPr>
        <w:tblW w:w="993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383"/>
        <w:gridCol w:w="5458"/>
        <w:gridCol w:w="1322"/>
        <w:gridCol w:w="1230"/>
      </w:tblGrid>
      <w:tr>
        <w:trPr>
          <w:trHeight w:val="1140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1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.номер</w:t>
            </w:r>
          </w:p>
        </w:tc>
        <w:tc>
          <w:tcPr>
            <w:tcW w:w="54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объекта </w:t>
            </w:r>
          </w:p>
        </w:tc>
        <w:tc>
          <w:tcPr>
            <w:tcW w:w="13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ённость, км</w:t>
            </w:r>
          </w:p>
        </w:tc>
        <w:tc>
          <w:tcPr>
            <w:tcW w:w="12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личество опор, площадных объектов</w:t>
            </w:r>
          </w:p>
        </w:tc>
      </w:tr>
      <w:tr>
        <w:trPr>
          <w:trHeight w:val="330" w:hRule="atLeast"/>
        </w:trPr>
        <w:tc>
          <w:tcPr>
            <w:tcW w:w="738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Общая протяжённость ВЛ кВ по Михайловскому району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9,423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521</w:t>
            </w:r>
          </w:p>
        </w:tc>
      </w:tr>
      <w:tr>
        <w:trPr>
          <w:trHeight w:val="330" w:hRule="atLeast"/>
        </w:trPr>
        <w:tc>
          <w:tcPr>
            <w:tcW w:w="73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Общее количество ТП/ПС по Михайловскому району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3</w:t>
            </w:r>
          </w:p>
        </w:tc>
      </w:tr>
      <w:tr>
        <w:trPr>
          <w:trHeight w:val="330" w:hRule="atLeast"/>
        </w:trPr>
        <w:tc>
          <w:tcPr>
            <w:tcW w:w="993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ом числе:</w:t>
            </w:r>
          </w:p>
        </w:tc>
      </w:tr>
      <w:tr>
        <w:trPr>
          <w:trHeight w:val="65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.номер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 и его ориентировочное место расположени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ённость, к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личество опор, площадных объектов</w:t>
            </w:r>
          </w:p>
        </w:tc>
      </w:tr>
      <w:tr>
        <w:trPr>
          <w:trHeight w:val="525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329</w:t>
            </w:r>
          </w:p>
        </w:tc>
        <w:tc>
          <w:tcPr>
            <w:tcW w:w="54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кВ  Ф.№ 2 ПС Зеленый Бор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6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</w:tr>
      <w:tr>
        <w:trPr>
          <w:trHeight w:val="52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331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кВ  Ф.№ 9 ПС Зеленый Бор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328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кВ  Ф.№ 1 ПС Зеленый Бор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52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330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кВ  Ф.№ 10 ПС Зеленый Бор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4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012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кВ с.Зеленый Бор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,52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</w:tr>
      <w:tr>
        <w:trPr>
          <w:trHeight w:val="426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S0020117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кВ с.Зеленый Бор от ТП № 422 тех.прис.Сынкова А.В.</w:t>
            </w:r>
          </w:p>
        </w:tc>
        <w:tc>
          <w:tcPr>
            <w:tcW w:w="13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2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8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S0022605</w:t>
            </w:r>
          </w:p>
        </w:tc>
        <w:tc>
          <w:tcPr>
            <w:tcW w:w="54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кВ с.Зеленый Бор от ТП № 556 тех.прис.Чернов С.С.</w:t>
            </w:r>
          </w:p>
        </w:tc>
        <w:tc>
          <w:tcPr>
            <w:tcW w:w="132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3</w:t>
            </w:r>
          </w:p>
        </w:tc>
        <w:tc>
          <w:tcPr>
            <w:tcW w:w="123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803</w:t>
            </w:r>
          </w:p>
        </w:tc>
        <w:tc>
          <w:tcPr>
            <w:tcW w:w="54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421 с. Зеленый Бор</w:t>
            </w:r>
          </w:p>
        </w:tc>
        <w:tc>
          <w:tcPr>
            <w:tcW w:w="13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77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422 с Зеленый Бор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76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424 с Зеленый Бор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29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428 с Зеленый Бор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28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450 с Зеленый Бор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817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454 с Зеленый Бор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50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456 с Зеленый Бор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814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465 с Зеленый Бор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25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471 с Зеленый Бор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4521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556 с Зеленый Бор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4440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-35/10 кВ Зеленый Бор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ротяжённость ВЛ/количество опор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,303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16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015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кВ с.Дубовое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2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75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420 с Дубовое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22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433 с Дубовое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809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434 с Дубовое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4548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479 с Дубовое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805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499 с Дубовое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4414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543 с Дубовое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ротяжённость ВЛ/количество опор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,92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8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</w:tr>
      <w:tr>
        <w:trPr>
          <w:trHeight w:val="401" w:hRule="atLeast"/>
        </w:trPr>
        <w:tc>
          <w:tcPr>
            <w:tcW w:w="5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2973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кВ  Ф.№7  ПС Коршуновка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6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</w:tr>
      <w:tr>
        <w:trPr>
          <w:trHeight w:val="26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2969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кВ  Ф.№15 ПС Коршуновка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006</w:t>
            </w:r>
          </w:p>
        </w:tc>
        <w:tc>
          <w:tcPr>
            <w:tcW w:w="54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кВ с. Коршуновка</w:t>
            </w:r>
          </w:p>
        </w:tc>
        <w:tc>
          <w:tcPr>
            <w:tcW w:w="13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6</w:t>
            </w:r>
          </w:p>
        </w:tc>
        <w:tc>
          <w:tcPr>
            <w:tcW w:w="12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53</w:t>
            </w:r>
          </w:p>
        </w:tc>
        <w:tc>
          <w:tcPr>
            <w:tcW w:w="54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430 с Коршуновка</w:t>
            </w:r>
          </w:p>
        </w:tc>
        <w:tc>
          <w:tcPr>
            <w:tcW w:w="13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52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432 с Коршуновка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67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457 с Коршуновка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33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470 с Коршуновка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12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501 с Коршуновка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30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516 с Коршуновка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828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521 с Коршуновка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4425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545 с Коршуновка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4448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550 с Коршуновка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688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35/10 кВ Коршуновка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ротяжённость ВЛ/количество опор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52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6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003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кВ с.Красная Орловка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8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55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402 с Красная Орловка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ротяжённость ВЛ/количество опор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8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VS0003001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с Н -Завитинка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4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>
          <w:trHeight w:val="354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S0006958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-0,4 кВ с Н –Завитинка от ТП № 475 тех.прис. КФХ Бойк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51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475 с Н -Завитинка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3800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539 с Н -Завитинка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ротяжённость ВЛ/количество опор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4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002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0,4кВ с. Красный Восток 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8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10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436 с Красный Восток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07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437 с Красный Восток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ротяжённость ВЛ/количество опор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68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014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кВ с. Черемисин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24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441 с Черемисин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ротяжённость ВЛ/количество опор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8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2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009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0,4кВ с.Привольное 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06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491 с Привольное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ротяжённость ВЛ/количество опор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96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5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12581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кВ  Ф.№ 9 ПС Слава (состоит на БУ в составе ПС «Слава»)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8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520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12581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-10кВ  Ф.№ 11 ПС Слава (состоит на БУ в составе ПС «Слава»)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8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022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0,4кВ с.Дим  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4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VS0003762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438 с. Дим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65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460 с. Дим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57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468 с. Дим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37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484 с. Дим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82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493 с. Дим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 003721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509 с. Дим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0020727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552 с.Дим (по договору КП № 656 от 20.07.2016г)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ротяжённость ВЛ/количество опор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,2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8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VS0002972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кВ  Ф.№ 15 ПС Пояр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4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</w:tr>
      <w:tr>
        <w:trPr>
          <w:trHeight w:val="52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2961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кВ  Ф.№ 18 ПС Пояр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2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</w:tr>
      <w:tr>
        <w:trPr>
          <w:trHeight w:val="49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VS0003326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10кВ  Ф.№ 3ПС Поярково 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6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103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S0020556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тпайка ВЛ-10кВ  Ф.№ 3ПС Поярково на ТП№ 544 (по договору КП №416 от 26.04.2016)  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406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кВ  Ф.№ 4ПС Пояр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2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</w:tr>
      <w:tr>
        <w:trPr>
          <w:trHeight w:val="1020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S0020557</w:t>
            </w:r>
          </w:p>
        </w:tc>
        <w:tc>
          <w:tcPr>
            <w:tcW w:w="54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пайка ВЛ-10кВ Ф.№ 4 ПС Поярково на ТП№ 51(по договору КП №416 от 26.04.2016)</w:t>
            </w:r>
          </w:p>
        </w:tc>
        <w:tc>
          <w:tcPr>
            <w:tcW w:w="13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  <w:tc>
          <w:tcPr>
            <w:tcW w:w="12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52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407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10кВ  Ф.№ 5 ПС Поярково 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6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</w:tr>
      <w:tr>
        <w:trPr>
          <w:trHeight w:val="52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408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10кВ  Ф.№ 14 ПС Поярково 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2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</w:tr>
      <w:tr>
        <w:trPr>
          <w:trHeight w:val="52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S0020555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пайка ВЛ-10кВ Ф.№ 14 ПС Поярково на ТП№ 51 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52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S0001523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айка ВЛ-10кВ Ф.№ 14 ПС Поярково на ТП№ 45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03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S0020559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пайка ВЛ-10кВ Ф.№ 10 ПС Поярково на ТП№ 626 (по договору КП №416 от 26.04.2016)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03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S0020560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пайка ВЛ-10кВ Ф.№ 20 ПС Поярково на ТП№ 52 (по договору КП №416 от 26.04.2016)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стоит на БУ VS0003418</w:t>
            </w:r>
          </w:p>
        </w:tc>
        <w:tc>
          <w:tcPr>
            <w:tcW w:w="54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с. Поярково от ТП № 415</w:t>
            </w:r>
          </w:p>
        </w:tc>
        <w:tc>
          <w:tcPr>
            <w:tcW w:w="13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4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426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4 кВт с.Поярково от ТП № 8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52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429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4 кВт с.Поярково  от ТП № 63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780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413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4 кВт с.Поярково от ТП № 626,13 (от ТП № 13 –6шт. опор ведомственные)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52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421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4 кВт с.Поярково от ТП № 555,18,21,5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</w:tr>
      <w:tr>
        <w:trPr>
          <w:trHeight w:val="541" w:hRule="atLeast"/>
        </w:trPr>
        <w:tc>
          <w:tcPr>
            <w:tcW w:w="54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S0020558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04 кВт с.Поярково от ТП № 44 (по договору КП №416 от 26.04.2016)  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525" w:hRule="atLeast"/>
        </w:trPr>
        <w:tc>
          <w:tcPr>
            <w:tcW w:w="54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42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4 кВт с.Поярково  от ТП № 15,16,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</w:tr>
      <w:tr>
        <w:trPr>
          <w:trHeight w:val="347" w:hRule="atLeast"/>
        </w:trPr>
        <w:tc>
          <w:tcPr>
            <w:tcW w:w="54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414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4 кВт с.Поярково от ТП № 1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241" w:hRule="atLeast"/>
        </w:trPr>
        <w:tc>
          <w:tcPr>
            <w:tcW w:w="54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428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4 кВт с.Поярково  от ТП № 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263" w:hRule="atLeast"/>
        </w:trPr>
        <w:tc>
          <w:tcPr>
            <w:tcW w:w="54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419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4 кВт с.Поярково от ТП № 1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271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416</w:t>
            </w:r>
          </w:p>
        </w:tc>
        <w:tc>
          <w:tcPr>
            <w:tcW w:w="54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04 кВт с.Поярково  от ТП № 20 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6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307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423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4 кВт с.Поярково от ТП № 32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167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424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4 кВт с.Поярково  от ТП № 3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8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>
          <w:trHeight w:val="103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425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4 кВт с.Поярково от ТП № 11,24,12,2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4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>
          <w:trHeight w:val="289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418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4 кВт с.Поярково от ТП № 22,31,36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8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trHeight w:val="169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S0004207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4 кВт с.Поярково от ТП № 22 тех.прис. Тюрин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422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04 кВт с.Поярково от ТП № 30 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6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>
          <w:trHeight w:val="52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411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4 кВт с.Поярково  от ТП № 25,26,34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412</w:t>
            </w:r>
          </w:p>
        </w:tc>
        <w:tc>
          <w:tcPr>
            <w:tcW w:w="54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04 кВт с.Поярково  от ТП № 27,33 </w:t>
            </w:r>
          </w:p>
        </w:tc>
        <w:tc>
          <w:tcPr>
            <w:tcW w:w="13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8</w:t>
            </w:r>
          </w:p>
        </w:tc>
        <w:tc>
          <w:tcPr>
            <w:tcW w:w="12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trHeight w:val="52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S0006738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4 кВт с.Поярково  от ТП № 27 тех.прис.Моргачев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415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4 кВт с.Поярково от ТП № 23,502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6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</w:tr>
      <w:tr>
        <w:trPr>
          <w:trHeight w:val="52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417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04 кВт с.Поярково от ТП № 28,29,667  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4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</w:tr>
      <w:tr>
        <w:trPr>
          <w:trHeight w:val="52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427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04 кВт с.Поярково от ТП № 35, 6,  39 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6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410</w:t>
            </w:r>
          </w:p>
        </w:tc>
        <w:tc>
          <w:tcPr>
            <w:tcW w:w="54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4 кВт с.Поярково от ТП № 7, 17</w:t>
            </w:r>
          </w:p>
        </w:tc>
        <w:tc>
          <w:tcPr>
            <w:tcW w:w="13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4</w:t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S0006738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4 кВт с.Поярково от ТП № 7 тех.прис. Бединин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S 0004209</w:t>
            </w:r>
          </w:p>
        </w:tc>
        <w:tc>
          <w:tcPr>
            <w:tcW w:w="54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4 кВт с.Поярково от ТП № 7 тех.прис. Федоров</w:t>
            </w:r>
          </w:p>
        </w:tc>
        <w:tc>
          <w:tcPr>
            <w:tcW w:w="13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4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S0001522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4 кВт с.Поярково от ТП № 45 ф.8, ф.1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780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0004208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кВ с.Поярково от ТП№45 ф.11 тех.прис.Лопарев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4720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1 с.Пояр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4721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2 с.Пояр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4722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3 с.Пояр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4723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4 с.Пояр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4724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5 с.Пояр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4725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6 с.Пояр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4726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№7 с.Пояр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4993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№8 с.Пояр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4728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№10 с.Пояр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4729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№11 с.Пояр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4730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№12 с.Пояр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4731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№13 с.Пояр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4732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№14 с.Пояр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4733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№15 с.Пояр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4734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№16 с.Пояр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4735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№17 с.Пояр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4736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№18 с.Пояр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4737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№19 с.Пояр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4738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№20 с.Пояр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4739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№21 с.Пояр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4740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№22 с.Пояр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4741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№23 с.Пояр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4742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№24 с.Пояр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4743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№25 с.Пояр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4744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№26 с.Пояр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4745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№27 с.Пояр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4746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№28 с.Пояр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4747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№29 с.Пояр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4748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№30 с.Пояр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4749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№31 с.Пояр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4750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№32 с.Пояр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4751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№33 с.Пояр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4752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№34 с.Пояр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4753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№35 с.Пояр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4754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№36 с.Пояр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80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0020553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№39 с.Поярково (по договору КП №416 от 26.04.2016)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1521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№45 с.Пояр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80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0020550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№49 с.Поярково (по договору КП №416 от 26.04.2016)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80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0020554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№51 с.Поярково (по договору КП № 16 от 26.04.2016)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5003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№52 с.Пояр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802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№502 с.Пояр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80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0020552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№544 с.Поярково (по договору КП №416 от 26.04.2016)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810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№555 с.Пояр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38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№626 с.Пояр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44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№630 с.Пояр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818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№667 с.Пояр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32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415 с.Пояр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68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ротяжённость ВЛ/количество опор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3,48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66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68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026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кВ с Шадрин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4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16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404 с. Шадрин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VS0003748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455 с. Шадрин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87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531 с .Шадрин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ротяжённость ВЛ/количество опор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,24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016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кВ с Высокое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01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417 с.Высокое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ротяжённость ВЛ/количество опор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48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023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кВ с Куприян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2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08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443 с. Куприян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61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459 с. Куприян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20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466 с. Куприян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ротяжённость ВЛ/количество опор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,72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43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2980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кВ № 1 ПС Винни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4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354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кВ № 4 ПС Винни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2981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кВ № 8 ПС Винни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8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333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кВ № 14 ПС Винни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8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021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кВ с Винни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8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2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699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310 с. Винни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697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312 с. Винни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00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360 с. Винни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696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384 с. Винни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694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-35/10 кВ Винни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ротяжённость ВЛ/количество опор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,28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2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5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2990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кВ № 1 ПС Прибрежное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29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2982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кВ № 4 ПС Прибрежное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52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2983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кВ № 9 ПС Прибрежное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8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32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2991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кВ № 11 ПС Прибрежное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6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025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кВ с Чесно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2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VS0003703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406 с. Чесно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26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445 с. Чесно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819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446 с. Чесно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27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474 с. Чесно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05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476 с .Чесно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89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527 с. Чесно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90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528 с. Чесно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91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529 с. Чесно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92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532 с. Чесно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93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533 с. Чесно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99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534 с. Чесно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692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-35/10 кВ Прибрежная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ротяжённость ВЛ/количество опор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,76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2975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кВ № 1 ПС Калинин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2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2976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кВ № 3 ПС Калинин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2977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кВ № 6 ПС Калинин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6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2978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кВ № 7 ПС Калинин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6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020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0,4кВ с Калинино 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8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49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303 с.Калинин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04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314 с.Калинин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74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315 с.Калинин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804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343 с.Калинин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698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351 с.Калинин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4412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352 с.Калинин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58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366 с.Калинин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4413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536 с.Калинин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693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-35/10 кВ Калинин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ротяжённость ВЛ/количество опор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,32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95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327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кВ № 1 ПС Чесно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6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2970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кВ № 2 ПС Чесно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4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304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кВ № 6 ПС Чесно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302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кВ № 7 ПС Чесно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8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2989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кВ № 13 ПС Чесно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4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011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0,4кВ с Н-Чесноково 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</w:tr>
      <w:tr>
        <w:trPr>
          <w:trHeight w:val="52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0004206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кВ с Н-Чесноково от ТП № 411 тех.прис.Соловьев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11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403 с.Новочесно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71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409 с.Новочесно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72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410 с.Новочесно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4455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411 с.Новочесно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73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412 с.Новочесно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66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473 с.Новочесно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4452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478 с.Новочесно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23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508 с.Новочесно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70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523 с.Новочесно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88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526 с.Новочесно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4411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564 с.Новочесно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815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665 с.Новочесно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690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-35/110 кВ Чесно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ротяжённость ВЛ/количество опор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,52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013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 – 0,4кВ с.Кавказ 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2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81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647 с.Кавказ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13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648 с.Кавказ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ротяжённость ВЛ/количество опор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,92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010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– 0,4кВ с.Шурин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83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637 с.Шурин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68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638 с. Шурин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86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 № 639 с. Шурино 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ротяжённость ВЛ/количество опор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017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– 0,4кВ с.Красный Яр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97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629 с.Красный Яр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31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633 с.Красный Яр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ротяжённость ВЛ/количество опор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,6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018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– 0,4кВ с. Шумиловка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2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45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631 с. Шумиловка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46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632 с. Шумиловка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ротяжённость ВЛ/количество опор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12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019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– 0,4кВ с.Петропавловка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4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34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609 с.Петропавловка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36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636 с.Петропавловка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801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653 с.Петропавловка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ротяжённость ВЛ/количество опор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,64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6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024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– 0,4кВ с. Воскресеновка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94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625 с. Воскресеновка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808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627 с. Воскресеновка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56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642 с. Воскресеновка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4453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643 с .Воскресеновка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818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644 с. Воскресеновка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78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645 с. Воскресеновка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95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646 с. Воскресеновка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96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671 с. Воскресеновка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4410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675 с. Воскресеновка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4426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 № 677 с. Воскресеновка 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ротяжённость ВЛ/количество опор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,4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5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02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 № 635 с. Воскресеновка 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2999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– 0,4кВ с.Ярославка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6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98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622 с.Ярославка,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ротяжённость ВЛ/количество опор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,56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9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000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– 0,4кВ с. Н- Георгиевака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812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614 Н-Георгиевка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ротяжённость ВЛ/количество опор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4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004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– 0,4кВ с.Арсентьевка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8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42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611 с.Арсентьевка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685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612 с.Арсентьевка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79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623 с.Арсентьевка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59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664 с.Арсентьевка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ротяжённость ВЛ/количество опор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,08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2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008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 – 0,4кВ с. Ильиновка ( ТП № 624-4шт. опоры ведомственные)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4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822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613 с. Ильиновка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18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 № 624 с. Ильиновка   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VS0003717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657 с. Ильиновка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806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658 с. Ильиновка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ротяжённость ВЛ/количество опор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,24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</w:tr>
      <w:tr>
        <w:trPr>
          <w:trHeight w:val="304" w:hRule="atLeast"/>
        </w:trPr>
        <w:tc>
          <w:tcPr>
            <w:tcW w:w="5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 0002984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10кВ № 1 ПС Ильиновка   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353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 0002986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Л-10кВ № 5 ПС Ильиновка (на ТП 615-1шт.опора  ведомственная) 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8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2987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10кВ № 7 ПС Ильиновка 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8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2988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10кВ № 8 ПС Ильиновка    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007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– 0,4кВ с.Н-Ильиновка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2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39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616 с. Н-Ильиновка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85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618 с Н-.Ильиновка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820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620 с.Н-Ильиновка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816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621 с.Н-Ильиновка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47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656 с.Н-Ильиновка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9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 0003695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-35/110 Ильиновка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ротяжённость ВЛ/количество опор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,52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3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2949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10 кВ РГРЭС - Михайловка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2950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110 кВ Михайловка-Тамбовка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2951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10 кВ Михайловка-Пояр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7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2956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35 кВ Чесноково-Винни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1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2954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35 кВ "Михайловка-Поярково"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2957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35 кВ отпайка на с. Коршуновка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321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35 кВ отпайка на с. Зеленый бор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2955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35 кВ Поярково-Чесно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5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2958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35 кВ отп. Чесноко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2963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10кВ № 15 ПС Михайловка  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2992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10кВ № 16 ПС Михайловка  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4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2964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10кВ № 17 ПС Михайловка  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</w:tr>
      <w:tr>
        <w:trPr>
          <w:trHeight w:val="34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2965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10кВ № 18 ПС Михайловка  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4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</w:tr>
      <w:tr>
        <w:trPr>
          <w:trHeight w:val="34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2962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10кВ № 19 ПС Михайловка  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005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 – 0,4кВ с.Михайловка 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2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84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601 с.Михайловка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54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602 с.Михайловка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09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 № 603 с.Михайловка 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40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 № 604 с.Михайловка 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811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 № 605 с.Михайловка    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60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606 с.Михайловка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41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607 с.Михайловка,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743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608 с.Михайловка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4580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669 с.Михайловка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03821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670 с.Михайловка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68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ротяжённость ВЛ/количество опор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2,6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79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68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</w:tr>
    </w:tbl>
    <w:p>
      <w:pPr>
        <w:pStyle w:val="Style25"/>
        <w:widowControl/>
        <w:tabs>
          <w:tab w:val="left" w:pos="709" w:leader="none"/>
        </w:tabs>
        <w:spacing w:lineRule="auto" w:line="240"/>
        <w:ind w:hanging="0"/>
        <w:rPr>
          <w:rStyle w:val="FontStyle32"/>
          <w:i/>
          <w:i/>
          <w:sz w:val="16"/>
          <w:szCs w:val="16"/>
        </w:rPr>
      </w:pPr>
      <w:r>
        <w:rPr/>
      </w:r>
    </w:p>
    <w:p>
      <w:pPr>
        <w:pStyle w:val="24"/>
        <w:tabs>
          <w:tab w:val="clear" w:pos="709"/>
          <w:tab w:val="left" w:pos="142" w:leader="none"/>
        </w:tabs>
        <w:spacing w:lineRule="auto" w:line="240"/>
        <w:ind w:left="0" w:firstLine="720"/>
        <w:jc w:val="center"/>
        <w:rPr/>
      </w:pPr>
      <w:r>
        <w:rPr>
          <w:b/>
          <w:bCs/>
          <w:sz w:val="26"/>
          <w:szCs w:val="26"/>
        </w:rPr>
        <w:t>2. Содержание работ:</w:t>
      </w:r>
    </w:p>
    <w:p>
      <w:pPr>
        <w:pStyle w:val="Style25"/>
        <w:widowControl/>
        <w:tabs>
          <w:tab w:val="left" w:pos="709" w:leader="none"/>
        </w:tabs>
        <w:spacing w:lineRule="auto" w:line="240"/>
        <w:ind w:hanging="0"/>
        <w:rPr/>
      </w:pPr>
      <w:r>
        <w:rPr>
          <w:rStyle w:val="FontStyle32"/>
          <w:sz w:val="26"/>
          <w:szCs w:val="26"/>
        </w:rPr>
        <w:t>2.1. Изучение, подбор необходимых документов для подготовки геодезических измерений:</w:t>
      </w:r>
    </w:p>
    <w:p>
      <w:pPr>
        <w:pStyle w:val="Style81"/>
        <w:widowControl/>
        <w:tabs>
          <w:tab w:val="left" w:pos="284" w:leader="none"/>
          <w:tab w:val="left" w:pos="709" w:leader="none"/>
        </w:tabs>
        <w:spacing w:lineRule="auto" w:line="240"/>
        <w:ind w:firstLine="567"/>
        <w:rPr/>
      </w:pPr>
      <w:r>
        <w:rPr>
          <w:rStyle w:val="FontStyle36"/>
          <w:sz w:val="26"/>
          <w:szCs w:val="26"/>
        </w:rPr>
        <w:t>2.1.1. р</w:t>
      </w:r>
      <w:r>
        <w:rPr>
          <w:color w:val="000000"/>
          <w:sz w:val="26"/>
          <w:szCs w:val="26"/>
        </w:rPr>
        <w:t>екогносцировка геодезических пунктов и пунктов опорной межевой сети</w:t>
      </w:r>
      <w:r>
        <w:rPr>
          <w:rStyle w:val="FontStyle36"/>
          <w:sz w:val="26"/>
          <w:szCs w:val="26"/>
        </w:rPr>
        <w:t>;</w:t>
      </w:r>
    </w:p>
    <w:p>
      <w:pPr>
        <w:pStyle w:val="Style81"/>
        <w:widowControl/>
        <w:tabs>
          <w:tab w:val="left" w:pos="284" w:leader="none"/>
          <w:tab w:val="left" w:pos="709" w:leader="none"/>
        </w:tabs>
        <w:spacing w:lineRule="auto" w:line="240"/>
        <w:ind w:firstLine="567"/>
        <w:rPr/>
      </w:pPr>
      <w:r>
        <w:rPr>
          <w:rStyle w:val="FontStyle36"/>
          <w:sz w:val="26"/>
          <w:szCs w:val="26"/>
        </w:rPr>
        <w:t>2.1.2. изучение и подбор опорно-межевой сети в районе проведения работ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567" w:hanging="0"/>
        <w:jc w:val="both"/>
        <w:rPr/>
      </w:pPr>
      <w:r>
        <w:rPr>
          <w:color w:val="000000"/>
          <w:sz w:val="26"/>
          <w:szCs w:val="26"/>
        </w:rPr>
        <w:t>2.1.3. получение сведений из кадастра об объектах недвижимости и земельных участках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567" w:hanging="0"/>
        <w:jc w:val="both"/>
        <w:rPr/>
      </w:pPr>
      <w:r>
        <w:rPr>
          <w:color w:val="000000"/>
          <w:sz w:val="26"/>
          <w:szCs w:val="26"/>
        </w:rPr>
        <w:t>2.1.4. получение документации по планировке территории, иных исходных материалов и данных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567" w:hanging="0"/>
        <w:jc w:val="both"/>
        <w:rPr/>
      </w:pPr>
      <w:r>
        <w:rPr>
          <w:color w:val="000000"/>
          <w:sz w:val="26"/>
          <w:szCs w:val="26"/>
        </w:rPr>
        <w:t>2.1.5. изучение исходной документации и материалов, иной правовой документации</w:t>
      </w:r>
      <w:r>
        <w:rPr>
          <w:rStyle w:val="FontStyle36"/>
          <w:sz w:val="26"/>
          <w:szCs w:val="26"/>
        </w:rPr>
        <w:t>.</w:t>
      </w:r>
    </w:p>
    <w:p>
      <w:pPr>
        <w:pStyle w:val="Normal"/>
        <w:shd w:fill="FFFFFF" w:val="clear"/>
        <w:rPr>
          <w:rStyle w:val="FontStyle32"/>
          <w:b w:val="false"/>
          <w:b w:val="false"/>
          <w:sz w:val="26"/>
          <w:szCs w:val="26"/>
        </w:rPr>
      </w:pPr>
      <w:r>
        <w:rPr>
          <w:rStyle w:val="FontStyle32"/>
          <w:sz w:val="26"/>
          <w:szCs w:val="26"/>
        </w:rPr>
        <w:t xml:space="preserve">2.2. </w:t>
      </w:r>
      <w:r>
        <w:rPr>
          <w:b/>
          <w:bCs/>
          <w:color w:val="000000"/>
          <w:sz w:val="26"/>
          <w:szCs w:val="26"/>
        </w:rPr>
        <w:t>Требования к проведению работ и использованию нормативных документов</w:t>
      </w:r>
      <w:r>
        <w:rPr>
          <w:rStyle w:val="FontStyle32"/>
          <w:sz w:val="26"/>
          <w:szCs w:val="26"/>
        </w:rPr>
        <w:t>:</w:t>
      </w:r>
    </w:p>
    <w:p>
      <w:pPr>
        <w:pStyle w:val="Style191"/>
        <w:widowControl/>
        <w:tabs>
          <w:tab w:val="left" w:pos="284" w:leader="none"/>
          <w:tab w:val="left" w:pos="709" w:leader="none"/>
        </w:tabs>
        <w:spacing w:lineRule="auto" w:line="240"/>
        <w:ind w:left="284" w:firstLine="283"/>
        <w:rPr>
          <w:rStyle w:val="FontStyle36"/>
          <w:bCs/>
          <w:sz w:val="26"/>
          <w:szCs w:val="26"/>
        </w:rPr>
      </w:pPr>
      <w:r>
        <w:rPr>
          <w:rStyle w:val="FontStyle36"/>
          <w:sz w:val="26"/>
          <w:szCs w:val="26"/>
        </w:rPr>
        <w:t>2.2.1. обследование пунктов ГГС и создание опорной межевой сети.</w:t>
      </w:r>
    </w:p>
    <w:p>
      <w:pPr>
        <w:pStyle w:val="Style191"/>
        <w:tabs>
          <w:tab w:val="left" w:pos="284" w:leader="none"/>
          <w:tab w:val="left" w:pos="709" w:leader="none"/>
        </w:tabs>
        <w:ind w:left="284" w:firstLine="283"/>
        <w:rPr>
          <w:rStyle w:val="FontStyle36"/>
          <w:b/>
          <w:b/>
          <w:i/>
          <w:i/>
          <w:sz w:val="26"/>
          <w:szCs w:val="26"/>
          <w:u w:val="single"/>
        </w:rPr>
      </w:pPr>
      <w:r>
        <w:rPr>
          <w:rStyle w:val="FontStyle36"/>
          <w:b/>
          <w:i/>
          <w:sz w:val="26"/>
          <w:szCs w:val="26"/>
        </w:rPr>
        <w:t>2.2.2. определение координат по каждой опоре и площадному объекту осуществляется в Соответствии с приказом Министерства экономического развития РФ</w:t>
      </w:r>
      <w:r>
        <w:rPr>
          <w:b/>
          <w:i/>
          <w:sz w:val="26"/>
          <w:szCs w:val="26"/>
        </w:rPr>
        <w:t xml:space="preserve"> от 1 марта 2016 г. N 90 об утверждении требований к точности и методам определения координат характерных точек границ земельного участка, требований к точности и методам определения координат характерных точек контура здания, сооружения или объекта незавершенного строительства на земельном участке, а также требований к определению площади здания, сооружения и помещения»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В работе руководствоватьс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3. Земельным кодексом Российской Федерации от 25.10.2001 №136-ФЗ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4. Федеральным законом от 13.07.2015 N 218-ФЗ «О государственной регистрации недвижимости», от 30.12.2015 № 452-ФЗ «О внесении изменений в ФЗ "О государственном кадастре недвижимости" и статью 76 федерального закона "Об образовании в РФ" в части совершенствования деятельности кадастровых инженеров»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5. Федеральным законом от 18.06.2001 №78-ФЗ «О землеустройстве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6. приказом Минэкономразвития России от 21.11.2016 N 735 «Об установлении примерной формы извещения о проведении собрания о согласовании местоположения границ земельных участков и признании утратившими силу некоторых приказов Минэкономразвития России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7. приказом Минэкономразвития России от 08.12.2015 N 921 «Об утверждении формы и состава сведений межевого плана, требований к его подготовке»;</w:t>
      </w:r>
    </w:p>
    <w:p>
      <w:pPr>
        <w:pStyle w:val="Style131"/>
        <w:widowControl/>
        <w:tabs>
          <w:tab w:val="clear" w:pos="709"/>
          <w:tab w:val="left" w:pos="284" w:leader="none"/>
        </w:tabs>
        <w:spacing w:lineRule="auto" w:line="24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2.8. приказом Минэкономразвития России 03.06.2012 № 267 «Об утверждении порядка описания местоположения границ объектов землеустройства».</w:t>
      </w:r>
    </w:p>
    <w:p>
      <w:pPr>
        <w:pStyle w:val="Style131"/>
        <w:widowControl/>
        <w:tabs>
          <w:tab w:val="clear" w:pos="709"/>
          <w:tab w:val="left" w:pos="284" w:leader="none"/>
        </w:tabs>
        <w:spacing w:lineRule="auto" w:line="240"/>
        <w:ind w:firstLine="567"/>
        <w:jc w:val="both"/>
        <w:rPr>
          <w:rStyle w:val="FontStyle36"/>
          <w:sz w:val="26"/>
          <w:szCs w:val="26"/>
        </w:rPr>
      </w:pPr>
      <w:r>
        <w:rPr>
          <w:bCs/>
          <w:sz w:val="26"/>
          <w:szCs w:val="26"/>
        </w:rPr>
        <w:t xml:space="preserve">2.2.9. </w:t>
      </w:r>
      <w:r>
        <w:rPr>
          <w:bCs/>
          <w:sz w:val="26"/>
          <w:szCs w:val="26"/>
          <w:u w:val="single"/>
        </w:rPr>
        <w:t>Запрещается</w:t>
      </w:r>
      <w:r>
        <w:rPr>
          <w:bCs/>
          <w:sz w:val="26"/>
          <w:szCs w:val="26"/>
        </w:rPr>
        <w:t xml:space="preserve"> использование данных предыдущих материалов инвентаризации земель при определении координат, формировании межевых и технических планов.</w:t>
      </w:r>
    </w:p>
    <w:p>
      <w:pPr>
        <w:pStyle w:val="Style191"/>
        <w:widowControl/>
        <w:tabs>
          <w:tab w:val="left" w:pos="284" w:leader="none"/>
          <w:tab w:val="left" w:pos="709" w:leader="none"/>
        </w:tabs>
        <w:spacing w:lineRule="auto" w:line="240"/>
        <w:ind w:hanging="0"/>
        <w:rPr>
          <w:rStyle w:val="FontStyle32"/>
          <w:b w:val="false"/>
          <w:b w:val="false"/>
          <w:sz w:val="26"/>
          <w:szCs w:val="26"/>
        </w:rPr>
      </w:pPr>
      <w:r>
        <w:rPr>
          <w:rStyle w:val="FontStyle32"/>
          <w:sz w:val="26"/>
          <w:szCs w:val="26"/>
        </w:rPr>
        <w:t>2.3. Подготовительные работы.</w:t>
      </w:r>
    </w:p>
    <w:p>
      <w:pPr>
        <w:pStyle w:val="Style221"/>
        <w:widowControl/>
        <w:tabs>
          <w:tab w:val="left" w:pos="709" w:leader="none"/>
        </w:tabs>
        <w:spacing w:lineRule="auto" w:line="240"/>
        <w:ind w:firstLine="426"/>
        <w:jc w:val="both"/>
        <w:rPr/>
      </w:pPr>
      <w:r>
        <w:rPr>
          <w:rStyle w:val="FontStyle36"/>
          <w:sz w:val="26"/>
          <w:szCs w:val="26"/>
        </w:rPr>
        <w:t xml:space="preserve">2.3.1. до начала выполнения работ приказом Подрядной организации </w:t>
      </w:r>
      <w:r>
        <w:rPr>
          <w:rStyle w:val="FontStyle36"/>
          <w:sz w:val="26"/>
          <w:szCs w:val="26"/>
          <w:u w:val="single"/>
        </w:rPr>
        <w:t>назначаются ответственные лица за выполнение работ по геодезическому измерению на местности опор и трансформаторных подстанций</w:t>
      </w:r>
      <w:r>
        <w:rPr>
          <w:rStyle w:val="FontStyle36"/>
          <w:sz w:val="26"/>
          <w:szCs w:val="26"/>
        </w:rPr>
        <w:t xml:space="preserve">, обработку полученных координат, составлению схем, составление межевых планов, постановку объектов и земельных участков на кадастровый учет, с указанием Ф.И.О., документа, подтверждающего квалификацию, контактных данных (тел., </w:t>
      </w:r>
      <w:r>
        <w:rPr>
          <w:rStyle w:val="FontStyle36"/>
          <w:sz w:val="26"/>
          <w:szCs w:val="26"/>
          <w:lang w:val="en-US"/>
        </w:rPr>
        <w:t>email</w:t>
      </w:r>
      <w:r>
        <w:rPr>
          <w:rStyle w:val="FontStyle36"/>
          <w:sz w:val="26"/>
          <w:szCs w:val="26"/>
        </w:rPr>
        <w:t>)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426"/>
        <w:jc w:val="both"/>
        <w:rPr/>
      </w:pPr>
      <w:r>
        <w:rPr>
          <w:color w:val="000000"/>
          <w:sz w:val="26"/>
          <w:szCs w:val="26"/>
        </w:rPr>
        <w:t>2.3.2. Исполнителем составляется и согласовывается с Заказчиком детальный график проведения геодезических измерений объектов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3.3. сбор необходимой документации из Фонда данных Росреестра осуществляется Исполнителем самостоятельно за счет собственных средств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4. Заказчик предоставляет Исполнителю работ копии имеющихся технических и правоустанавливающих документов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>
          <w:rStyle w:val="FontStyle32"/>
          <w:sz w:val="26"/>
          <w:szCs w:val="26"/>
        </w:rPr>
      </w:pPr>
      <w:r>
        <w:rPr>
          <w:rStyle w:val="FontStyle32"/>
          <w:sz w:val="26"/>
          <w:szCs w:val="26"/>
        </w:rPr>
        <w:t>2.4. Определение и согласование границ местоположения земельных участков и объектов недвижимости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color w:val="000000"/>
          <w:sz w:val="26"/>
          <w:szCs w:val="26"/>
        </w:rPr>
        <w:t>2.4.1. на основании полученных координат по результатам работ, указанным в п.2.2.2. ТЗ, подрядчик и</w:t>
      </w:r>
      <w:r>
        <w:rPr>
          <w:rStyle w:val="FontStyle36"/>
          <w:sz w:val="26"/>
          <w:szCs w:val="26"/>
        </w:rPr>
        <w:t xml:space="preserve">зготавливает схемы расположения земельных участков на картографических материалах (ортофотопланах), с учетом границ смежных участков, указанных в </w:t>
      </w:r>
      <w:r>
        <w:rPr>
          <w:sz w:val="26"/>
          <w:szCs w:val="26"/>
        </w:rPr>
        <w:t>КПТ и выписках</w:t>
      </w:r>
      <w:r>
        <w:rPr>
          <w:rStyle w:val="FontStyle36"/>
          <w:sz w:val="26"/>
          <w:szCs w:val="26"/>
        </w:rPr>
        <w:t xml:space="preserve"> из государственного земельного кадастра, полученных не позднее одного месяца до начала формирования схем и планов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rStyle w:val="FontStyle36"/>
          <w:sz w:val="26"/>
          <w:szCs w:val="26"/>
        </w:rPr>
        <w:t>2.4.2. определяет порядок постановки (уточнению) границ земельных участков под электросетевыми объектами и смежными участками, препятствующих выполнению работ по постановке земельных участков под ЭСК на кадастровый учёт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rStyle w:val="FontStyle36"/>
          <w:sz w:val="26"/>
          <w:szCs w:val="26"/>
        </w:rPr>
        <w:t>2.4.3. при необходимости публикует в СМИ, по месту нахождения объектов, информацию о проведении кадастровых работ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rStyle w:val="FontStyle36"/>
          <w:sz w:val="26"/>
          <w:szCs w:val="26"/>
        </w:rPr>
        <w:t xml:space="preserve">2.4.4. </w:t>
      </w:r>
      <w:r>
        <w:rPr>
          <w:rStyle w:val="FontStyle36"/>
          <w:b/>
          <w:i/>
          <w:sz w:val="26"/>
          <w:szCs w:val="26"/>
          <w:u w:val="single"/>
        </w:rPr>
        <w:t>согласовывает границы,</w:t>
      </w:r>
      <w:r>
        <w:rPr>
          <w:rStyle w:val="FontStyle36"/>
          <w:sz w:val="26"/>
          <w:szCs w:val="26"/>
        </w:rPr>
        <w:t xml:space="preserve"> </w:t>
      </w:r>
      <w:r>
        <w:rPr>
          <w:rStyle w:val="FontStyle36"/>
          <w:b/>
          <w:i/>
          <w:sz w:val="26"/>
          <w:szCs w:val="26"/>
          <w:u w:val="single"/>
        </w:rPr>
        <w:t>исправляет кадастровые ошибки в смежных земельных участках за свой счет собственных средств и сил, препятствующих постановке земельных участков, расположенных под объектами, указанными в перечне</w:t>
      </w:r>
      <w:r>
        <w:rPr>
          <w:rStyle w:val="FontStyle36"/>
          <w:b/>
          <w:i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rStyle w:val="FontStyle36"/>
          <w:sz w:val="26"/>
          <w:szCs w:val="26"/>
        </w:rPr>
        <w:t xml:space="preserve">2.4.5. формирует и подает для постановки (уточнению сведений) на государственный кадастровый учёт </w:t>
      </w:r>
      <w:r>
        <w:rPr>
          <w:rStyle w:val="FontStyle36"/>
          <w:b/>
          <w:i/>
          <w:sz w:val="26"/>
          <w:szCs w:val="26"/>
        </w:rPr>
        <w:t>технические и межевые планы</w:t>
      </w:r>
      <w:r>
        <w:rPr>
          <w:rStyle w:val="FontStyle36"/>
          <w:sz w:val="26"/>
          <w:szCs w:val="26"/>
        </w:rPr>
        <w:t>.</w:t>
      </w:r>
    </w:p>
    <w:p>
      <w:pPr>
        <w:pStyle w:val="Style151"/>
        <w:widowControl/>
        <w:tabs>
          <w:tab w:val="clear" w:pos="709"/>
          <w:tab w:val="left" w:pos="581" w:leader="none"/>
        </w:tabs>
        <w:spacing w:lineRule="auto" w:line="240"/>
        <w:ind w:firstLine="426"/>
        <w:rPr/>
      </w:pPr>
      <w:r>
        <w:rPr>
          <w:rStyle w:val="FontStyle32"/>
          <w:sz w:val="26"/>
          <w:szCs w:val="26"/>
        </w:rPr>
        <w:t>2.5.</w:t>
        <w:tab/>
        <w:t>Постановка земельных участков и ОКС на государственный кадастровый учет, уточнение границ, исправление кадастровых ошибок;</w:t>
      </w:r>
    </w:p>
    <w:p>
      <w:pPr>
        <w:pStyle w:val="Style191"/>
        <w:widowControl/>
        <w:numPr>
          <w:ilvl w:val="2"/>
          <w:numId w:val="4"/>
        </w:numPr>
        <w:tabs>
          <w:tab w:val="clear" w:pos="709"/>
          <w:tab w:val="left" w:pos="284" w:leader="none"/>
        </w:tabs>
        <w:spacing w:lineRule="auto" w:line="240"/>
        <w:ind w:left="0" w:firstLine="426"/>
        <w:rPr/>
      </w:pPr>
      <w:r>
        <w:rPr>
          <w:rStyle w:val="FontStyle36"/>
          <w:sz w:val="26"/>
          <w:szCs w:val="26"/>
        </w:rPr>
        <w:t>Подрядчик осуществляет контроль и сопровождение за ведением государственного кадастрового учёта земельных участков и ОКС, анализа причин приостановления или отказов в проведении государственного кадастрового учёта земельных участков и ОКС, устраняет ошибки, возобновляет проведение учёта в ГКН.</w:t>
      </w:r>
    </w:p>
    <w:p>
      <w:pPr>
        <w:pStyle w:val="Spii"/>
        <w:ind w:left="360" w:hanging="0"/>
        <w:jc w:val="both"/>
        <w:rPr>
          <w:rStyle w:val="FontStyle32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Результат работ:</w:t>
      </w:r>
    </w:p>
    <w:p>
      <w:pPr>
        <w:pStyle w:val="Style191"/>
        <w:tabs>
          <w:tab w:val="clear" w:pos="709"/>
          <w:tab w:val="left" w:pos="302" w:leader="none"/>
        </w:tabs>
        <w:ind w:firstLine="709"/>
        <w:rPr/>
      </w:pPr>
      <w:r>
        <w:rPr>
          <w:rStyle w:val="FontStyle32"/>
          <w:b w:val="false"/>
          <w:sz w:val="26"/>
          <w:szCs w:val="26"/>
        </w:rPr>
        <w:t>- Кадастровые выписки на земельные участки и объекты недвижимости в 1 экземпляре;</w:t>
      </w:r>
    </w:p>
    <w:p>
      <w:pPr>
        <w:pStyle w:val="Style191"/>
        <w:tabs>
          <w:tab w:val="clear" w:pos="709"/>
          <w:tab w:val="left" w:pos="302" w:leader="none"/>
        </w:tabs>
        <w:ind w:firstLine="709"/>
        <w:rPr/>
      </w:pPr>
      <w:r>
        <w:rPr>
          <w:rStyle w:val="FontStyle32"/>
          <w:b w:val="false"/>
          <w:sz w:val="26"/>
          <w:szCs w:val="26"/>
        </w:rPr>
        <w:t>- Технические и межевые планы на электронном носителе в 1 экземпляре;</w:t>
      </w:r>
    </w:p>
    <w:p>
      <w:pPr>
        <w:pStyle w:val="Style191"/>
        <w:widowControl/>
        <w:tabs>
          <w:tab w:val="clear" w:pos="709"/>
          <w:tab w:val="left" w:pos="302" w:leader="none"/>
        </w:tabs>
        <w:spacing w:lineRule="auto" w:line="240"/>
        <w:ind w:firstLine="709"/>
        <w:rPr/>
      </w:pPr>
      <w:r>
        <w:rPr>
          <w:rStyle w:val="FontStyle32"/>
          <w:b w:val="false"/>
          <w:sz w:val="26"/>
          <w:szCs w:val="26"/>
        </w:rPr>
        <w:t>- Счет и акт выполненных работ в двух экземплярах;</w:t>
      </w:r>
    </w:p>
    <w:p>
      <w:pPr>
        <w:pStyle w:val="Style191"/>
        <w:widowControl/>
        <w:tabs>
          <w:tab w:val="clear" w:pos="709"/>
          <w:tab w:val="left" w:pos="302" w:leader="none"/>
        </w:tabs>
        <w:spacing w:lineRule="auto" w:line="240"/>
        <w:ind w:hanging="0"/>
        <w:rPr>
          <w:rStyle w:val="FontStyle32"/>
          <w:b w:val="false"/>
          <w:b w:val="false"/>
          <w:sz w:val="26"/>
          <w:szCs w:val="26"/>
        </w:rPr>
      </w:pPr>
      <w:r>
        <w:rPr/>
      </w:r>
    </w:p>
    <w:p>
      <w:pPr>
        <w:pStyle w:val="Style191"/>
        <w:widowControl/>
        <w:tabs>
          <w:tab w:val="clear" w:pos="709"/>
          <w:tab w:val="left" w:pos="302" w:leader="none"/>
        </w:tabs>
        <w:spacing w:lineRule="auto" w:line="240"/>
        <w:ind w:hanging="0"/>
        <w:rPr/>
      </w:pPr>
      <w:r>
        <w:rPr>
          <w:rStyle w:val="FontStyle32"/>
          <w:sz w:val="26"/>
          <w:szCs w:val="26"/>
        </w:rPr>
        <w:t>2.6. Подготовка и составление Карт (планов) границ охранных зон.</w:t>
      </w:r>
    </w:p>
    <w:p>
      <w:pPr>
        <w:pStyle w:val="Spii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1. По результатам работ, указанным в п. 2.2.2. ТЗ, проводится работа по описанию местоположения границ охранных зон объектов электросетевого хозяйства АО «ДРСК» для составления карт (планов) объектов землеустройства для их учёта в ГКН. Форма карты (плана) объекта землеустройства и требования к ее составлению устанавливаются Правительством Российской Федерации и Заказчиком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6"/>
          <w:szCs w:val="26"/>
        </w:rPr>
        <w:t>2.6.2. Карта (план) объекта землеустройства</w:t>
      </w:r>
      <w:r>
        <w:rPr>
          <w:sz w:val="26"/>
          <w:szCs w:val="26"/>
        </w:rPr>
        <w:t xml:space="preserve"> состоит из текстовой и графической частей, которые делятся на разделы.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</w:rPr>
        <w:t>Текстовая часть карты (плана) объекта землеустройства состоит из титульного листа, содержания и следующих разделов:</w:t>
      </w:r>
    </w:p>
    <w:p>
      <w:pPr>
        <w:pStyle w:val="Spii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нования для проведения землеустроительных работ и исходные данные;</w:t>
      </w:r>
    </w:p>
    <w:p>
      <w:pPr>
        <w:pStyle w:val="Spii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едения об объекте землеустройства;</w:t>
      </w:r>
    </w:p>
    <w:p>
      <w:pPr>
        <w:pStyle w:val="Spii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едения о местоположении границ объекта землеустройства.</w:t>
      </w:r>
    </w:p>
    <w:p>
      <w:pPr>
        <w:pStyle w:val="Spii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едения об объектах недвижимости и земельных участках, входящих в границы - охранных зон на момент проведения кадастровых работ.</w:t>
      </w:r>
    </w:p>
    <w:p>
      <w:pPr>
        <w:pStyle w:val="Spii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фическая часть карты (плана) состоит из раздела «План границ объекта землеустройства».</w:t>
      </w:r>
    </w:p>
    <w:p>
      <w:pPr>
        <w:pStyle w:val="Spii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карта (план) объекта землеустройства оформляется на бумажном носителе и электронном носителе, исключающем возможность повторной записи информации, в виде электронного документа.  </w:t>
      </w:r>
    </w:p>
    <w:p>
      <w:pPr>
        <w:pStyle w:val="Spii"/>
        <w:tabs>
          <w:tab w:val="clear" w:pos="709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арта (план) объекта землеустройства подлежит согласованию с федеральным органом исполнительной власти, осуществляющим технический контроль и надзор в электроэнергетике в порядке, предусмотренном Правилами, а также с иными заинтересованными лицами, в порядке, предусмотренном для согласования землеустроительной документации – при необходимости.</w:t>
      </w:r>
    </w:p>
    <w:p>
      <w:pPr>
        <w:pStyle w:val="Spii"/>
        <w:tabs>
          <w:tab w:val="clear" w:pos="709"/>
          <w:tab w:val="left" w:pos="851" w:leader="none"/>
          <w:tab w:val="left" w:pos="288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рядок согласования и утверждения землеустроительной документации устанавливается уполномоченным Правительством Российской Федерации федеральным органом исполнительной власти.</w:t>
      </w:r>
    </w:p>
    <w:p>
      <w:pPr>
        <w:pStyle w:val="Spii"/>
        <w:tabs>
          <w:tab w:val="clear" w:pos="709"/>
          <w:tab w:val="left" w:pos="851" w:leader="none"/>
          <w:tab w:val="left" w:pos="2880" w:leader="none"/>
        </w:tabs>
        <w:ind w:left="0" w:firstLine="426"/>
        <w:jc w:val="both"/>
        <w:rPr>
          <w:rStyle w:val="FontStyle3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плоть до принятия уполномоченным федеральным органом исполнительной власти порядка согласования и утверждения землеустроительной документации при согласовании карт (планов) объектов землеустройства Исполнитель руководствуется нормами Положения о согласовании и утверждении землеустроительной документации, создании и ведении государственного фонда данных, полученных в результате проведения землеустройства, в части не противоречащей действующему законодательству. </w:t>
      </w:r>
    </w:p>
    <w:p>
      <w:pPr>
        <w:pStyle w:val="Spii"/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2.7. Согласование границ охранных зон объектов электросетевого хозяйства с Ростехнадзором (при необходимости).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 соответствии с письмом Министерства экономического развития Российской Федерации от 09.06.2011 № 11882-ИМ/Д23 при внесении в ГКН сведений о границах охранных зон объектов электросетевого хозяйства, созданных до вступления в силу Правил (до 17.03.2009) такие сведения должны вноситься в ГКН на основании постановлений Совета Министров СССР от 11.09.1972 № 677 «Об утверждении правил охраны электрических сетей напряжением до 1000 вольт» или от 26.03.1984 № 255 «Об утверждении правил охраны электрических сетей напряжением свыше 1000 вольт» без согласования с Ростехнадзором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Согласование с Ростехнадзором границ охранных зон объектов электросетевого хозяйства осуществляется в случае установления охранных зон объектов электросетевого хозяйства, созданных после вступления в силу Правил (после 17.03.2009). Подготовка и согласование в соответствии с Порядком </w:t>
      </w:r>
      <w:r>
        <w:rPr>
          <w:bCs/>
          <w:sz w:val="26"/>
          <w:szCs w:val="26"/>
        </w:rPr>
        <w:t xml:space="preserve">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, </w:t>
      </w:r>
      <w:r>
        <w:rPr>
          <w:sz w:val="26"/>
          <w:szCs w:val="26"/>
        </w:rPr>
        <w:t>утвержденным приказом Минприроды России от 24.05.2010 № 179 комплекта документов, необходимых для согласования границ охранных зон объектов электросетевого хозяйств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документов, необходимых для согласования границ охранных зон объектов электросетевого хозяйства Ростехназором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редставление в территориальные органы Ростехнадзора документов для согласования границ охранных зон объектов электросетевого хозяйства и получение согласований Ростехнадзором границ охранных зон объектов электросетевого хозяйств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2.8. Результат работ по результатам согласования с Ростехнадзором: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6"/>
          <w:szCs w:val="26"/>
        </w:rPr>
      </w:pPr>
      <w:r>
        <w:rPr>
          <w:sz w:val="26"/>
          <w:szCs w:val="26"/>
        </w:rPr>
        <w:t>- Документ, подтверждающий согласование органами Ростехнадзора границ охранных зон объекта электросетевого хозяйства;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sz w:val="26"/>
          <w:szCs w:val="26"/>
        </w:rPr>
        <w:t>- Карты (планы) объектов землеустройства на электронном носителе в 1 экземпляре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1"/>
          <w:numId w:val="5"/>
        </w:numPr>
        <w:autoSpaceDE w:val="false"/>
        <w:ind w:lef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несение сведений о границах охранных зон в Государственный кадастр недвижимости.</w:t>
      </w:r>
    </w:p>
    <w:p>
      <w:pPr>
        <w:pStyle w:val="Normal"/>
        <w:numPr>
          <w:ilvl w:val="2"/>
          <w:numId w:val="5"/>
        </w:numPr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хранных зонах объектов электросетевого хозяйства подлежат внесению в ГКН в объеме, предусмотренном законодательством Российской Федерации.</w:t>
      </w:r>
    </w:p>
    <w:p>
      <w:pPr>
        <w:pStyle w:val="Normal"/>
        <w:numPr>
          <w:ilvl w:val="2"/>
          <w:numId w:val="5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Исполнитель работ на основании полномочий, основанных на нотариально удостоверенной доверенности, от лица АО «ДРСК» обращается в федеральный орган исполнительной власти, осуществляющий кадастровый учет и ведение ГКН (орган кадастрового учёта), с заявлением о внесении сведений об охранных зонах в государственный кадастр недвижимости.</w:t>
      </w:r>
    </w:p>
    <w:p>
      <w:pPr>
        <w:pStyle w:val="Normal"/>
        <w:numPr>
          <w:ilvl w:val="2"/>
          <w:numId w:val="5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К заявлению в орган кадастрового учёта о внесении сведений об охранных зонах объектов электросетевого хозяйства АО «ДРСК», исполнителем работ прилагается согласованная в установленном порядке карта (план) объекта землеустройства, как документ, описывающий местоположение установленной границы зоны, перечень координат характерных точек границ указанных зон в установленной системе координат, а также перечень ограничений прав в границах такой зоны либо документ, содержащий реквизиты правового акта, предусматривающего такие ограничения</w:t>
      </w:r>
    </w:p>
    <w:p>
      <w:pPr>
        <w:pStyle w:val="Normal"/>
        <w:numPr>
          <w:ilvl w:val="2"/>
          <w:numId w:val="5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Карта (план) объекта землеустройства, предназначенная для внесения сведений об объекте землеустройства в ГКН оформляется в виде электронного документа.</w:t>
      </w:r>
    </w:p>
    <w:p>
      <w:pPr>
        <w:pStyle w:val="Normal"/>
        <w:numPr>
          <w:ilvl w:val="2"/>
          <w:numId w:val="5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Передача карты (плана) объекта землеустройства, оформленной в виде электронного документа, в орган кадастрового учёта с целью внесения в ГКН сведений об объекте землеустройства оформляется сопроводительным письмом, в котором указываются характеристики соответствующего электронного носителя и параметры электронного документа.</w:t>
      </w:r>
    </w:p>
    <w:p>
      <w:pPr>
        <w:pStyle w:val="Normal"/>
        <w:numPr>
          <w:ilvl w:val="2"/>
          <w:numId w:val="5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В случае, если на момент подачи заявления о внесении сведений об охранных зонах в государственный кадастр недвижимости у соответствующего органа кадастрового учёта отсутствует техническая возможность в приёме электронных документов, заверенных электронной цифровой подписью, карта (план), предназначенная для внесения сведений в ГКН оформляется на бумажном носителе.</w:t>
      </w:r>
    </w:p>
    <w:p>
      <w:pPr>
        <w:pStyle w:val="Spii"/>
        <w:numPr>
          <w:ilvl w:val="1"/>
          <w:numId w:val="5"/>
        </w:numPr>
        <w:ind w:left="1571" w:hanging="157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Результат работ:</w:t>
      </w:r>
    </w:p>
    <w:p>
      <w:pPr>
        <w:pStyle w:val="Spii"/>
        <w:numPr>
          <w:ilvl w:val="2"/>
          <w:numId w:val="5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Решения (Уведомления) органа кадастрового учёта о внесении сведений границ охранных зон объектов электросетевого хозяйства АО «ДРСК» в ГКН с указание кадастровых номеров границ охранных зон (на бумажном носителе).</w:t>
      </w:r>
    </w:p>
    <w:p>
      <w:pPr>
        <w:pStyle w:val="Spii"/>
        <w:ind w:left="709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0" w:leader="none"/>
        </w:tabs>
        <w:autoSpaceDE w:val="false"/>
        <w:ind w:left="0" w:firstLine="709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требования к Участнику:</w:t>
      </w:r>
    </w:p>
    <w:p>
      <w:pPr>
        <w:pStyle w:val="ConsPlus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1. Наличие у Участника (не менее 2)кадастровых инженеров (ст.33 ФЗ от 24.07.2007 N 221-ФЗ (ред. от 03.07.2016) "О кадастровой деятельности" (с изм. и доп., вступ. в силу с 01.01.2017). 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2. Для подтверждения соответствия требованиям, изложенным в п. 3.1.1.  Участник в составе заявке предоставляет, в соответствии со </w:t>
      </w:r>
      <w:r>
        <w:rPr>
          <w:rFonts w:cs="Times New Roman" w:ascii="Times New Roman" w:hAnsi="Times New Roman"/>
          <w:bCs/>
          <w:sz w:val="26"/>
          <w:szCs w:val="26"/>
        </w:rPr>
        <w:t xml:space="preserve">ст.29 ФЗ от 30.12.2015 №452-ФЗ,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заверенные Участником копии действующих  свидетельств СРО ассоциации «Объединённых кадастровых инженеров» с приложением  Полиса обязательного страхования гражданской ответственности кадастровых инженеров.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u w:val="single"/>
        </w:rPr>
        <w:t>4. Сроки выполнения рабо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чало работ – с момента заключения договор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кончание работ – 01.10.2019 года. </w:t>
      </w:r>
    </w:p>
    <w:p>
      <w:pPr>
        <w:pStyle w:val="Normal"/>
        <w:ind w:firstLine="720"/>
        <w:jc w:val="both"/>
        <w:rPr/>
      </w:pPr>
      <w:r>
        <w:rPr>
          <w:b/>
          <w:i/>
          <w:sz w:val="26"/>
          <w:szCs w:val="26"/>
        </w:rPr>
        <w:t>Промежуточные сроки</w:t>
      </w:r>
      <w:r>
        <w:rPr>
          <w:sz w:val="26"/>
          <w:szCs w:val="26"/>
        </w:rPr>
        <w:t>: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>Назначение ответственных за каждый этап производства работ в течение 5 рабочих дней с момента подписания договора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/>
      </w:pPr>
      <w:r>
        <w:rPr>
          <w:sz w:val="26"/>
          <w:szCs w:val="26"/>
        </w:rPr>
        <w:t>Геодезическое измерение осуществляется в следующие сроки:</w:t>
      </w:r>
    </w:p>
    <w:p>
      <w:pPr>
        <w:pStyle w:val="Style81"/>
        <w:tabs>
          <w:tab w:val="clear" w:pos="709"/>
          <w:tab w:val="left" w:pos="284" w:leader="none"/>
        </w:tabs>
        <w:ind w:left="621" w:hanging="0"/>
        <w:rPr/>
      </w:pPr>
      <w:r>
        <w:rPr/>
        <w:t xml:space="preserve">- </w:t>
      </w:r>
      <w:r>
        <w:rPr>
          <w:sz w:val="26"/>
          <w:szCs w:val="26"/>
        </w:rPr>
        <w:t>ПС – 110/35-10 кВ, ВЛ-110/35 кВ</w:t>
        <w:tab/>
        <w:t>60 календарных дней с момента подписания договора;</w:t>
      </w:r>
    </w:p>
    <w:p>
      <w:pPr>
        <w:pStyle w:val="Style81"/>
        <w:tabs>
          <w:tab w:val="clear" w:pos="709"/>
          <w:tab w:val="left" w:pos="284" w:leader="none"/>
        </w:tabs>
        <w:ind w:left="621" w:hanging="0"/>
        <w:rPr/>
      </w:pPr>
      <w:r>
        <w:rPr>
          <w:sz w:val="26"/>
          <w:szCs w:val="26"/>
        </w:rPr>
        <w:t>- ВЛ-10 кВ, ТП-10/0,4 кВ</w:t>
        <w:tab/>
        <w:t>120 календарных дней с момента подписания договора;</w:t>
      </w:r>
    </w:p>
    <w:p>
      <w:pPr>
        <w:pStyle w:val="Style81"/>
        <w:widowControl/>
        <w:tabs>
          <w:tab w:val="clear" w:pos="709"/>
          <w:tab w:val="left" w:pos="284" w:leader="none"/>
        </w:tabs>
        <w:spacing w:lineRule="auto" w:line="240"/>
        <w:ind w:left="621" w:hanging="0"/>
        <w:rPr>
          <w:sz w:val="26"/>
          <w:szCs w:val="26"/>
        </w:rPr>
      </w:pPr>
      <w:r>
        <w:rPr>
          <w:sz w:val="26"/>
          <w:szCs w:val="26"/>
        </w:rPr>
        <w:t>- ВЛ-0,4 кВ</w:t>
        <w:tab/>
        <w:t>90 календарных дней с момента подписания договора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 xml:space="preserve">Составление схем - в течение 30 календарных дней с момента завершения геодезических измерений; 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>Передача электронного каталога координат в ОУС филиала в течение 3 ра-бочих дней с момента согласования Заказчиком схем земельных участков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/>
      </w:pPr>
      <w:r>
        <w:rPr>
          <w:sz w:val="26"/>
          <w:szCs w:val="26"/>
        </w:rPr>
        <w:t>Получение КПТ, выписок на объекты и земельные участки, сбор необходи-мой документации в течение 40 рабочих дней с момента заключения договора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/>
      </w:pPr>
      <w:r>
        <w:rPr>
          <w:sz w:val="26"/>
          <w:szCs w:val="26"/>
        </w:rPr>
        <w:t>Утверждение и согласование схем в администрациях и правообладателей (смежников) земельных участков, в течение 60 календарных дней с момента подготовки схем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/>
      </w:pPr>
      <w:r>
        <w:rPr>
          <w:sz w:val="26"/>
          <w:szCs w:val="26"/>
        </w:rPr>
        <w:t>Составление карт (планов), межевых, технических планов на исправление кадастровых ошибок, уточнение, образование участков, внесение сведений о границах охранных зон - в течение 30 календарных дней с момента утверждения схем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/>
      </w:pPr>
      <w:r>
        <w:rPr>
          <w:sz w:val="26"/>
          <w:szCs w:val="26"/>
        </w:rPr>
        <w:t>Подача межевых, технических планов, карт (Планов) на кадастровый учет в течение 20 календарных дней с момента их формирования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/>
      </w:pPr>
      <w:r>
        <w:rPr>
          <w:sz w:val="26"/>
          <w:szCs w:val="26"/>
        </w:rPr>
        <w:t>Получение кадастровых паспортов на земельные участки объекты недви-жимости, решений (Уведомлений) органов кадастрового учёта о внесении сведений об охранных зонах объектов электросетевого хозяйства АО «ДРСК» в ГКН до 01.08.2019.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>Передача по описи материалов Заказчику до 01.09.2019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>Подписание акта выполненных работ 01.10.2019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i/>
          <w:sz w:val="26"/>
          <w:szCs w:val="26"/>
        </w:rPr>
        <w:t>Начальник ОУС                                                                                              А.П. Куликов</w:t>
      </w:r>
    </w:p>
    <w:p>
      <w:pPr>
        <w:pStyle w:val="Normal"/>
        <w:ind w:right="-5413" w:hanging="0"/>
        <w:jc w:val="both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</w:r>
    </w:p>
    <w:p>
      <w:pPr>
        <w:pStyle w:val="Normal"/>
        <w:ind w:right="-5413" w:hanging="0"/>
        <w:jc w:val="both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  <w:t>Согласовано:</w:t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Начальник ОУС АО «ДРСК»                                                                 А.П. Шинкевич</w:t>
      </w:r>
    </w:p>
    <w:p>
      <w:pPr>
        <w:pStyle w:val="24"/>
        <w:tabs>
          <w:tab w:val="clear" w:pos="709"/>
          <w:tab w:val="left" w:pos="142" w:leader="none"/>
        </w:tabs>
        <w:spacing w:lineRule="auto" w:line="240"/>
        <w:ind w:left="0" w:firstLine="720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24"/>
        <w:tabs>
          <w:tab w:val="clear" w:pos="709"/>
          <w:tab w:val="left" w:pos="142" w:leader="none"/>
        </w:tabs>
        <w:spacing w:lineRule="auto" w:line="240"/>
        <w:ind w:left="0"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18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5" w:hanging="12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65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85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05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25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709"/>
        </w:tabs>
        <w:ind w:left="1571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432"/>
        </w:tabs>
        <w:ind w:left="24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88"/>
        </w:tabs>
        <w:ind w:left="328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04"/>
        </w:tabs>
        <w:ind w:left="45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720"/>
        </w:tabs>
        <w:ind w:left="57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576"/>
        </w:tabs>
        <w:ind w:left="657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92"/>
        </w:tabs>
        <w:ind w:left="779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8"/>
        </w:tabs>
        <w:ind w:left="864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bCs/>
      <w:i/>
      <w:i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/>
    </w:rPr>
  </w:style>
  <w:style w:type="character" w:styleId="WW8Num4z3">
    <w:name w:val="WW8Num4z3"/>
    <w:qFormat/>
    <w:rPr>
      <w:rFonts w:cs="Times New Roman"/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6z3">
    <w:name w:val="WW8Num6z3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3">
    <w:name w:val="WW8Num19z3"/>
    <w:qFormat/>
    <w:rPr>
      <w:rFonts w:cs="Times New Roman"/>
      <w:b w:val="false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 Знак Знак2"/>
    <w:basedOn w:val="Style11"/>
    <w:qFormat/>
    <w:rPr/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74"/>
      <w:ind w:left="58" w:right="-58" w:firstLine="567"/>
      <w:jc w:val="both"/>
    </w:pPr>
    <w:rPr>
      <w:sz w:val="28"/>
      <w:szCs w:val="20"/>
    </w:rPr>
  </w:style>
  <w:style w:type="paragraph" w:styleId="Style18">
    <w:name w:val="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ArialNarrow">
    <w:name w:val="Стиль Заголовок 1 + Arial Narrow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432" w:leader="none"/>
      </w:tabs>
      <w:autoSpaceDE w:val="false"/>
      <w:spacing w:before="160" w:after="40"/>
      <w:ind w:left="431" w:firstLine="2914"/>
      <w:outlineLvl w:val="9"/>
    </w:pPr>
    <w:rPr>
      <w:rFonts w:ascii="Arial Narrow" w:hAnsi="Arial Narrow" w:cs="Arial Narrow"/>
      <w:sz w:val="24"/>
      <w:szCs w:val="23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Список 2"/>
    <w:basedOn w:val="Normal"/>
    <w:qFormat/>
    <w:pPr>
      <w:spacing w:lineRule="auto" w:line="360"/>
      <w:ind w:left="566" w:hanging="283"/>
      <w:jc w:val="both"/>
    </w:pPr>
    <w:rPr>
      <w:sz w:val="28"/>
      <w:szCs w:val="28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600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17"/>
      <w:ind w:firstLine="130"/>
      <w:jc w:val="both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317"/>
      <w:ind w:firstLine="696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317"/>
      <w:ind w:firstLine="144"/>
      <w:jc w:val="both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312"/>
      <w:ind w:firstLine="562"/>
      <w:jc w:val="both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432"/>
      <w:ind w:firstLine="130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312"/>
      <w:ind w:firstLine="950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312"/>
      <w:ind w:firstLine="139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312"/>
      <w:ind w:firstLine="1214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pii">
    <w:name w:val="spi_i"/>
    <w:basedOn w:val="Normal"/>
    <w:qFormat/>
    <w:pPr>
      <w:ind w:left="192" w:hanging="192"/>
    </w:pPr>
    <w:rPr>
      <w:rFonts w:ascii="Arial" w:hAnsi="Arial" w:eastAsia="Calibri" w:cs="Arial"/>
      <w:sz w:val="18"/>
      <w:szCs w:val="18"/>
    </w:rPr>
  </w:style>
  <w:style w:type="paragraph" w:styleId="Footnote">
    <w:name w:val="Footnote Text"/>
    <w:basedOn w:val="Normal"/>
    <w:pPr>
      <w:spacing w:lineRule="auto" w:line="276" w:before="0" w:after="200"/>
      <w:jc w:val="both"/>
    </w:pPr>
    <w:rPr>
      <w:rFonts w:ascii="Calibri" w:hAnsi="Calibri" w:eastAsia="Calibri" w:cs="Calibri"/>
      <w:sz w:val="20"/>
      <w:szCs w:val="20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3">
    <w:name w:val="xl93"/>
    <w:basedOn w:val="Normal"/>
    <w:qFormat/>
    <w:pPr>
      <w:spacing w:before="280" w:after="280"/>
      <w:jc w:val="center"/>
    </w:pPr>
    <w:rPr/>
  </w:style>
  <w:style w:type="paragraph" w:styleId="Xl94">
    <w:name w:val="xl94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1:15:00Z</dcterms:created>
  <dc:creator>Кувшинов А.С ., Федосова В.А. (СОПР)</dc:creator>
  <dc:description/>
  <cp:keywords/>
  <dc:language>en-US</dc:language>
  <cp:lastModifiedBy>Коврижкина Елена Юрьевна</cp:lastModifiedBy>
  <cp:lastPrinted>2015-11-03T09:12:00Z</cp:lastPrinted>
  <dcterms:modified xsi:type="dcterms:W3CDTF">2017-11-23T01:48:00Z</dcterms:modified>
  <cp:revision>3</cp:revision>
  <dc:subject/>
  <dc:title>Договор №</dc:title>
</cp:coreProperties>
</file>