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54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7г.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Кадастровые работы по земельным участкам и ОКС расположенных на территории Бурейского района Амурской области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>постановка на государственный кадастровый учёт земельных участков, расположенных под опорами ВЛ, ТП-10/0,4 кВ, ПС-110/35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на государственный кадастровый учёт ОКС ПС-110/35 кВ, ВЛ-110-35 кВ, ВЛ-10, кВ с комплексом ТП-10/0,4 кВ указанных в перечне объек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>постановка на государственный кадастровый учёт ВЛ-0,4 кВ по населённым пунктам, указанных в перечне объектов, единым объектом капитального строительства (ОКС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ие границ охранных зон объектов, указанных в перечне, электросетевого хозяйства АО «ДРСК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>получение кадастровых выписок на земельные участки и объекты недвижим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выписки с указанием кадастровых номеров границ охранных зон ВЛ, ТП, ПС;</w:t>
      </w:r>
    </w:p>
    <w:p>
      <w:pPr>
        <w:pStyle w:val="Normal"/>
        <w:ind w:firstLine="720"/>
        <w:rPr/>
      </w:pPr>
      <w:r>
        <w:rPr>
          <w:sz w:val="26"/>
          <w:szCs w:val="26"/>
        </w:rPr>
        <w:t>Перечень объектов, по которым необходимо провести комплекс кадастровых ра</w:t>
      </w:r>
      <w:r>
        <w:rPr/>
        <w:t>бот, в объёме, содержащемся во 2 разделе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927"/>
        <w:gridCol w:w="2560"/>
        <w:gridCol w:w="2478"/>
        <w:gridCol w:w="1876"/>
      </w:tblGrid>
      <w:tr>
        <w:trPr>
          <w:trHeight w:val="457" w:hRule="atLeast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.номер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объекта 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ённость, км</w:t>
            </w:r>
          </w:p>
        </w:tc>
        <w:tc>
          <w:tcPr>
            <w:tcW w:w="18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ичество опор, площадных объектов</w:t>
            </w:r>
          </w:p>
        </w:tc>
      </w:tr>
      <w:tr>
        <w:trPr>
          <w:trHeight w:val="330" w:hRule="atLeast"/>
        </w:trPr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урейский район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1.Зона обслуживания Бурейского РЭС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Зона обслуживания Райчихинского РЭС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6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Общая протяжённость ВЛ кВ по Бурейскому району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5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854</w:t>
            </w:r>
          </w:p>
        </w:tc>
      </w:tr>
      <w:tr>
        <w:trPr>
          <w:trHeight w:val="330" w:hRule="atLeast"/>
        </w:trPr>
        <w:tc>
          <w:tcPr>
            <w:tcW w:w="55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количество ТП/ПС по Бурейскому району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6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1.Зона обслуживания Бурейского РЭС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825"/>
        <w:gridCol w:w="5338"/>
        <w:gridCol w:w="1248"/>
        <w:gridCol w:w="1076"/>
      </w:tblGrid>
      <w:tr>
        <w:trPr>
          <w:trHeight w:val="255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номер</w:t>
            </w:r>
          </w:p>
        </w:tc>
        <w:tc>
          <w:tcPr>
            <w:tcW w:w="53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ённость, км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опор, площадных объектов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74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№ 2 ПС 35/10кВ "Родионовка"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7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-10 кВ Ф№ 4 ПС 35/10кВ "Родионовк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4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Родио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5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Семе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2095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6 кВ с. Семеновка от ТП № 259 Заявитель Жовнер Н.Н.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0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0/0,4 кВ№198 с. Родио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2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0/0,4 кВ№251 с. Родио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4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0/0,4 кВ№260 с. Родио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0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0/0,4 кВ№261 с. Родио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0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0/0,4 кВ№263 с. Родио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53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0/0,4 кВ№281 с. Родио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6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кВ№122 с. Семе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5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0/0,4 кВ№259 с. Родио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4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"Родионовк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099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327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№ 7 ПС 35/10кВ "Малиновк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7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№ 7 ПС 35/10кВ "Малиновк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7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№ 9 ПС 35/10кВ "Малиновк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4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Мали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8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1975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с. Малиновка от ТП 10/0,4 кВ№197 Заявитель Амбарян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2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182 с Мали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2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183 с Мали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2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185 с Мали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0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197 с Мали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2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247 с Мали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5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249 с Мали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2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250 с Мали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5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256 с Мали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5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268 с Мали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4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"Малиновк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90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6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13 ПС 110/35/6кВ "Бурейск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2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21 ПС 110/35/6кВ "Бурейск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6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15 ПС 110/35/6кВ "Бурейск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3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18 ПС 110/35/6кВ "Бурейск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6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22 ПС 110/35/6кВ "Бурейск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35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22 ПС 110/35/6кВ "Бурейск" на ТП №92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2006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22 ПС 110/35/6кВ "Бурейск" на ТП №96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2095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22 ПС 110/35/6кВ "Бурейск" на ТП №99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2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23 ПС 110/35/6кВ "Бурейск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6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24 ПС 110/35/6кВ "Бурейск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54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24 ПС 110/35/6кВ "Бурейск" на ТП №94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7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26 ПС 110/35/6кВ "Бурейск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2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30 ПС 110/35/6кВ "Бурейск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2095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31 ПС 110/35/6кВ "Бурейск" на ТП №99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1995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31 ПС 110/35/6кВ "Бурейск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2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№ 33 ПС 110/35/6кВ "Бурейск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5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Николаевка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1962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-0,4 кВ с. Николаевка от ТП №192 Рыбальченко С.В.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2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191 с Никола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2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192 с Никола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4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20 с Никола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6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21 с Никола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4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22 с Никола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0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29 с Никола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0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30 с Никола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4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40 с Никола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4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83 с Никола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4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93 с Никола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2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с. Никола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24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Долдыкан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1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190 с Долдыкан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3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199 с Долдыкан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3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00 с Долдыкан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6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04 с Долдыкан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3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85 с Долдыкан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1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88 с Долдыкан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5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97 с Долдыкан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8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15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8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16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8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13,85,242,244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1963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п. Новобурейский от ТП 6/0,4 кВ№242 Лобанов Е.Б.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8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12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24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12 Цехан В.Ф.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8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14,19,20,25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24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п. Новобурейский от ТП 6/0,4 кВ№14 Исайченко Н.В.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8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17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0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42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1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48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564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48 ОАО МТС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1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49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S000554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49 Чепурко А.Е.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2084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п. Новобурейский от ТП 6/0,4 кВ№49 ГАУ Амурской области «Бурейский лесхоз»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1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28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1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37,40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64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п. Новобурейский от ТП 6/0,4 кВ№37 Губкевич.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1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51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1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38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452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38 Умец В.А.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24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п. Новобурейский от ТП 6/0,4 кВ№38 Никулины.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24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п. Новобурейский от ТП 6/0,4 кВ№38 Татаренко А.Г.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1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41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1963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п. Новобурейский от ТП 6/0,4 кВ№51 Холодный А.Н.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2011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51 Лисовой А.В.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2095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п. Новобурейский от ТП 6/0,4 кВ№51 ПАО «Мегафон» БССС №9367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1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21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1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52,46,32,33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2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16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2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43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2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18,36,30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2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Новобурейский от ТП 6/0,4 кВ№44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454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п. Новобурейский от ТП 6/0,4 кВ№44 Алексеенко Т.Н.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2006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п. Новобурейский от ТП 6/0,4 кВ№44 Симонов В.Д.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6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12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8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13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8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14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6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15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6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16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9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17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7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18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7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19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9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20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7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22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7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25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8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28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9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29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500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30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7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32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6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33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500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36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9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37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8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38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7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39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500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40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8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41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7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42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6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43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7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44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8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46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9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47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5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48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8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49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9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51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9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52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5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85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65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94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719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96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9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242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0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244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53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6/0,4кВ № 277 п. Новобурейски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1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кВ "Перевалбаз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64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 Бурея от ТП №1 Штейн О.Г.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8,11,27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6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10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8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35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8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2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48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24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9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24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9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34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9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5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9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5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9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27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9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10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9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3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9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7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9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9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9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п. Бурея от ТП №225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0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1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0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50,24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0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11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0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26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0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23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0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31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50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4,2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9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225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9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45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6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1963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4 ООО «ДВМ-Благовещенск»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452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34 Смирнов, Скорогобатов, Минько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454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 Бурея от ТП №27 Науменко Д.А., Правдин С.В., Туровец Ю.Н.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6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1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6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8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3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5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4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5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5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5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6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5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7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6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8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4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9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5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10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9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11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6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3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5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4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7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5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8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6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5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7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8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31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7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34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5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35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7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45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496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50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71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25 п. Буре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22898 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2216 Талакан (ЭСК Талакан)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22899 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№2247 Талакан (ЭСК Талакан)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22936 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2265 Талакан (Кожин)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1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кВ "№ 5" п. Талакан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1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кВ "№ 2" п. Талакан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1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кВ "№11" п. Талакан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Ф-18,23 ПС Талакан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,368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4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№ 1 ПС 35/10кВ "Усть-Кивд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4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№ 2 ПС 35/10кВ "Усть-Кивд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7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№ 7 ПС 35/10кВ "Усть-Кивд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5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№ 11 ПС 35/10кВ "Усть-Кивд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5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№ 12 ПС 35/10кВ "Усть-Кивд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19909</w:t>
            </w:r>
          </w:p>
        </w:tc>
        <w:tc>
          <w:tcPr>
            <w:tcW w:w="5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Ф№ 12 ПС 35/10кВ "Усть-Кивда"</w:t>
            </w:r>
          </w:p>
        </w:tc>
        <w:tc>
          <w:tcPr>
            <w:tcW w:w="12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8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П № 258</w:t>
            </w:r>
          </w:p>
        </w:tc>
        <w:tc>
          <w:tcPr>
            <w:tcW w:w="12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4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Усть-Кивд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16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223 с. Усть-Кивд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1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232 с. Усть-Кивд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1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234 с. Усть-Кивд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3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236 с. Усть-Кивд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8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241 с. Усть-Кивд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3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280 с. Усть-Кивд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7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"Усть-Кивд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5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Мура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1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26 с. Мура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4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Гомел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545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136 с. Гомел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544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137 с. Гомел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1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кВ № 235 с. Гомеле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8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10 КВ РГРЭС - БУРЕЙСК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8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"ГРЭС-МАЛИНОВК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6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8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ЭП-35 кВ Малиновка-Бурейск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9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35 кВ Бурейск - Родио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07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9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"А" ДУХОВСКАЯ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>
          <w:trHeight w:val="18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88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КВ "А-ВИНОГРАДОВКА"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17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89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35 "ВИНОГРАДОВКА-ВИННИКОВО"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17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10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ЭЛЕКТРОПЕРЕДАЧ ВЛ-35 КВ ГРЭС-СПАССК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9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ЭП 35 кВ. к эл/котельно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7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9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ЭП 35 кВ. к основному поселку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17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9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ЭП 35 кВ. к эл/котельной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9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ы ВЛ-35 на п/базе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295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35 кВ Михайловка-Трудовое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17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2960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35 кВ Михайловка-Н.Ильин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17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2953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35 кВ Трудовая-Максим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17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66 vs0003367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35 кВ Новомихайловка-Белый Яр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7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12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35 кВ Романовка-Новомихайловк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173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581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35 кВ Поярково-Слав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91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9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Кивд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96</w:t>
            </w:r>
          </w:p>
        </w:tc>
        <w:tc>
          <w:tcPr>
            <w:tcW w:w="53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18 с. Кивд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S0004297</w:t>
            </w:r>
          </w:p>
        </w:tc>
        <w:tc>
          <w:tcPr>
            <w:tcW w:w="5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6/0,4кВ № 219 с. Кивда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92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</w:tbl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i/>
          <w:iCs/>
          <w:color w:val="000000"/>
          <w:sz w:val="16"/>
          <w:szCs w:val="16"/>
        </w:rPr>
        <w:t>2.Зона обслуживания Райчихинского РЭС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413"/>
        <w:gridCol w:w="3422"/>
        <w:gridCol w:w="1649"/>
        <w:gridCol w:w="1105"/>
        <w:gridCol w:w="1219"/>
      </w:tblGrid>
      <w:tr>
        <w:trPr>
          <w:trHeight w:val="330" w:hRule="atLeas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.номер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тяжённость, км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опор, площадных объектов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40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Асташиха 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90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Асташиха 319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87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Асташиха 338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17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Асташиха 345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5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40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Алексеевка 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59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Алексеевка 316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60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Алексеевка 317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51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Алексеевка 328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52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Алексеевка 329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72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Алексеевка 387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38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Безозерное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64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езозерное 323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65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езозерное 324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61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езозерное 325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53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езозерное 326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4283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езозерное 334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76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езозерное 348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85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езозерное 367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71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езозерное 373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91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езозерное 395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,8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42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Безымянное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63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езымянное 32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70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езымянное 369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6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251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Виноградовка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23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иноградовка 36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01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иноградовка 46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64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иноградовка 65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04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иноградовка 13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550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0/0.4 с. Виноградовка 27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80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"Виноградовка"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800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7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37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Старая Райчиха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74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тарая Райчиха 30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75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тарая Райчиха 30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79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тарая Райчиха 304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67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тарая Райчиха 308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77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тарая Райчиха 309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78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тарая Райчиха 368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80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тарая Райчиха 389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599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тарая Райчиха 393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00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тарая Райчиха 398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76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"Ст. Райчиха"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41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Успеновка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56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Успеновка 306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57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Успеновка 307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69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Успеновка 36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92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Успеновка 376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72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Успеновка 378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88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Успеновка 39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43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Правая Райчиха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58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равая Райчиха 359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31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1 ПС Старая Райчиха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29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2 ПС Старая Райчиха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30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4 ПС Старая Райчиха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0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35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6 ПС Старая Райчиха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3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32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8 ПС Старая Райчиха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6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28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10 ПС Старая Райчиха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7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3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75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11 ПС Виноградовка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74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14 ПС Виноградовка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77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2 ПС Виноградовка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78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234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14 ПС Винниково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19913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Ф-14 ПС Винниково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11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станции на территории г. Райчихинска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72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кВ  А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73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кВ  Восток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75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кВ  Угольна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74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кВ  Обувна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5004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кВ  Мебельна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51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 База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598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кВ  Энергетик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82</w:t>
            </w:r>
          </w:p>
        </w:tc>
        <w:tc>
          <w:tcPr>
            <w:tcW w:w="5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кВ  Широки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3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 площадных объектов 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>
          <w:rStyle w:val="FontStyle32"/>
          <w:i/>
          <w:i/>
          <w:sz w:val="16"/>
          <w:szCs w:val="16"/>
        </w:rPr>
      </w:pPr>
      <w:r>
        <w:rPr/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/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ind w:left="284" w:firstLine="283"/>
        <w:rPr>
          <w:rStyle w:val="FontStyle36"/>
          <w:b/>
          <w:b/>
          <w:i/>
          <w:i/>
          <w:sz w:val="26"/>
          <w:szCs w:val="26"/>
          <w:u w:val="single"/>
        </w:rPr>
      </w:pPr>
      <w:r>
        <w:rPr>
          <w:rStyle w:val="FontStyle36"/>
          <w:b/>
          <w:i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b/>
          <w:i/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ю 76 федерального закона "Об образовании в РФ" в части совершенствования деятельности кадастровых инженеров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8.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9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Определение и согласова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х выполнению работ по постановке земельных участков под ЭСК на кадастровый учё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4. </w:t>
      </w:r>
      <w:r>
        <w:rPr>
          <w:rStyle w:val="FontStyle36"/>
          <w:b/>
          <w:i/>
          <w:sz w:val="26"/>
          <w:szCs w:val="26"/>
          <w:u w:val="single"/>
        </w:rPr>
        <w:t>согласовывает границы,</w:t>
      </w:r>
      <w:r>
        <w:rPr>
          <w:rStyle w:val="FontStyle36"/>
          <w:sz w:val="26"/>
          <w:szCs w:val="26"/>
        </w:rPr>
        <w:t xml:space="preserve"> </w:t>
      </w:r>
      <w:r>
        <w:rPr>
          <w:rStyle w:val="FontStyle36"/>
          <w:b/>
          <w:i/>
          <w:sz w:val="26"/>
          <w:szCs w:val="26"/>
          <w:u w:val="single"/>
        </w:rPr>
        <w:t>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, указанными в перечне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5. формирует и подает для постановки (уточнению сведений) на государственный кадастровый учёт </w:t>
      </w:r>
      <w:r>
        <w:rPr>
          <w:rStyle w:val="FontStyle36"/>
          <w:b/>
          <w:i/>
          <w:sz w:val="26"/>
          <w:szCs w:val="26"/>
        </w:rPr>
        <w:t>технические и межевые планы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земельных участков и ОКС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учёта земельных участков и ОКС, анализа причин приостановления или отказов в проведении государственного кадастрового учёта земельных участков и ОКС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sz w:val="26"/>
          <w:szCs w:val="26"/>
        </w:rPr>
        <w:t>- Кадастровые выписки на земельные участки и объекты недвижимости в 1 экземпляре;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sz w:val="26"/>
          <w:szCs w:val="26"/>
        </w:rPr>
        <w:t>- Технические и межевые планы на электронном носителе в 1 экземпляре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/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5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Spii"/>
        <w:ind w:left="709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требования к Участнику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 Наличие у Участника (не менее 2)кадастровых инженеров (ст.33 ФЗ от 24.07.2007 N 221-ФЗ (ред. от 03.07.2016) "О кадастровой деятельности" (с изм. и доп., вступ. в силу с 01.01.2017).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2. Для подтверждения соответствия требованиям, изложенным в п. 3.1.1.  Участник в составе заявке предоставляет, в соответствии со </w:t>
      </w:r>
      <w:r>
        <w:rPr>
          <w:rFonts w:cs="Times New Roman" w:ascii="Times New Roman" w:hAnsi="Times New Roman"/>
          <w:bCs/>
          <w:sz w:val="26"/>
          <w:szCs w:val="26"/>
        </w:rPr>
        <w:t xml:space="preserve">ст.29 ФЗ от 30.12.2015 №452-ФЗ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веренные Участником копии действующих  свидетельств СРО ассоциации «Объединённых кадастровых инженеров» с приложением  Полиса обязательного страхования гражданской ответственност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 – 01.10.2019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Геодезическое измерение осуществляется в следующие сроки:</w:t>
      </w:r>
    </w:p>
    <w:p>
      <w:pPr>
        <w:pStyle w:val="Style81"/>
        <w:tabs>
          <w:tab w:val="clear" w:pos="709"/>
          <w:tab w:val="left" w:pos="284" w:leader="none"/>
        </w:tabs>
        <w:ind w:left="621" w:hanging="0"/>
        <w:rPr/>
      </w:pPr>
      <w:r>
        <w:rPr/>
        <w:t xml:space="preserve">- </w:t>
      </w:r>
      <w:r>
        <w:rPr>
          <w:sz w:val="26"/>
          <w:szCs w:val="26"/>
        </w:rPr>
        <w:t>ПС – 110/35-10 кВ, ВЛ-110/35 кВ</w:t>
        <w:tab/>
        <w:t>60 календарных дней с момента подписания договора;</w:t>
      </w:r>
    </w:p>
    <w:p>
      <w:pPr>
        <w:pStyle w:val="Style81"/>
        <w:tabs>
          <w:tab w:val="clear" w:pos="709"/>
          <w:tab w:val="left" w:pos="284" w:leader="none"/>
        </w:tabs>
        <w:ind w:left="621" w:hanging="0"/>
        <w:rPr/>
      </w:pPr>
      <w:r>
        <w:rPr>
          <w:sz w:val="26"/>
          <w:szCs w:val="26"/>
        </w:rPr>
        <w:t>- ВЛ-10 кВ, ТП-10/0,4 кВ</w:t>
        <w:tab/>
        <w:t>120 календарных дней с момента подписания договора;</w:t>
      </w:r>
    </w:p>
    <w:p>
      <w:pPr>
        <w:pStyle w:val="Style81"/>
        <w:widowControl/>
        <w:tabs>
          <w:tab w:val="clear" w:pos="709"/>
          <w:tab w:val="left" w:pos="284" w:leader="none"/>
        </w:tabs>
        <w:spacing w:lineRule="auto" w:line="240"/>
        <w:ind w:left="621" w:hanging="0"/>
        <w:rPr>
          <w:sz w:val="26"/>
          <w:szCs w:val="26"/>
        </w:rPr>
      </w:pPr>
      <w:r>
        <w:rPr>
          <w:sz w:val="26"/>
          <w:szCs w:val="26"/>
        </w:rPr>
        <w:t>- ВЛ-0,4 кВ</w:t>
        <w:tab/>
        <w:t>90 календарны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Составление схем - в течение 30 календарных дней с момента завершения геодезических измерений; 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электронного каталога координат в ОУС филиала в течение 3 ра-бочих дней с момента согласования Заказчиком схем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лучение КПТ, выписок на объекты и земельные участки, сбор необходи-мой документации в течение 40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Утверждение и согласование схем в администрациях и правообладателей (смежников) земельных участков, в течение 6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Составление карт (планов), межевых, технических планов на исправление кадастровых ошибок, уточнение, образование участков, внесение сведений о границах охранных зон - в течение 3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ача межевых, технических планов, карт (Планов) на кадастровый учет в течение 20 календарных дней с момента их формирования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лучение кадастровых паспортов на земельные участки объекты недви-жимости, решений (Уведомлений) органов кадастрового учёта о внесении сведений об охранных зонах объектов электросетевого хозяйства АО «ДРСК» в ГКН до 01.08.2019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по описи материалов Заказчику до 01.09.2019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дписание акта выполненных работ 01.10.2019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Начальник ОУС                                                                                              А.П. 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Согласовано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ОУС АО «ДРСК»                                                                 А.П. Шинкевич</w:t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17:00Z</dcterms:created>
  <dc:creator>Кувшинов А.С ., Федосова В.А. (СОПР)</dc:creator>
  <dc:description/>
  <cp:keywords/>
  <dc:language>en-US</dc:language>
  <cp:lastModifiedBy>Коврижкина Елена Юрьевна</cp:lastModifiedBy>
  <cp:lastPrinted>2017-10-27T08:24:00Z</cp:lastPrinted>
  <dcterms:modified xsi:type="dcterms:W3CDTF">2017-11-23T01:48:00Z</dcterms:modified>
  <cp:revision>3</cp:revision>
  <dc:subject/>
  <dc:title>Договор №</dc:title>
</cp:coreProperties>
</file>