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 </w:t>
      </w: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color w:val="000000"/>
          <w:sz w:val="14"/>
        </w:rPr>
      </w:pPr>
      <w:r>
        <w:rPr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Театральная, 179, г. Благовещенск, 675003, Россия 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54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А.Г. Кривобо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___» ___________________ 2017г.</w:t>
            </w:r>
          </w:p>
        </w:tc>
        <w:tc>
          <w:tcPr>
            <w:tcW w:w="49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адастровые работы по земельным участкам и ОКС расположенным на территории Ромненского района Амурской области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Цель работы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Ц</w:t>
      </w:r>
      <w:r>
        <w:rPr>
          <w:sz w:val="26"/>
          <w:szCs w:val="26"/>
        </w:rPr>
        <w:t>елью работы являетс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/>
      </w:pPr>
      <w:r>
        <w:rPr>
          <w:sz w:val="26"/>
          <w:szCs w:val="26"/>
        </w:rPr>
        <w:t>постановка на государственный кадастровый учёт земельных участков, расположенных под опорами ВЛ, ТП-10/0,4 кВ, ПС-110/35 к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6"/>
          <w:szCs w:val="26"/>
        </w:rPr>
      </w:pPr>
      <w:r>
        <w:rPr>
          <w:sz w:val="26"/>
          <w:szCs w:val="26"/>
        </w:rPr>
        <w:t>постановка на государственный кадастровый учёт ОКС ПС-110/35 кВ, ВЛ-110/35/10 кВ, ТП-10/0,4 кВ указанных в перечне объекто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/>
      </w:pPr>
      <w:r>
        <w:rPr>
          <w:sz w:val="26"/>
          <w:szCs w:val="26"/>
        </w:rPr>
        <w:t>постановка на государственный кадастровый учёт ВЛ-0,4 кВ по населённым пунктам, указанных в перечне объектов, единым объектом капитального строительства (ОКС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ление границ охранных зон объектов, указанных в перечне, электросетевого хозяйства АО «ДРСК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8"/>
          <w:szCs w:val="28"/>
        </w:rPr>
      </w:pPr>
      <w:r>
        <w:rPr>
          <w:sz w:val="26"/>
          <w:szCs w:val="26"/>
        </w:rPr>
        <w:t>получение кадастровых выписок на земельные участки и объекты недвижимост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учение выписки с указанием кадастровых номеров границ охранных зон ВЛ, ТП, ПС;</w:t>
      </w:r>
    </w:p>
    <w:p>
      <w:pPr>
        <w:pStyle w:val="Normal"/>
        <w:ind w:firstLine="720"/>
        <w:rPr/>
      </w:pPr>
      <w:r>
        <w:rPr>
          <w:sz w:val="26"/>
          <w:szCs w:val="26"/>
        </w:rPr>
        <w:t>Перечень объектов, по которым необходимо провести комплекс кадастровых ра</w:t>
      </w:r>
      <w:r>
        <w:rPr/>
        <w:t>бот, в объёме, содержащемся во 2 разделе: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0"/>
        <w:gridCol w:w="1254"/>
        <w:gridCol w:w="20"/>
        <w:gridCol w:w="4749"/>
        <w:gridCol w:w="20"/>
        <w:gridCol w:w="1822"/>
        <w:gridCol w:w="20"/>
        <w:gridCol w:w="1256"/>
        <w:gridCol w:w="20"/>
      </w:tblGrid>
      <w:tr>
        <w:trPr>
          <w:trHeight w:val="420" w:hRule="atLeast"/>
        </w:trPr>
        <w:tc>
          <w:tcPr>
            <w:tcW w:w="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№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инв.номер</w:t>
            </w:r>
          </w:p>
        </w:tc>
        <w:tc>
          <w:tcPr>
            <w:tcW w:w="4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аименование объекта 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отяжённость, км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количество опор, площадных объектов</w:t>
            </w:r>
          </w:p>
        </w:tc>
      </w:tr>
      <w:tr>
        <w:trPr>
          <w:trHeight w:val="300" w:hRule="atLeast"/>
        </w:trPr>
        <w:tc>
          <w:tcPr>
            <w:tcW w:w="66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20"/>
              </w:rPr>
              <w:t xml:space="preserve">Общая протяжённость ВЛ 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20"/>
              </w:rPr>
              <w:t>9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20"/>
              </w:rPr>
              <w:t>11713</w:t>
            </w:r>
          </w:p>
        </w:tc>
      </w:tr>
      <w:tr>
        <w:trPr>
          <w:trHeight w:val="300" w:hRule="atLeast"/>
        </w:trPr>
        <w:tc>
          <w:tcPr>
            <w:tcW w:w="66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20"/>
              </w:rPr>
              <w:t xml:space="preserve">Общее количество ТП/ПС 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20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1</w:t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с.Амаран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63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0.4 с.Амаран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4,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356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609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Амаранка  18-2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97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Амаранка  9-1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98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Амаранка  9-3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20"/>
              </w:rPr>
              <w:t>CS0001296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Амаранка  9-6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77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Амаранка 9-14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2</w:t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с.Братолюбов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68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0.4 с.Братолюбов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5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84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Братолюбовка  9-12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83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Братолюбовка  9-7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3</w:t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с.Верхнебелое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54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0.4 с.Верхнебелое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7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30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Верхнебелое  14-0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653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Верхнебелое  14-1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31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Верхнебелое  14-2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648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Верхнебелое  14-3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649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Верхнебелое  14-4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650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Верхнебелое  14-4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651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Верхнебелое  14-4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652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Верхнебелое  14-5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4</w:t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 xml:space="preserve"> </w:t>
            </w:r>
            <w:r>
              <w:rPr>
                <w:color w:val="000000"/>
                <w:sz w:val="16"/>
                <w:szCs w:val="20"/>
              </w:rPr>
              <w:t>с.Вознесенов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46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0.4 с.Вознесенов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4,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50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Вознесеновка  15-1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728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Вознесеновка  15-2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5</w:t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с.Восточная Нив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64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0.4 с.Восточная Нив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99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Восточная Нива  9-1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с.Высокое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44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0.4 с.Высокое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,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53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Высокое  15-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7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с.Григорьев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49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0.4 с.Григорьев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5,0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38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Григорьевка  14-1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8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с.Горбатов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71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0.4 с.Горбатов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25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Горбатовка  18-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с.Дальневосточное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793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0.4 с.Дальневосточное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1,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4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34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Дальневосточное  14-1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35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Дальневосточное  14-1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20"/>
              </w:rPr>
              <w:t>CS0001236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Дальневосточное  14-1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37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Дальневосточное  14-2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42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Дальневосточное  14-4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3407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П-10 с.Дальневосточное  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1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с.Знамен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61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0.4 с.Знамен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3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328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73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,4 с. Знаменка 9-14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300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Знаменка  2-2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657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Знаменка  9-11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198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Знаменка  9-12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199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Знаменка  9-12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00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Знаменка  9-12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01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Знаменка  9-12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72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Знаменка  9-2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74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Знаменка  9-4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75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Знаменка  9-4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79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Знаменка 9-2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11</w:t>
            </w:r>
          </w:p>
        </w:tc>
        <w:tc>
          <w:tcPr>
            <w:tcW w:w="60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с.Калинов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27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0.4 с.Калинов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4,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06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Калиновка  9-12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07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Калиновка  9-14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656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Калиновка  9-1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302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Калиновка  9-1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303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Калиновка  9-6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1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с.Кахов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58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0.4 с.Кахов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77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54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Каховка  9-0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55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Каховка  9-0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58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Каховка  9-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57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>
                <w:color w:val="000000"/>
                <w:sz w:val="16"/>
                <w:szCs w:val="20"/>
              </w:rPr>
              <w:t>ТП 10/0.4 с.Каховка  9-4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56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Каховка  9-5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304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Каховка  9-6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304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П-10 Кахов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13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с.Климов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45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0.4 с.Климов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,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48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Климовка  15-0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14</w:t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20"/>
              </w:rPr>
              <w:t>с.Кузьмич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62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0.4 с.Кузьмич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,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Кузьмичи  9-2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1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с.Любимое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57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0.4 с.Любимое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7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78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195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Любимое  9-12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196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Любимое  9-13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197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>
                <w:color w:val="000000"/>
                <w:sz w:val="16"/>
                <w:szCs w:val="20"/>
              </w:rPr>
              <w:t>ТП 10/0.4 с.Любимое  9-13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67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Любимое  9-3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РП-10 Любимое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1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с.Морозов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56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0.4 с.Морозов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69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Морозовка  9-11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68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Морозовка  9-3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17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с.Новолиствян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AS0022457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0.4 с.Новолиствян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,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18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305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Лисвянка  9-0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с.Новониколаев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65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0.4 с.Новониколаев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95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Новониколаевка  9-1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1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с.Новороссий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20"/>
              </w:rPr>
              <w:t>CS0000952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0.4 с.Новороссий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4,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32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Новороссийка  14-2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310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Новороссийка  14-2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311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Новороссийка  14-3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568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Новороссийка  14-4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2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с.Новый Быт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837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0.4 с.Новый Быт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,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81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Новый Быт  9-0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82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Новый Быт  9-1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2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с. Поздеев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53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0.4 с.Поздеев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,8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430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33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,4 с. Поздеевка 14-0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20"/>
              </w:rPr>
              <w:t>CS0001191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,4 с. Поздеевка 14-4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39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,4 с. Поздеевка 14-4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192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,4 с. Поздеевка 14-5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569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,4 с. Поздеевка 14-5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03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,4 с. Поздеевка 14-0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308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>
                <w:color w:val="000000"/>
                <w:sz w:val="16"/>
                <w:szCs w:val="20"/>
              </w:rPr>
              <w:t>ТП 10/0.4 с.Поздеевка  14-3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2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с.Придорожное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70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0.4 с.Придорожное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,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92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Придорожное  18-1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23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 xml:space="preserve"> </w:t>
            </w:r>
            <w:r>
              <w:rPr>
                <w:color w:val="000000"/>
                <w:sz w:val="16"/>
                <w:szCs w:val="20"/>
              </w:rPr>
              <w:t>с.Райгород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47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0.4 с.Райгород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88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Райгородка  18-0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2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с.Рогозов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29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0.4 с.Рогозов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43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Рогозовка  15-0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44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Рогозовка  15-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45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Рогозовка  15-0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51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Рогозовка  15-1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46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Рогозовка  15-1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47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Рогозовка  15-1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49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Рогозовка  15-1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52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Рогозовка  15-2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727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Рогозовка  15-2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2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с.Ромны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20"/>
              </w:rPr>
              <w:t>CS0000951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0.4 с.Ромны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6,2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AS0020396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 xml:space="preserve">ВЛ-0.4 с.Ромны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0,36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08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Ромны  9-11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09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Ромны  9-11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64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Ромны  9-3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61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Ромны  9-5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307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>
                <w:color w:val="000000"/>
                <w:sz w:val="16"/>
                <w:szCs w:val="20"/>
              </w:rPr>
              <w:t>ТП 10/0.4 с.Ромны  9-5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62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Ромны  9-5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63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Ромны  9-6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2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с.Святорусов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55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0.4 с.Святорусов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0,2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76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Cвяторусовка 9-14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655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Святорусовка  2-2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595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Святорусовка  9-0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71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Святорусовка  9-10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65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Святорусовка  9-2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66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Святорусовка  9-2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70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Святорусовка  9-7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20"/>
              </w:rPr>
              <w:t>CS0001278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Святорусовка 9-13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27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с.Серединное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59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0.4 с.Серединное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,0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59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Серединное  9-0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28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с.Смоляное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69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0.4 с.Смоляное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4,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28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>
                <w:color w:val="000000"/>
                <w:sz w:val="16"/>
                <w:szCs w:val="20"/>
              </w:rPr>
              <w:t>ТП 10/0.4 с.Смоляное  18-1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29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Смоляное  18-1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27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Смоляное  18-1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2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с.Урожайное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48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0.4 с.Урожайное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0,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40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Урожайное  14-2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3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с.Чергал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67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0.4 с.Чергал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7,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87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86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Чергали  18-0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89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Чергали  18-0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90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Чергали  18-1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309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Чергали  18-1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193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Чергали  18-2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41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Чергали  18-2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04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ТП 10/0.4 с.Чергали  18-2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3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81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10 ПС Знаменка  ф-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3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789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10 ПС Знаменка  ф-1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5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32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33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82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10 ПС Знаменка  ф-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3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79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10 ПС Поздеевка  ф-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9,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3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78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10 ПС Поздеевка  ф-1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3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77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10 ПС Поздеевка  ф-1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3,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94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37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179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10 ПС Поздеевка  ф-1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3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38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792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10 ПС Поздеевка  ф-1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46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3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178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10 ПС Поздеевка  ф-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4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4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824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10 ПС Рогозовка  ф-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4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84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10 ПС Рогозовка  ф-1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4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AS0019789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 xml:space="preserve">ВЛ -10 кВ  Ф-13 ПС Поздеевка 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0,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43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756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10 ПС Рогозовка  ф-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4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80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10 ПС Рогозовка  ф-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84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4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10 ПС Рогозовка  ф-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4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83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10 ПС Ромны  ф-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3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46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47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28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10 ПС Ромны  ф-1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0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48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755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10 ПС Ромны  ф-1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8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341</w:t>
            </w:r>
          </w:p>
        </w:tc>
      </w:tr>
      <w:tr>
        <w:trPr>
          <w:trHeight w:val="56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4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123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10 ПС Ромны  ф-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02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5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76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10 ПС Ромны  ф-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9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5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02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10 ПС Ромны  ф-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78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5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754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10 ПС Ромны  ф-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,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53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10 ПС Ромны  ф-1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0,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5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823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10 ПС Хохлатская  ф-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5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AS0004075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 xml:space="preserve">ВЛ-10 кВ ПС "Хохлатская" ф-3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5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10 кВ ПС "Хохлатская" ф-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57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20"/>
              </w:rPr>
              <w:t>CS0000788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10 ПС Хохлатская  ф-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8,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58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117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10 РП Дальневосточное  ф-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,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5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10 РП Дальневосточное  ф-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6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827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10 РП Дальневосточное  ф-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6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13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10 РП Каховка  ф-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6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825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10 РП Каховка  ф-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0,8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63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10 РП Каховка  ф-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1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84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64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120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10 РП Любимое  ф-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8,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6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867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110 Возжаевка-Ромны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4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6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73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35 Возжаевка-Поздеев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3,4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1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67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72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35 Возжаевка-Ромны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3,6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47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68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74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ВЛ-35 Ромны-Хохлатское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69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567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ПС 110/35/10 Ромны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7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24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ПС 35/10 Знамен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7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21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ПС 35/10 Поздеев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72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23</w:t>
            </w:r>
          </w:p>
        </w:tc>
        <w:tc>
          <w:tcPr>
            <w:tcW w:w="4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ПС 35/10 Рогозов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  <w:r>
              <w:rPr>
                <w:color w:val="000000"/>
                <w:sz w:val="16"/>
                <w:szCs w:val="20"/>
              </w:rPr>
              <w:t>7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1222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ПС 35/10 Хохлатск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7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500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20"/>
              </w:rPr>
              <w:t>ВЛ-110 Благовещенская-Силикатная с отп. на ПТФ</w:t>
            </w:r>
            <w:r>
              <w:rPr>
                <w:color w:val="000000"/>
                <w:sz w:val="16"/>
                <w:szCs w:val="20"/>
              </w:rPr>
              <w:t>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31,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7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CS0000976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60"/>
              <w:rPr/>
            </w:pPr>
            <w:r>
              <w:rPr>
                <w:color w:val="000000"/>
                <w:sz w:val="16"/>
                <w:szCs w:val="20"/>
              </w:rPr>
              <w:t xml:space="preserve">ВЛ-35 кВ Силикатная-Березовка (от ЖД моста до ПС Березовка)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7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S0000730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Л-110 Благовещенская-БТЭЦ с зах. на Чигири и Кооперативную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9,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7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S0000452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Л-110 Благовещенская-ПТФ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20"/>
              </w:rPr>
              <w:t>5,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7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S0000454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Л-110 БТЭЦ-Западн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8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S0000444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Л-110 БТЭЦ-Нов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7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S0000696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Л-110 Игнатьево-Сергеев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3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23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8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S0001180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Л-110 Центральная-Волково-Тамбовка-Михайлов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6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304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8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S0000694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ВЛ-110 Центральная-Портова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5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20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8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S0000451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Л-35 Амурская-Западная с отп. на Сетевую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8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S0000453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Л-35 Благовещенская-Астрахановск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,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8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S0000470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Л-35 Благовещенская-Заводская (Северная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8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S0000721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Л-35 Благовещенская-Марково-Совхозная-Сергеев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60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20"/>
              </w:rPr>
              <w:t>595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8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S0001181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Л-35 Западная-Водозабо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5,5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8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S0000445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ВЛ-35 ПС 35/10 ПРП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3,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9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S0000471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Л-35 ПТФ-Мохов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9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S0000447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Л-35 Сергеевка-Петров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9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S0000450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Л-35 Сетевая-Зейск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,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9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S0000466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Л-35 Сетевая-Металлист-Зейск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3,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9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S0000449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Л-35 Силикатная-Новотроицка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9,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9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S0000498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Л-35 Центральная-Астрахановка-Заводская (Северная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9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S0000451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Л 35 кВ Волково-Лозовое-Садово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85</w:t>
            </w:r>
          </w:p>
        </w:tc>
      </w:tr>
    </w:tbl>
    <w:p>
      <w:pPr>
        <w:pStyle w:val="Style25"/>
        <w:widowControl/>
        <w:tabs>
          <w:tab w:val="left" w:pos="709" w:leader="none"/>
        </w:tabs>
        <w:spacing w:lineRule="auto" w:line="240"/>
        <w:ind w:hanging="0"/>
        <w:rPr>
          <w:rStyle w:val="FontStyle32"/>
          <w:i/>
          <w:i/>
          <w:sz w:val="16"/>
          <w:szCs w:val="16"/>
        </w:rPr>
      </w:pPr>
      <w:r>
        <w:rPr/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/>
      </w:pPr>
      <w:r>
        <w:rPr>
          <w:b/>
          <w:bCs/>
          <w:sz w:val="26"/>
          <w:szCs w:val="26"/>
        </w:rPr>
        <w:t>2. Содержание работ:</w:t>
      </w:r>
    </w:p>
    <w:p>
      <w:pPr>
        <w:pStyle w:val="Style25"/>
        <w:widowControl/>
        <w:tabs>
          <w:tab w:val="left" w:pos="709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1. Изучение, подбор необходимых документов для подготовки геодезических измерений: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1. р</w:t>
      </w:r>
      <w:r>
        <w:rPr>
          <w:color w:val="000000"/>
          <w:sz w:val="26"/>
          <w:szCs w:val="26"/>
        </w:rPr>
        <w:t>екогносцировка геодезических пунктов и пунктов опорной межевой сети</w:t>
      </w:r>
      <w:r>
        <w:rPr>
          <w:rStyle w:val="FontStyle36"/>
          <w:sz w:val="26"/>
          <w:szCs w:val="26"/>
        </w:rPr>
        <w:t>;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2. изучение и подбор опорно-межевой сети в районе проведения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3. получение сведений из кадастра об объектах недвижимости и земельных участка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4. получение документации по планировке территории, иных исходных материалов и данны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5. изучение исходной документации и материалов, иной правовой документации</w:t>
      </w:r>
      <w:r>
        <w:rPr>
          <w:rStyle w:val="FontStyle36"/>
          <w:sz w:val="26"/>
          <w:szCs w:val="26"/>
        </w:rPr>
        <w:t>.</w:t>
      </w:r>
    </w:p>
    <w:p>
      <w:pPr>
        <w:pStyle w:val="Normal"/>
        <w:shd w:fill="FFFFFF" w:val="clear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 xml:space="preserve">2.2. </w:t>
      </w:r>
      <w:r>
        <w:rPr>
          <w:b/>
          <w:bCs/>
          <w:color w:val="000000"/>
          <w:sz w:val="26"/>
          <w:szCs w:val="26"/>
        </w:rPr>
        <w:t>Требования к проведению работ и использованию нормативных документов</w:t>
      </w:r>
      <w:r>
        <w:rPr>
          <w:rStyle w:val="FontStyle32"/>
          <w:sz w:val="26"/>
          <w:szCs w:val="26"/>
        </w:rPr>
        <w:t>: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left="284" w:firstLine="283"/>
        <w:rPr>
          <w:rStyle w:val="FontStyle36"/>
          <w:bCs/>
          <w:sz w:val="26"/>
          <w:szCs w:val="26"/>
        </w:rPr>
      </w:pPr>
      <w:r>
        <w:rPr>
          <w:rStyle w:val="FontStyle36"/>
          <w:sz w:val="26"/>
          <w:szCs w:val="26"/>
        </w:rPr>
        <w:t>2.2.1. обследование пунктов ГГС и создание опорной межевой сети.</w:t>
      </w:r>
    </w:p>
    <w:p>
      <w:pPr>
        <w:pStyle w:val="Style191"/>
        <w:tabs>
          <w:tab w:val="left" w:pos="284" w:leader="none"/>
          <w:tab w:val="left" w:pos="709" w:leader="none"/>
        </w:tabs>
        <w:ind w:left="284" w:firstLine="283"/>
        <w:rPr>
          <w:rStyle w:val="FontStyle36"/>
          <w:b/>
          <w:b/>
          <w:i/>
          <w:i/>
          <w:sz w:val="26"/>
          <w:szCs w:val="26"/>
          <w:u w:val="single"/>
        </w:rPr>
      </w:pPr>
      <w:r>
        <w:rPr>
          <w:rStyle w:val="FontStyle36"/>
          <w:b/>
          <w:i/>
          <w:sz w:val="26"/>
          <w:szCs w:val="26"/>
        </w:rPr>
        <w:t>2.2.2. определение координат по каждой опоре и площадному объекту осуществляется в Соответствии с приказом Министерства экономического развития РФ</w:t>
      </w:r>
      <w:r>
        <w:rPr>
          <w:b/>
          <w:i/>
          <w:sz w:val="26"/>
          <w:szCs w:val="26"/>
        </w:rPr>
        <w:t xml:space="preserve"> от 1 марта 2016 г. N 90 об утверждении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 и помещения»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В работе руководствовать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3. Земельным кодексом Российской Федерации от 25.10.2001 №136-ФЗ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4. Федеральным законом от 13.07.2015 N 218-ФЗ «О государственной регистрации недвижимости», от 30.12.2015 № 452-ФЗ «О внесении изменений в ФЗ "О государственном кадастре недвижимости" и статью 76 федерального закона "Об образовании в РФ" в части совершенствования деятельности кадастровых инженеров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5. Федеральным законом от 18.06.2001 №78-ФЗ «О землеустройстве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6. приказом Минэкономразвития России от 21.11.2016 N 735 «Об установлении примерной формы извещения о проведении собрания о согласовании местоположения границ земельных участков и признании утратившими силу некоторых приказов Минэкономразвития России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7. приказом Минэкономразвития России от 08.12.2015 N 921 «Об утверждении формы и состава сведений межевого плана, требований к его подготовке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8.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rStyle w:val="FontStyle36"/>
          <w:sz w:val="26"/>
          <w:szCs w:val="26"/>
        </w:rPr>
      </w:pPr>
      <w:r>
        <w:rPr>
          <w:bCs/>
          <w:sz w:val="26"/>
          <w:szCs w:val="26"/>
        </w:rPr>
        <w:t xml:space="preserve">2.2.9. </w:t>
      </w:r>
      <w:r>
        <w:rPr>
          <w:bCs/>
          <w:sz w:val="26"/>
          <w:szCs w:val="26"/>
          <w:u w:val="single"/>
        </w:rPr>
        <w:t>Запрещается</w:t>
      </w:r>
      <w:r>
        <w:rPr>
          <w:bCs/>
          <w:sz w:val="26"/>
          <w:szCs w:val="26"/>
        </w:rPr>
        <w:t xml:space="preserve"> использование данных предыдущих материалов инвентаризации земель при определении координат, формировании межевых и технических планов.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hanging="0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>2.3. Подготовительные работы.</w:t>
      </w:r>
    </w:p>
    <w:p>
      <w:pPr>
        <w:pStyle w:val="Style221"/>
        <w:widowControl/>
        <w:tabs>
          <w:tab w:val="left" w:pos="709" w:leader="none"/>
        </w:tabs>
        <w:spacing w:lineRule="auto" w:line="240"/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3.1. до начала выполнения работ приказом Подрядной организации </w:t>
      </w:r>
      <w:r>
        <w:rPr>
          <w:rStyle w:val="FontStyle36"/>
          <w:sz w:val="26"/>
          <w:szCs w:val="26"/>
          <w:u w:val="single"/>
        </w:rPr>
        <w:t>назначаются ответственные лица за выполнение работ по геодезическому измерению на местности опор и трансформаторных подстанций</w:t>
      </w:r>
      <w:r>
        <w:rPr>
          <w:rStyle w:val="FontStyle36"/>
          <w:sz w:val="26"/>
          <w:szCs w:val="26"/>
        </w:rPr>
        <w:t xml:space="preserve">, обработку полученных координат, составлению схем, составление межевых планов, постановку объектов и земельных участков на кадастровый учет, с указанием Ф.И.О., документа, подтверждающего квалификацию, контактных данных (тел., </w:t>
      </w:r>
      <w:r>
        <w:rPr>
          <w:rStyle w:val="FontStyle36"/>
          <w:sz w:val="26"/>
          <w:szCs w:val="26"/>
          <w:lang w:val="en-US"/>
        </w:rPr>
        <w:t>email</w:t>
      </w:r>
      <w:r>
        <w:rPr>
          <w:rStyle w:val="FontStyle36"/>
          <w:sz w:val="26"/>
          <w:szCs w:val="26"/>
        </w:rPr>
        <w:t>)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3.2. Исполнителем составляется и согласовывается с Заказчиком детальный график проведения геодезических измерений объект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3.3. сбор необходимой документации из Фонда данных Росреестра осуществляется Исполнителем самостоятельно за счет собственных средств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4. Заказчик предоставляет Исполнителю работ копии имеющихся технических и правоустанавливающих документов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>
          <w:rStyle w:val="FontStyle32"/>
          <w:sz w:val="26"/>
          <w:szCs w:val="26"/>
        </w:rPr>
      </w:pPr>
      <w:r>
        <w:rPr>
          <w:rStyle w:val="FontStyle32"/>
          <w:sz w:val="26"/>
          <w:szCs w:val="26"/>
        </w:rPr>
        <w:t>2.4. Определение и согласование границ местоположения земельных участков и объектов недвижимости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4.1. на основании полученных координат по результатам работ, указанным в п.2.2.2. ТЗ, подрядчик и</w:t>
      </w:r>
      <w:r>
        <w:rPr>
          <w:rStyle w:val="FontStyle36"/>
          <w:sz w:val="26"/>
          <w:szCs w:val="26"/>
        </w:rPr>
        <w:t xml:space="preserve">зготавливает схемы расположения земельных участков на картографических материалах (ортофотопланах), с учетом границ смежных участков, указанных в </w:t>
      </w:r>
      <w:r>
        <w:rPr>
          <w:sz w:val="26"/>
          <w:szCs w:val="26"/>
        </w:rPr>
        <w:t>КПТ и выписках</w:t>
      </w:r>
      <w:r>
        <w:rPr>
          <w:rStyle w:val="FontStyle36"/>
          <w:sz w:val="26"/>
          <w:szCs w:val="26"/>
        </w:rPr>
        <w:t xml:space="preserve"> из государственного земельного кадастра, полученных не позднее одного месяца до начала формирования схем и планов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>2.4.2. определяет порядок постановки (уточнению) границ земельных участков под электросетевыми объектами и смежными участками, препятствующих выполнению работ по постановке земельных участков под ЭСК на кадастровый учёт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>2.4.3. при необходимости публикует в СМИ, по месту нахождения объектов, информацию о проведении кадастровых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4.4. </w:t>
      </w:r>
      <w:r>
        <w:rPr>
          <w:rStyle w:val="FontStyle36"/>
          <w:b/>
          <w:i/>
          <w:sz w:val="26"/>
          <w:szCs w:val="26"/>
          <w:u w:val="single"/>
        </w:rPr>
        <w:t>согласовывает границы,</w:t>
      </w:r>
      <w:r>
        <w:rPr>
          <w:rStyle w:val="FontStyle36"/>
          <w:sz w:val="26"/>
          <w:szCs w:val="26"/>
        </w:rPr>
        <w:t xml:space="preserve"> </w:t>
      </w:r>
      <w:r>
        <w:rPr>
          <w:rStyle w:val="FontStyle36"/>
          <w:b/>
          <w:i/>
          <w:sz w:val="26"/>
          <w:szCs w:val="26"/>
          <w:u w:val="single"/>
        </w:rPr>
        <w:t>исправляет кадастровые ошибки в смежных земельных участках за свой счет собственных средств и сил, препятствующих постановке земельных участков, расположенных под объектами, указанными в перечне</w:t>
      </w:r>
      <w:r>
        <w:rPr>
          <w:rStyle w:val="FontStyle36"/>
          <w:b/>
          <w:i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4.5. формирует и подает для постановки (уточнению сведений) на государственный кадастровый учёт </w:t>
      </w:r>
      <w:r>
        <w:rPr>
          <w:rStyle w:val="FontStyle36"/>
          <w:b/>
          <w:i/>
          <w:sz w:val="26"/>
          <w:szCs w:val="26"/>
        </w:rPr>
        <w:t>технические и межевые планы</w:t>
      </w:r>
      <w:r>
        <w:rPr>
          <w:rStyle w:val="FontStyle36"/>
          <w:sz w:val="26"/>
          <w:szCs w:val="26"/>
        </w:rPr>
        <w:t>.</w:t>
      </w:r>
    </w:p>
    <w:p>
      <w:pPr>
        <w:pStyle w:val="Style151"/>
        <w:widowControl/>
        <w:tabs>
          <w:tab w:val="clear" w:pos="709"/>
          <w:tab w:val="left" w:pos="581" w:leader="none"/>
        </w:tabs>
        <w:spacing w:lineRule="auto" w:line="240"/>
        <w:ind w:firstLine="426"/>
        <w:rPr/>
      </w:pPr>
      <w:r>
        <w:rPr>
          <w:rStyle w:val="FontStyle32"/>
          <w:sz w:val="26"/>
          <w:szCs w:val="26"/>
        </w:rPr>
        <w:t>2.5.</w:t>
        <w:tab/>
        <w:t>Постановка земельных участков и ОКС на государственный кадастровый учет, уточнение границ, исправление кадастровых ошибок;</w:t>
      </w:r>
    </w:p>
    <w:p>
      <w:pPr>
        <w:pStyle w:val="Style191"/>
        <w:widowControl/>
        <w:numPr>
          <w:ilvl w:val="2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426"/>
        <w:rPr/>
      </w:pPr>
      <w:r>
        <w:rPr>
          <w:rStyle w:val="FontStyle36"/>
          <w:sz w:val="26"/>
          <w:szCs w:val="26"/>
        </w:rPr>
        <w:t>Подрядчик осуществляет контроль и сопровождение за ведением государственного кадастрового учёта земельных участков и ОКС, анализа причин приостановления или отказов в проведении государственного кадастрового учёта земельных участков и ОКС, устраняет ошибки, возобновляет проведение учёта в ГКН.</w:t>
      </w:r>
    </w:p>
    <w:p>
      <w:pPr>
        <w:pStyle w:val="Spii"/>
        <w:ind w:left="360" w:hanging="0"/>
        <w:jc w:val="both"/>
        <w:rPr>
          <w:rStyle w:val="FontStyle32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tyle191"/>
        <w:tabs>
          <w:tab w:val="clear" w:pos="709"/>
          <w:tab w:val="left" w:pos="302" w:leader="none"/>
        </w:tabs>
        <w:ind w:firstLine="709"/>
        <w:rPr/>
      </w:pPr>
      <w:r>
        <w:rPr>
          <w:rStyle w:val="FontStyle32"/>
          <w:b w:val="false"/>
          <w:sz w:val="26"/>
          <w:szCs w:val="26"/>
        </w:rPr>
        <w:t>- Кадастровые выписки на земельные участки и объекты недвижимости в 1 экземпляре;</w:t>
      </w:r>
    </w:p>
    <w:p>
      <w:pPr>
        <w:pStyle w:val="Style191"/>
        <w:tabs>
          <w:tab w:val="clear" w:pos="709"/>
          <w:tab w:val="left" w:pos="302" w:leader="none"/>
        </w:tabs>
        <w:ind w:firstLine="709"/>
        <w:rPr/>
      </w:pPr>
      <w:r>
        <w:rPr>
          <w:rStyle w:val="FontStyle32"/>
          <w:b w:val="false"/>
          <w:sz w:val="26"/>
          <w:szCs w:val="26"/>
        </w:rPr>
        <w:t>- Технические и межевые планы на электронном носителе в 1 экземпляре;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firstLine="709"/>
        <w:rPr/>
      </w:pPr>
      <w:r>
        <w:rPr>
          <w:rStyle w:val="FontStyle32"/>
          <w:b w:val="false"/>
          <w:sz w:val="26"/>
          <w:szCs w:val="26"/>
        </w:rPr>
        <w:t>- Счет и акт выполненных работ в двух экземплярах;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6. Подготовка и составление Карт (планов) границ охранных зон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. По результатам работ, указанным в п. 2.2.2. ТЗ, проводится работа по описанию местоположения границ охранных зон объектов электросетевого хозяйства АО «ДРСК» для составления карт (планов) объектов землеустройства для их учёта в ГКН. Форма карты (плана) объекта землеустройства и требования к ее составлению устанавливаются Правительством Российской Федерации и Заказчиком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6"/>
          <w:szCs w:val="26"/>
        </w:rPr>
        <w:t>2.6.2. Карта (план) объекта землеустройства</w:t>
      </w:r>
      <w:r>
        <w:rPr>
          <w:sz w:val="26"/>
          <w:szCs w:val="26"/>
        </w:rPr>
        <w:t xml:space="preserve"> состоит из текстовой и графической частей, которые делятся на разделы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ания для проведения землеустроительных работ и исходные данные;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ъекте землеустройства;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 местоположении границ объекта землеустройства.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ъектах недвижимости и земельных участках, входящих в границы - охранных зон на момент проведения кадастровых работ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фическая часть карты (плана) состоит из раздела «План границ объекта землеустройства»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Spii"/>
        <w:tabs>
          <w:tab w:val="clear" w:pos="709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рта (план) объекта землеустройства подлежит согласованию с федеральным органом исполнительной власти, осуществляющим технический контроль и надзор в электроэнергетике в порядке, предусмотренном Правилами, а также с иными заинтересованными лицами, в порядке, предусмотренном для согласования землеустроительной документации – при необходимо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согласования и утверждения землеустроительной документации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>
          <w:rStyle w:val="FontStyle3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плоть до принятия уполномоченным федеральным органом исполнительной власти порядка согласования и утверждения землеустроительной документации при согласовании карт (планов) объектов землеустройства Исполнитель руководствуется нормам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, в части не противоречащей действующему законодательству. </w:t>
      </w:r>
    </w:p>
    <w:p>
      <w:pPr>
        <w:pStyle w:val="Spii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7. Согласование границ охранных зон объектов электросетевого хозяйства с Ростехнадзором (при необходимости)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письмом Министерства экономического развития Российской Федерации от 09.06.2011 № 11882-ИМ/Д23 при внесении в ГКН сведений о границах охранных зон объектов электросетевого хозяйства, созданных до вступления в силу Правил (до 17.03.2009) такие сведения должны вноситься в ГКН на основании постановлений Совета Министров СССР от 11.09.1972 № 677 «Об утверждении правил охраны электрических сетей напряжением до 1000 вольт» или от 26.03.1984 № 255 «Об утверждении правил охраны электрических сетей напряжением свыше 1000 вольт» без согласования с Ростехнад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огласование с Ростехнадзором границ охранных зон объектов электросетевого хозяйства осуществляется в случае установления охранных зон объектов электросетевого хозяйства, созданных после вступления в силу Правил (после 17.03.2009). Подготовка и согласование в соответствии с Порядком </w:t>
      </w:r>
      <w:r>
        <w:rPr>
          <w:bCs/>
          <w:sz w:val="26"/>
          <w:szCs w:val="26"/>
        </w:rPr>
        <w:t xml:space="preserve">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</w:t>
      </w:r>
      <w:r>
        <w:rPr>
          <w:sz w:val="26"/>
          <w:szCs w:val="26"/>
        </w:rPr>
        <w:t>утвержденным приказом Минприроды России от 24.05.2010 № 179 комплекта документов, необходимых для согласования границ охранных зон объектов электросетевого хозяйств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документов, необходимых для согласования границ охранных зон объектов электросетевого хозяйства Ростехна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едставление в территориальные органы Ростехнадзора документов для согласования границ охранных зон объектов электросетевого хозяйства и получение согласований Ростехнадзором границ охранных зон объектов электросетевого хозяйств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.8. Результат работ по результатам согласования с Ростехнадзором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6"/>
          <w:szCs w:val="26"/>
        </w:rPr>
      </w:pPr>
      <w:r>
        <w:rPr>
          <w:sz w:val="26"/>
          <w:szCs w:val="26"/>
        </w:rPr>
        <w:t>- Документ, подтверждающий согласование органами Ростехнадзора границ охранных зон объекта электросетевого хозяйства;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6"/>
          <w:szCs w:val="26"/>
        </w:rPr>
        <w:t>- Карты (планы) объектов землеустройства на электронном носителе в 1 экземпляр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1"/>
          <w:numId w:val="5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есение сведений о границах охранных зон в Государственный кадастр недвижимост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хранных зонах объектов электросетевого хозяйства подлежат внесению в ГКН в объеме, предусмотренном законодательством Российской Федераци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Исполнитель работ на основании полномочий, основанных на нотариально удостоверенной доверенности, от лица АО «ДРСК» обращается в федеральный орган исполнительной власти, осуществляющий кадастровый учет и ведение ГКН (орган кадастрового учёта), с заявлением о внесении сведений об охранных зонах в государственный кадастр недвижимост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К заявлению в орган кадастрового учёта о внесении сведений об охранных зонах объектов электросетевого хозяйства 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Передача карты (плана) объекта землеустройства, оформленной в виде электронного документа, в орган кадастрового учё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ёта отсутствует техническая возможность в приёме электронных документов,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Spii"/>
        <w:numPr>
          <w:ilvl w:val="1"/>
          <w:numId w:val="5"/>
        </w:numPr>
        <w:ind w:left="1571" w:hanging="157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pii"/>
        <w:numPr>
          <w:ilvl w:val="2"/>
          <w:numId w:val="5"/>
        </w:numPr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шения (Уведомления) органа кадастрового учёта о внесении сведений границ охранных зон объектов электросетевого хозяйства АО «ДРСК» в ГКН с указание кадастровых номеров границ охранных зон (на бумажном носителе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требования к Участнику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1. Наличие у Участника (не менее 2)кадастровых инженеров (ст.33 ФЗ от 24.07.2007 N 221-ФЗ (ред. от 03.07.2016) "О кадастровой деятельности" (с изм. и доп., вступ. в силу с 01.01.2017). 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2. Для подтверждения соответствия требованиям, изложенным в п. 3.1.1.  Участник в составе заявке предоставляет, в соответствии со </w:t>
      </w:r>
      <w:r>
        <w:rPr>
          <w:rFonts w:cs="Times New Roman" w:ascii="Times New Roman" w:hAnsi="Times New Roman"/>
          <w:bCs/>
          <w:sz w:val="26"/>
          <w:szCs w:val="26"/>
        </w:rPr>
        <w:t xml:space="preserve">ст.29 ФЗ от 30.12.2015 №452-ФЗ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веренные Участником копии действующих  свидетельств СРО ассоциации «Объединённых кадастровых инженеров» с приложением  Полиса обязательного страхования гражданской ответственности кадастровых инженеров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>4. Сроки выполнения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чало работ – с момента заключения договор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кончание работ – 01.10.2019 года. 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>Промежуточные сроки</w:t>
      </w:r>
      <w:r>
        <w:rPr>
          <w:sz w:val="26"/>
          <w:szCs w:val="26"/>
        </w:rPr>
        <w:t>: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Назначение ответственных за каждый этап производства работ в течение 5 рабочих дней с момента подписа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Геодезическое измерение осуществляется в следующие сроки:</w:t>
      </w:r>
    </w:p>
    <w:p>
      <w:pPr>
        <w:pStyle w:val="Style81"/>
        <w:tabs>
          <w:tab w:val="clear" w:pos="709"/>
          <w:tab w:val="left" w:pos="284" w:leader="none"/>
        </w:tabs>
        <w:ind w:left="621" w:hanging="0"/>
        <w:rPr/>
      </w:pPr>
      <w:r>
        <w:rPr/>
        <w:t xml:space="preserve">- </w:t>
      </w:r>
      <w:r>
        <w:rPr>
          <w:sz w:val="26"/>
          <w:szCs w:val="26"/>
        </w:rPr>
        <w:t>ПС – 110/35-10 кВ, ВЛ-110/35 кВ</w:t>
        <w:tab/>
        <w:t>60 календарных дней с момента подписания договора;</w:t>
      </w:r>
    </w:p>
    <w:p>
      <w:pPr>
        <w:pStyle w:val="Style81"/>
        <w:tabs>
          <w:tab w:val="clear" w:pos="709"/>
          <w:tab w:val="left" w:pos="284" w:leader="none"/>
        </w:tabs>
        <w:ind w:left="621" w:hanging="0"/>
        <w:rPr/>
      </w:pPr>
      <w:r>
        <w:rPr>
          <w:sz w:val="26"/>
          <w:szCs w:val="26"/>
        </w:rPr>
        <w:t>- ВЛ-10 кВ, ТП-10/0,4 кВ</w:t>
        <w:tab/>
        <w:t>120 календарных дней с момента подписания договора;</w:t>
      </w:r>
    </w:p>
    <w:p>
      <w:pPr>
        <w:pStyle w:val="Style81"/>
        <w:widowControl/>
        <w:tabs>
          <w:tab w:val="clear" w:pos="709"/>
          <w:tab w:val="left" w:pos="284" w:leader="none"/>
        </w:tabs>
        <w:spacing w:lineRule="auto" w:line="240"/>
        <w:ind w:left="621" w:hanging="0"/>
        <w:rPr>
          <w:sz w:val="26"/>
          <w:szCs w:val="26"/>
        </w:rPr>
      </w:pPr>
      <w:r>
        <w:rPr>
          <w:sz w:val="26"/>
          <w:szCs w:val="26"/>
        </w:rPr>
        <w:t>- ВЛ-0,4 кВ</w:t>
        <w:tab/>
        <w:t>90 календарных дней с момента подписа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 xml:space="preserve">Составление схем - в течение 30 календарных дней с момента завершения геодезических измерений; 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ередача электронного каталога координат в ОУС филиала в течение 3 ра-бочих дней с момента согласования Заказчиком схем земельных участков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олучение КПТ, выписок на объекты и земельные участки, сбор необходи-мой документации в течение 40 рабочих дней с момента заключе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Утверждение и согласование схем в администрациях и правообладателей (смежников) земельных участков, в течение 60 календарных дней с момента подготовки схем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Составление карт (планов), межевых, технических планов на исправление кадастровых ошибок, уточнение, образование участков, внесение сведений о границах охранных зон - в течение 30 календарных дней с момента утверждения схем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одача межевых, технических планов, карт (Планов) на кадастровый учет в течение 20 календарных дней с момента их формирования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олучение кадастровых паспортов на земельные участки объекты недви-жимости, решений (Уведомлений) органов кадастрового учёта о внесении сведений об охранных зонах объектов электросетевого хозяйства АО «ДРСК» в ГКН до 01.08.2019.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ередача по описи материалов Заказчику до 01.09.2019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одписание акта выполненных работ 01.10.2019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i/>
          <w:sz w:val="26"/>
          <w:szCs w:val="26"/>
        </w:rPr>
        <w:t>Начальник ОУС                                                                                              А.П. Куликов</w:t>
      </w:r>
    </w:p>
    <w:p>
      <w:pPr>
        <w:pStyle w:val="Normal"/>
        <w:ind w:right="-5413" w:hanging="0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right="-5413" w:hanging="0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  <w:t>Согласовано: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Начальник ОУС АО «ДРСК»                                                                 А.П. Шинкевич</w:t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65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709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4z3">
    <w:name w:val="WW8Num4z3"/>
    <w:qFormat/>
    <w:rPr>
      <w:rFonts w:cs="Times New Roman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3">
    <w:name w:val="WW8Num19z3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/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58" w:right="-58" w:firstLine="567"/>
      <w:jc w:val="both"/>
    </w:pPr>
    <w:rPr>
      <w:sz w:val="28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432" w:leader="none"/>
      </w:tabs>
      <w:autoSpaceDE w:val="false"/>
      <w:spacing w:before="160" w:after="40"/>
      <w:ind w:left="431" w:firstLine="2914"/>
      <w:outlineLvl w:val="9"/>
    </w:pPr>
    <w:rPr>
      <w:rFonts w:ascii="Arial Narrow" w:hAnsi="Arial Narrow" w:cs="Arial Narrow"/>
      <w:sz w:val="24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/>
      <w:ind w:firstLine="562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32"/>
      <w:ind w:firstLine="13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12"/>
      <w:ind w:firstLine="139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12"/>
      <w:ind w:firstLine="1214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1:27:00Z</dcterms:created>
  <dc:creator>Кувшинов А.С ., Федосова В.А. (СОПР)</dc:creator>
  <dc:description/>
  <cp:keywords/>
  <dc:language>en-US</dc:language>
  <cp:lastModifiedBy>Коврижкина Елена Юрьевна</cp:lastModifiedBy>
  <cp:lastPrinted>2017-10-25T15:24:00Z</cp:lastPrinted>
  <dcterms:modified xsi:type="dcterms:W3CDTF">2017-11-23T01:48:00Z</dcterms:modified>
  <cp:revision>6</cp:revision>
  <dc:subject/>
  <dc:title>Договор №</dc:title>
</cp:coreProperties>
</file>