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54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7г.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дастровые работы по земельным участкам и ОКС расположенным на территории Константиновского района Амурской области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>постановка на государственный кадастровый учёт земельных участков, расположенных под опорами ВЛ, ТП-10/0,4 кВ, ПС-110/35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на государственный кадастровый учёт ОКС ПС-110/35 кВ, ВЛ-110-35 кВ, ВЛ-10, кВ с комплексом ТП-10/0,4 кВ указанных в перечне объек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>постановка на государственный кадастровый учёт ВЛ-0,4 кВ по населённым пунктам, указанных в перечне объектов, единым объектом капитального строительства (ОКС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ие границ охранных зон объектов, указанных в перечне, электросетевого хозяйства АО «ДРСК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>получение кадастровых выписок на земельные участки и объекты недвижим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выписки с указанием кадастровых номеров границ охранных зон ВЛ, ТП, ПС;</w:t>
      </w:r>
    </w:p>
    <w:p>
      <w:pPr>
        <w:pStyle w:val="Normal"/>
        <w:ind w:firstLine="720"/>
        <w:rPr/>
      </w:pPr>
      <w:r>
        <w:rPr>
          <w:sz w:val="26"/>
          <w:szCs w:val="26"/>
        </w:rPr>
        <w:t>Перечень объектов, по которым необходимо провести комплекс кадастровых ра</w:t>
      </w:r>
      <w:r>
        <w:rPr/>
        <w:t>бот, в объёме, содержащемся во 2 разделе:</w:t>
      </w:r>
    </w:p>
    <w:tbl>
      <w:tblPr>
        <w:tblW w:w="99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63"/>
        <w:gridCol w:w="5105"/>
        <w:gridCol w:w="1397"/>
        <w:gridCol w:w="1408"/>
      </w:tblGrid>
      <w:tr>
        <w:trPr>
          <w:trHeight w:val="420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номер</w:t>
            </w:r>
          </w:p>
        </w:tc>
        <w:tc>
          <w:tcPr>
            <w:tcW w:w="5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ённость, км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пор, площадных объектов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щая протяжённость ВЛ 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7,3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11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щее количество ТП/ПС 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номер</w:t>
            </w:r>
          </w:p>
        </w:tc>
        <w:tc>
          <w:tcPr>
            <w:tcW w:w="5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и его ориентировочное место расположение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ённость, км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пор, площадных объектов</w:t>
            </w:r>
          </w:p>
        </w:tc>
      </w:tr>
      <w:tr>
        <w:trPr>
          <w:trHeight w:val="225" w:hRule="atLeast"/>
        </w:trPr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хнеполтавка 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CS000055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Верхнеполтав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7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5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91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1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28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2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2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1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2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2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0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3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1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0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1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2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1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1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1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1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2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1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1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2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1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2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хнеполтавка  14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0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Верхняя Полтав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ойково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60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Войково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3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1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ойково  3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1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ойково  3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1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ойково  3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6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ойково  3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0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ойково  3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Зеньковка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9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Зеньков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5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9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еньковка  15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0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еньковка  15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2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еньковка  15-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6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еньковка  15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9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еньковка  15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9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еньковка  15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5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еньковка  15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5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еньковка  15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0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еньковка  15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Золотоножка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5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Золотонож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8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9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олотоножка  16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6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олотоножка  16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6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олотоножка  16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3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олотоножка  16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1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олотоножка  16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0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олотоножка  16-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0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олотоножка  16-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5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олотоножка  16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2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Золотоножка  16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Ключи 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7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Ключ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6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5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4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1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9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1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1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1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CS000171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1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1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1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4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1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5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1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5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5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6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5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5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1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0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лючи  11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5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Ключ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Коврижка 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61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Ковриж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3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9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оврижка  6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6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оврижка  6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5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оврижка  6-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1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оврижка  6-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1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оврижка  6-1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9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оврижка  6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9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оврижка  6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5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оврижка  6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0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оврижка  6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6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оврижка  6-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5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оврижка  6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6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Ковриж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Константиновка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61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Константиновка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93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Константиновка  1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57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 10/0.4 с.Константиновка  1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18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Константиновка  1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5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Константиновка  1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3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0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0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Константиновка  1-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61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Константиновка  1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21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Константиновка  1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0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1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2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2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 с. Константиновка 1-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3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2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ТП с. Константиновка 1-15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AS000161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1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2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 с. Константиновка 1-1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0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1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0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 1-1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2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 с. Константиновка  1-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1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2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AS000163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2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3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2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3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2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2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 с. Константиновка 1-2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4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2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1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 с. Константиновка 1-2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3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2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2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 с. Константиновка 1-2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1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 с. Константиновка 1-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1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3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1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3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1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3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1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3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3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 с. Константиновка 1-3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4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 с. Константиновка 1-3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2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3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2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3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3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3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4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4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4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1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 с. Константиновка 1-4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2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4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2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4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4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3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4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3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4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2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 с. Константиновка 1-4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2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4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3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5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3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ЗТП с. Константиновка 1-5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2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5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2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5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0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онстантиновка 1-5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90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5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0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5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0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5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2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с. Константиновка 1-5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1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 с. Константиновка 1-5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9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Берегова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Крестовоздвиженка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60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Крестовоздвижен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73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Крестовоздвижен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S000215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5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5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1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4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1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5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1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S000235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1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4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1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4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4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34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2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9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2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21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2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18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2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0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2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4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1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5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4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6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6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 8-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7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Крестовоздвиженка 8-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9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110/35/10 Узлова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9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Комплек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Нижнеполтавка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5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Нижнеполтав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8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2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4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8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8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8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8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8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1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8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6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5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2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4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2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1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2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1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2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1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2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1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2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1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2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7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S000170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3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8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3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4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3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4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3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6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4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5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8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8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8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0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Полтав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8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ижнеполтавка  12-2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Новопетровка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1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Новопетров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7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петровка  4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6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петровка  4-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7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петровка  4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S000221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петровка  4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1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петровка  4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6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петровка  4-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0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петровка  4-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0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петровка  4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6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петровка 4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0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Новопетровка 4-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41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Новопетровка 4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4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Новопетровка 4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4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Лугова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Новотроицкое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8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Новотроицкое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1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S000222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троицкое  10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2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троицкое  10-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1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троицкое  10-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5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троицкое  10-1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6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троицкое  10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2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троицкое  10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2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троицкое  10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3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троицкое  10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2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троицкое  10-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2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троицкое  10-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2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троицкое  10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5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троицкое  10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ктябрьское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60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Октябрьское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0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Октябрьское  5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0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Октябрьское  5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рловка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61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Орлов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7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5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Орловка  2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3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Орловка  2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1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Орловка  2-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5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Орловка  2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9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Орловка  2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2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Орловка  2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5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Орловка  2-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2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Орловка  2-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1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Орловка  2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1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Орлов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Семидомка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61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Семидом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2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0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Семидомка  7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2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Семидомка  7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2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Семидомка  7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2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Семидомка  7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0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Семидомка  7-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19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Семидом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Среднеполтавка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6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Среднеполтав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S000186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Среднеполтавка  13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6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Среднеполтавка  13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0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Среднеполтавка  13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0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Среднеполтавка  13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0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Среднеполтавка  13-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70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Среднеполтавка  13-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8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Среднеполтавка  13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0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Среднеполтавка  13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ртуй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8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Урту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5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Уртуй  14-1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6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Уртуй  9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6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Уртуй  9-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7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Уртуй  9-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17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Уртуй  9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2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Уртуй  9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82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Уртуй  9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26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Уртуй  9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204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Уртуй  9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69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Урту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ные линии электропередачи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53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-12; Ф-14 с.Константинов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2,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69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Береговая  ф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6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Береговая  ф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,0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S000100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Береговая  ф-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4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Верхняя  ф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8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Верхняя  ф-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6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Верхняя  ф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285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Верхняя  ф-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99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ВЛ-10 ПС Ключи  ф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6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Ключи  ф-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7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Ключи  ф-1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6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Ключи  ф-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3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6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Ключи  ф-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5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Коврижка  ф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2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Коврижка  ф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7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99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Коврижка  ф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5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Коврижка  ф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99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Комплекс  ф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7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Комплекс  ф-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7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Комплекс  ф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4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Луговая  ф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00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Луговая  ф-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10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Луговая  ф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48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Орловка  ф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49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Орловка  ф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4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Полтавка  ф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4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Полтавка  ф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7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Полтавка  ф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2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Полтавка  ф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7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Полтавка  ф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168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ф-3 ПС Полтав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10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Семидомка  ф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6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Семидомка  ф-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5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Семидомка  ф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6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Семидомка  ф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91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Узловая  ф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2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Узловая  ф-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5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99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Узловая  ф-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99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Узловая  ф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5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2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Узловая  ф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5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9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Уртуй  ф-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7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9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Уртуй  ф-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7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00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Уртуй  ф-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2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Уртуй  ф-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9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Уртуй  ф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2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10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РП Зеньковка  ф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00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РП Зеньковка  ф-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7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3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РП Зеньковка  ф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7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00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РП Новотроицкое  ф-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99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РП Новотроицкое  ф-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4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РП Среднеполтавка  ф-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5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РП Среднеполтавка  ф-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5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РП Среднеполтавка  ф-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74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Береговая-Орловка-Лугова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84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В-Полтавка - Н-Полтав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7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Коврижка-Семидом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1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Узловая-Берегова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111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Узловая-Ковриж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00506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Узловая-Комплекс-Ключи-Полтавк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0839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10 Белогорск-Белая с отп. на Некрасовку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1006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10 Белогорск-Возжаевк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1008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10 Белогорск-Нагорна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0517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Белогорск-Амурсельмаш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1014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Белогорск-Васильевк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1010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Белогорск-Пригородна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1015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Васильевка-Комсомольска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0787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Возжаевка-Заречна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1012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Возжаевка-Индустри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1016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Возжаевка-Тупикова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0791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Заречная-Некрасовк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6205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от ПС Промышленная до ПС Коммунальна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0770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ислеозёрка-Князевк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1017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Нагорная-Томь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0581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Никольская-Кислеозёрк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1009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Пригородная-Томич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1007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Томичи-Князевк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0001011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Томь-Никольска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</w:tbl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>
          <w:rStyle w:val="FontStyle32"/>
          <w:i/>
          <w:i/>
          <w:sz w:val="16"/>
          <w:szCs w:val="16"/>
        </w:rPr>
      </w:pPr>
      <w:r>
        <w:rPr/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/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ind w:left="284" w:firstLine="283"/>
        <w:rPr>
          <w:rStyle w:val="FontStyle36"/>
          <w:b/>
          <w:b/>
          <w:i/>
          <w:i/>
          <w:sz w:val="26"/>
          <w:szCs w:val="26"/>
          <w:u w:val="single"/>
        </w:rPr>
      </w:pPr>
      <w:r>
        <w:rPr>
          <w:rStyle w:val="FontStyle36"/>
          <w:b/>
          <w:i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b/>
          <w:i/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ю 76 федерального закона "Об образовании в РФ" в части совершенствования деятельности кадастровых инженеров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8.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9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2"/>
          <w:sz w:val="26"/>
          <w:szCs w:val="26"/>
        </w:rPr>
        <w:t>2.4. Определение и согласова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х выполнению работ по постановке земельных участков под ЭСК на кадастровый учё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4. </w:t>
      </w:r>
      <w:r>
        <w:rPr>
          <w:rStyle w:val="FontStyle36"/>
          <w:b/>
          <w:i/>
          <w:sz w:val="26"/>
          <w:szCs w:val="26"/>
          <w:u w:val="single"/>
        </w:rPr>
        <w:t>согласовывает границы,</w:t>
      </w:r>
      <w:r>
        <w:rPr>
          <w:rStyle w:val="FontStyle36"/>
          <w:sz w:val="26"/>
          <w:szCs w:val="26"/>
        </w:rPr>
        <w:t xml:space="preserve"> </w:t>
      </w:r>
      <w:r>
        <w:rPr>
          <w:rStyle w:val="FontStyle36"/>
          <w:b/>
          <w:i/>
          <w:sz w:val="26"/>
          <w:szCs w:val="26"/>
          <w:u w:val="single"/>
        </w:rPr>
        <w:t>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, указанными в перечне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5. формирует и подает для постановки (уточнению сведений) на государственный кадастровый учёт </w:t>
      </w:r>
      <w:r>
        <w:rPr>
          <w:rStyle w:val="FontStyle36"/>
          <w:b/>
          <w:i/>
          <w:sz w:val="26"/>
          <w:szCs w:val="26"/>
        </w:rPr>
        <w:t>технические и межевые планы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земельных участков и ОКС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учёта земельных участков и ОКС, анализа причин приостановления или отказов в проведении государственного кадастрового учёта земельных участков и ОКС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sz w:val="26"/>
          <w:szCs w:val="26"/>
        </w:rPr>
        <w:t>- Кадастровые выписки на земельные участки и объекты недвижимости в 1 экземпляре;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sz w:val="26"/>
          <w:szCs w:val="26"/>
        </w:rPr>
        <w:t>- Технические и межевые планы на электронном носителе в 1 экземпляре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/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/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5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требования к Участнику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 Наличие у Участника (не менее 2)кадастровых инженеров (ст.33 ФЗ от 24.07.2007 N 221-ФЗ (ред. от 03.07.2016) "О кадастровой деятельности" (с изм. и доп., вступ. в силу с 01.01.2017).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2. Для подтверждения соответствия требованиям, изложенным в п. 3.1.1.  Участник в составе заявке предоставляет, в соответствии со </w:t>
      </w:r>
      <w:r>
        <w:rPr>
          <w:rFonts w:cs="Times New Roman" w:ascii="Times New Roman" w:hAnsi="Times New Roman"/>
          <w:bCs/>
          <w:sz w:val="26"/>
          <w:szCs w:val="26"/>
        </w:rPr>
        <w:t xml:space="preserve">ст.29 ФЗ от 30.12.2015 №452-ФЗ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веренные Участником копии действующих  свидетельств СРО ассоциации «Объединённых кадастровых инженеров» с приложением  Полиса обязательного страхования гражданской ответственност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– 01.10.2019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Геодезическое измерение осуществляется в следующие сроки:</w:t>
      </w:r>
    </w:p>
    <w:p>
      <w:pPr>
        <w:pStyle w:val="Style81"/>
        <w:tabs>
          <w:tab w:val="clear" w:pos="709"/>
          <w:tab w:val="left" w:pos="284" w:leader="none"/>
        </w:tabs>
        <w:ind w:left="621" w:hanging="0"/>
        <w:rPr/>
      </w:pPr>
      <w:r>
        <w:rPr/>
        <w:t xml:space="preserve">- </w:t>
      </w:r>
      <w:r>
        <w:rPr>
          <w:sz w:val="26"/>
          <w:szCs w:val="26"/>
        </w:rPr>
        <w:t>ПС – 110/35-10 кВ, ВЛ-110/35 кВ</w:t>
        <w:tab/>
        <w:t>60 календарных дней с момента подписания договора;</w:t>
      </w:r>
    </w:p>
    <w:p>
      <w:pPr>
        <w:pStyle w:val="Style81"/>
        <w:tabs>
          <w:tab w:val="clear" w:pos="709"/>
          <w:tab w:val="left" w:pos="284" w:leader="none"/>
        </w:tabs>
        <w:ind w:left="621" w:hanging="0"/>
        <w:rPr>
          <w:sz w:val="26"/>
          <w:szCs w:val="26"/>
        </w:rPr>
      </w:pPr>
      <w:r>
        <w:rPr>
          <w:sz w:val="26"/>
          <w:szCs w:val="26"/>
        </w:rPr>
        <w:t>- ВЛ-10 кВ, ТП-10/0,4 кВ</w:t>
        <w:tab/>
        <w:t>120 календарных дней с момента подписания договора;</w:t>
      </w:r>
    </w:p>
    <w:p>
      <w:pPr>
        <w:pStyle w:val="Style81"/>
        <w:widowControl/>
        <w:tabs>
          <w:tab w:val="clear" w:pos="709"/>
          <w:tab w:val="left" w:pos="284" w:leader="none"/>
        </w:tabs>
        <w:spacing w:lineRule="auto" w:line="240"/>
        <w:ind w:left="621" w:hanging="0"/>
        <w:rPr>
          <w:sz w:val="26"/>
          <w:szCs w:val="26"/>
        </w:rPr>
      </w:pPr>
      <w:r>
        <w:rPr>
          <w:sz w:val="26"/>
          <w:szCs w:val="26"/>
        </w:rPr>
        <w:t>- ВЛ-0,4 кВ</w:t>
        <w:tab/>
        <w:t>90 календарны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Составление схем - в течение 30 календарных дней с момента завершения геодезических измерений; 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электронного каталога координат в ОУС филиала в течение 3 ра-бочих дней с момента согласования Заказчиком схем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лучение КПТ, выписок на объекты и земельные участки, сбор необходи-мой документации в течение 40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Утверждение и согласование схем в администрациях и правообладателей (смежников) земельных участков, в течение 6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Составление карт (планов), межевых, технических планов на исправление кадастровых ошибок, уточнение, образование участков, внесение сведений о границах охранных зон - в течение 3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ача межевых, технических планов, карт (Планов) на кадастровый учет в течение 20 календарных дней с момента их формирования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лучение кадастровых паспортов на земельные участки объекты недви-жимости, решений (Уведомлений) органов кадастрового учёта о внесении сведений об охранных зонах объектов электросетевого хозяйства АО «ДРСК» в ГКН до 01.08.2019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по описи материалов Заказчику до 01.09.2019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дписание акта выполненных работ 01.10.2019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Начальник ОУС                                                                                              А.П. 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Согласовано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ОУС АО «ДРСК»                                                                 А.П. Шинкевич</w:t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12:00Z</dcterms:created>
  <dc:creator>Кувшинов А.С ., Федосова В.А. (СОПР)</dc:creator>
  <dc:description/>
  <cp:keywords/>
  <dc:language>en-US</dc:language>
  <cp:lastModifiedBy>Коврижкина Елена Юрьевна</cp:lastModifiedBy>
  <cp:lastPrinted>2015-11-03T09:12:00Z</cp:lastPrinted>
  <dcterms:modified xsi:type="dcterms:W3CDTF">2017-11-23T01:48:00Z</dcterms:modified>
  <cp:revision>5</cp:revision>
  <dc:subject/>
  <dc:title>Договор №</dc:title>
</cp:coreProperties>
</file>