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поненты системы учета третьего типа (в рамках создания АИИС КУЭ РР в филиале АО «ДРСК» «АЭС»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 Перечень, объемы и характеристики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/>
      </w:pPr>
      <w:r>
        <w:rPr>
          <w:b/>
          <w:sz w:val="24"/>
          <w:szCs w:val="24"/>
          <w:u w:val="single"/>
        </w:rPr>
        <w:t>1.1.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/>
        <w:t>Филиал «Амурские электрические сети»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1"/>
        <w:gridCol w:w="850"/>
        <w:gridCol w:w="1418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 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. фон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Счетчик электрической энергии </w:t>
            </w:r>
            <w:r>
              <w:rPr>
                <w:b/>
                <w:sz w:val="24"/>
                <w:szCs w:val="24"/>
              </w:rPr>
              <w:t>CE308 C36.746.OPR1.QYVF RP03 DLP</w:t>
            </w:r>
            <w:r>
              <w:rPr>
                <w:sz w:val="24"/>
                <w:szCs w:val="24"/>
              </w:rPr>
              <w:t xml:space="preserve"> (с устройством считывания счетчиков CE901 RUP-02, с комплектом крепежной арма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Счетчик электрической энергии </w:t>
            </w:r>
            <w:r>
              <w:rPr>
                <w:b/>
                <w:sz w:val="24"/>
                <w:szCs w:val="24"/>
              </w:rPr>
              <w:t>CE208 C2.849.2.OPR1.QD</w:t>
            </w:r>
            <w:r>
              <w:rPr>
                <w:sz w:val="24"/>
                <w:szCs w:val="24"/>
              </w:rPr>
              <w:t xml:space="preserve"> (с устройством считывания счетчиков CE901 RUP-02, с комплектом крепежной арма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  <w:r>
              <w:rPr>
                <w:b/>
                <w:sz w:val="24"/>
                <w:szCs w:val="24"/>
              </w:rPr>
              <w:t xml:space="preserve"> CE303 S31 746 JAV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чик электрической энергии </w:t>
            </w:r>
            <w:r>
              <w:rPr>
                <w:b/>
                <w:sz w:val="24"/>
                <w:szCs w:val="24"/>
              </w:rPr>
              <w:t>CE303 S31 503 J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  <w:r>
              <w:rPr>
                <w:b/>
                <w:sz w:val="24"/>
                <w:szCs w:val="24"/>
              </w:rPr>
              <w:t>V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чик электрической энергии </w:t>
            </w:r>
            <w:r>
              <w:rPr>
                <w:b/>
                <w:sz w:val="24"/>
                <w:szCs w:val="24"/>
              </w:rPr>
              <w:t>CE303 S31 503 J</w:t>
            </w:r>
            <w:r>
              <w:rPr>
                <w:b/>
                <w:sz w:val="24"/>
                <w:szCs w:val="24"/>
                <w:lang w:val="en-US"/>
              </w:rPr>
              <w:t>AY</w:t>
            </w:r>
            <w:r>
              <w:rPr>
                <w:b/>
                <w:sz w:val="24"/>
                <w:szCs w:val="24"/>
              </w:rPr>
              <w:t>V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чик электрической энергии </w:t>
            </w:r>
            <w:r>
              <w:rPr>
                <w:b/>
                <w:sz w:val="24"/>
                <w:szCs w:val="24"/>
              </w:rPr>
              <w:t>CE303 S31 543 JAV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Устройство сбора и передачи данных УСПД </w:t>
            </w:r>
            <w:r>
              <w:rPr>
                <w:b/>
                <w:sz w:val="24"/>
                <w:szCs w:val="24"/>
              </w:rPr>
              <w:t xml:space="preserve">СЕ805М-RF01 </w:t>
            </w:r>
            <w:r>
              <w:rPr>
                <w:sz w:val="24"/>
                <w:szCs w:val="24"/>
              </w:rPr>
              <w:t>(с ОИН 1 и антенн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Устройство сбора и передачи данных </w:t>
            </w:r>
            <w:r>
              <w:rPr>
                <w:b/>
                <w:sz w:val="24"/>
                <w:szCs w:val="24"/>
              </w:rPr>
              <w:t>УСПД СЕ805 H-G1-A1-1</w:t>
            </w:r>
            <w:r>
              <w:rPr>
                <w:sz w:val="24"/>
                <w:szCs w:val="24"/>
              </w:rPr>
              <w:t xml:space="preserve"> (с ОИН 1 и антенн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 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i/>
          <w:sz w:val="24"/>
          <w:szCs w:val="24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2. Требования к условиям поставки и оплаты  продукции (отборочные критерии </w:t>
      </w:r>
      <w:r>
        <w:rPr>
          <w:b/>
          <w:sz w:val="26"/>
          <w:szCs w:val="24"/>
        </w:rPr>
        <w:t>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.1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Срок поставки – согласно проекту договора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2.3. Оплата за поставленную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дукцию – согласно проекту договор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4. Поставщик</w:t>
      </w:r>
      <w:r>
        <w:rPr>
          <w:b/>
          <w:i/>
          <w:sz w:val="24"/>
          <w:szCs w:val="24"/>
        </w:rPr>
        <w:t xml:space="preserve"> за свой счет</w:t>
      </w:r>
      <w:r>
        <w:rPr>
          <w:sz w:val="24"/>
          <w:szCs w:val="24"/>
        </w:rPr>
        <w:t xml:space="preserve"> на складах каждого грузополучателя формирует ремонтный (обменный) фонд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в размере 1% от количества поставляемых счетчиков одного наименования, но не менее 1 ш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5. По позиции УСПД Поставщик</w:t>
      </w:r>
      <w:r>
        <w:rPr>
          <w:b/>
          <w:i/>
          <w:sz w:val="24"/>
          <w:szCs w:val="24"/>
        </w:rPr>
        <w:t xml:space="preserve"> за свой счет</w:t>
      </w:r>
      <w:r>
        <w:rPr>
          <w:sz w:val="24"/>
          <w:szCs w:val="24"/>
        </w:rPr>
        <w:t xml:space="preserve"> на складах каждого грузополучателя формирует ремонтный (обменный) фонд в размере 1% от количества УСПД, но не менее 1 ш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3.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1. Продукция поставляется в соответствии с Приложениями № 1, № 1-1, № 1-2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2. Продукция должна быть новой, ранее не используемой, с датой выпуска не ранее 3 квартала 2017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Средства измерения должны иметь действующее свидетельство об утверждении типа.  Поверка средств измерения должна быть </w:t>
      </w:r>
      <w:r>
        <w:rPr>
          <w:bCs/>
          <w:sz w:val="24"/>
          <w:szCs w:val="24"/>
        </w:rPr>
        <w:t>не ранее 3 квартала 2017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4. </w:t>
      </w:r>
      <w:r>
        <w:rPr>
          <w:sz w:val="24"/>
          <w:szCs w:val="24"/>
        </w:rPr>
        <w:t xml:space="preserve">Участником (Поставщик) </w:t>
      </w:r>
      <w:r>
        <w:rPr>
          <w:bCs/>
          <w:sz w:val="24"/>
          <w:szCs w:val="24"/>
        </w:rPr>
        <w:t>обеспечивает нанесение надписи «Собственность АО «ДРСК» в заводских условиях на переднюю панель УСПД, счетчика и дистанционный дисп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5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4"/>
          <w:szCs w:val="24"/>
        </w:rPr>
        <w:t>3.6. Передача информации об электропотреблении от прибора учета до уровня маршрутизаторов (концентраторов, УСПД) должна осуществляться по RF, PLC, RS 485 и др. (в понятие «RF» включаются каналы, реализованные в не лицензируемом диапазоне радиочастот, в том числе на протоколах ZigBee)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4"/>
          <w:szCs w:val="24"/>
        </w:rPr>
        <w:t>3.7. При использовании радиоканала (RF) для передачи данных со счетчиков, радиомодем должен обеспечивать работу в mesh сетях с автоматической маршрутизацией передаваемых пакетов данных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4"/>
          <w:szCs w:val="24"/>
        </w:rPr>
        <w:t xml:space="preserve">3.8. Передача информации о потреблённой электроэнергии от счётчика должна производиться </w:t>
      </w:r>
      <w:r>
        <w:rPr>
          <w:b/>
          <w:i/>
          <w:sz w:val="24"/>
          <w:szCs w:val="24"/>
        </w:rPr>
        <w:t>с обязательным шифрованием данных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9. Время счетчиков должно быть установлено в соответствии с временной зоной поставляемой продукции. Соответствующая запись вносится в паспорт счетчик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0. Межповерочный интервал должен составля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одно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трехфазных счетчиков электрической энергии не менее 10 лет.</w:t>
      </w:r>
    </w:p>
    <w:p>
      <w:pPr>
        <w:pStyle w:val="Normal"/>
        <w:jc w:val="both"/>
        <w:rPr/>
      </w:pPr>
      <w:r>
        <w:rPr>
          <w:sz w:val="24"/>
          <w:szCs w:val="24"/>
        </w:rPr>
        <w:t>3.11. Монтажная и сцепная арматура, необходимая для монтажа прибора учета, должна поставляться единым комплектом с приборами учета электроэнергии.</w:t>
      </w:r>
    </w:p>
    <w:p>
      <w:pPr>
        <w:pStyle w:val="Normal"/>
        <w:jc w:val="both"/>
        <w:rPr/>
      </w:pPr>
      <w:r>
        <w:rPr>
          <w:sz w:val="24"/>
          <w:szCs w:val="24"/>
        </w:rPr>
        <w:t>3.12. Передача данных со счетчиков электрической энергии должна осуществляться дистанционно по встроенным интерфейсам передачи данных: радиоканал (RF) и/или силовая сеть (PLC), кроме того, счетчики должны иметь возможность обеспечить функцию ретрансляции и радиомоста.</w:t>
      </w:r>
    </w:p>
    <w:p>
      <w:pPr>
        <w:pStyle w:val="Normal"/>
        <w:jc w:val="both"/>
        <w:rPr/>
      </w:pPr>
      <w:r>
        <w:rPr>
          <w:sz w:val="24"/>
          <w:szCs w:val="24"/>
        </w:rPr>
        <w:t>3.13</w:t>
      </w:r>
      <w:r>
        <w:rPr>
          <w:b/>
          <w:i/>
          <w:sz w:val="24"/>
          <w:szCs w:val="24"/>
        </w:rPr>
        <w:t>. Счетчики должн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ть прямую передачу данных на удаленный (выносной) цифровой дисплей отображения информации без участия концентраторов, УСПД (для приборов учета устанавливаемых на отводе ЛЭП к абоненту);</w:t>
      </w:r>
    </w:p>
    <w:p>
      <w:pPr>
        <w:pStyle w:val="Normal"/>
        <w:ind w:firstLine="567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меть климатическое исполнение УХЛ1 в соответствии с </w:t>
      </w:r>
      <w:hyperlink r:id="rId2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5150;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меть степень защиты не ниже IP55 в соответствии с </w:t>
      </w:r>
      <w:hyperlink r:id="rId3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4254-96 (для приборов учета устанавливаемых на отводе ЛЭП к абоненту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в комплекте провода для подключения дисплея к сети 220 В и/или батареек в необходимом количестве для функционирования удаленного дисплея (для приборов учета устанавливаемых на отводе ЛЭП к абоненту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тарифных зон в счётчике должно быть не менее 4 (четырех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меть встроенное реле: для однофазных счетчиков с коммутируемым током при активной нагрузке не менее 80 А. Для трехфазных счетчиков с коммутируемым током при активной нагрузке не менее 60 А;</w:t>
      </w:r>
    </w:p>
    <w:p>
      <w:pPr>
        <w:pStyle w:val="Normal"/>
        <w:jc w:val="both"/>
        <w:rPr/>
      </w:pPr>
      <w:r>
        <w:rPr>
          <w:sz w:val="24"/>
          <w:szCs w:val="24"/>
        </w:rPr>
        <w:t>3.14</w:t>
      </w:r>
      <w:r>
        <w:rPr>
          <w:b/>
          <w:i/>
          <w:sz w:val="24"/>
          <w:szCs w:val="24"/>
        </w:rPr>
        <w:t>. М</w:t>
      </w:r>
      <w:r>
        <w:rPr>
          <w:b/>
          <w:i/>
          <w:sz w:val="24"/>
          <w:szCs w:val="24"/>
          <w:lang w:bidi="en-US"/>
        </w:rPr>
        <w:t xml:space="preserve">аршрутизаторы (концентраторы, УСПД) должны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выполнять функции промежуточного сбора и хранения данных учета электроэнергии с приборов учета, указанных в Разделе 1, а также предоставление интерфейса доступа к собранной информации.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</w:rPr>
        <w:t xml:space="preserve">в бытовом секторе </w:t>
      </w:r>
      <w:r>
        <w:rPr>
          <w:sz w:val="24"/>
          <w:szCs w:val="24"/>
          <w:lang w:bidi="en-US"/>
        </w:rPr>
        <w:t xml:space="preserve">обеспечивать интерфейсы связи с приборами учета </w:t>
      </w:r>
      <w:r>
        <w:rPr>
          <w:sz w:val="24"/>
          <w:szCs w:val="24"/>
        </w:rPr>
        <w:t>дистанционно по встроенным интерфейсам передачи данных: радиоканал (RF) и/или силовая сеть (PLC)</w:t>
      </w:r>
      <w:r>
        <w:rPr>
          <w:sz w:val="24"/>
          <w:szCs w:val="24"/>
          <w:lang w:bidi="en-US"/>
        </w:rPr>
        <w:t>;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на уровне ТП и ПС обеспечивать интерфейсы связи с приборами учета </w:t>
      </w:r>
      <w:r>
        <w:rPr>
          <w:sz w:val="24"/>
          <w:szCs w:val="24"/>
        </w:rPr>
        <w:t xml:space="preserve">дистанционно по встроенным интерфейсам передачи данных: радиоканал (RF), силовая сеть (PLC) или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</w:t>
      </w:r>
      <w:r>
        <w:rPr>
          <w:sz w:val="24"/>
          <w:szCs w:val="24"/>
          <w:lang w:bidi="en-US"/>
        </w:rPr>
        <w:t>;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передача информации до центра сбора информации должна осуществляться по каналам сотовой связи стандарта GSM/GPRS, по каналу Ethernet;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При использовании каналов связи GPRS для передачи данных с приборов учета, модем должен обеспечивать работу по протоколу GPRS в базовом режиме и по протоколу GSM в резервном режиме, а также должна быть обеспечена возможность использования стандартных SIM карт (mini-SIM (2FF), micro-SIM (3FF)) любого оператора связи;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отсутствии каналов сотовой связи стандарта GSM/GPRS и Ethernet необходимо обеспечить использование локального способа сбора данных учета электроэнергии с помощью устройств локального сбора данных (пульт, портативный компьютер и др.) с интеграцией данных в программное обеспечение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обеспечивать автоматическую коррекцию (синхронизацию) времени обслуживаемых приборов учета электрической энергии. Точность хода встроенных часов должна соответствовать требованиям ГОСТ Р МЭК 61038-2001 в диапазоне температур от минус 40 до +60°С.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обеспечивать передачу </w:t>
      </w:r>
      <w:r>
        <w:rPr>
          <w:sz w:val="24"/>
          <w:szCs w:val="24"/>
        </w:rPr>
        <w:t>накопленных данных в различные системы верхнего уровня</w:t>
      </w:r>
      <w:r>
        <w:rPr>
          <w:sz w:val="24"/>
          <w:szCs w:val="24"/>
          <w:lang w:bidi="en-US"/>
        </w:rPr>
        <w:t xml:space="preserve"> для их дальнейшей обработки и хранения;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обеспечивать защиту от несанкционированного доступа на аппаратном уровне посредством опломбировки разъёмов, функциональных модулей и т.п., и на программном уровне - вводом пароля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возможность параметрирования маршрутизаторов (концентраторов, УСПД) должна быть обеспечена при снятии механической пломбы и/или вводе пароля, при этом, в «Журнале событий», автоматически должно фиксироваться это событие с указанием даты и времени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иметь функцию самодиагностики с фиксацией результата в «Журнале событий»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напряжение питания  от сети переменного тока должно составлять 220В с допустимым отклонением напряжения в пределах ± 20%. 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электропотребление с полным набором электронных модулей не должно превышать 100 Вт. 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охлаждение должно осуществляться за счет естественной конвекции. 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обеспечивать работоспособность в диапазоне температур, в соответствии с условиями эксплуатации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должно быть выполнено на одной плате по модульном принципу в едином корпусе промышленного исполнения, предназначенном для непрерывного функционирования в помещениях с повышенной опасностью, с возможностью их установки в ограниченных пространствах (в шкафах, отсеках, панелях и т.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комплект поставки должна входить антенна антивандального типа </w:t>
      </w:r>
      <w:r>
        <w:rPr>
          <w:sz w:val="24"/>
          <w:szCs w:val="24"/>
          <w:lang w:val="en-US"/>
        </w:rPr>
        <w:t>ANT</w:t>
      </w:r>
      <w:r>
        <w:rPr>
          <w:sz w:val="24"/>
          <w:szCs w:val="24"/>
        </w:rPr>
        <w:t xml:space="preserve"> 996А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900/1800 с врезным креплением на металлическую поверхность 0.33 на 0.33 м (либо аналоги Прома-996, Шайба-3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900/1800 или подобные) с техническими характеристи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5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нтен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Несимметричный вибрато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Диапазон частоты, МГц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4-960/1710-1880,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рамма направленности гор./верт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/ 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, Ом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ризация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Линейная вертикальная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силения , дБ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ина кабеля от антенны до устройства не менее 3 метров, но не более 5 метров.</w:t>
      </w:r>
    </w:p>
    <w:p>
      <w:pPr>
        <w:pStyle w:val="Style15"/>
        <w:ind w:left="0" w:firstLine="567"/>
        <w:jc w:val="both"/>
        <w:rPr/>
      </w:pPr>
      <w:r>
        <w:rPr/>
        <w:t xml:space="preserve">Предоставление в составе документов маршрутизаторов (концентраторов, УСПД)  паспорта </w:t>
      </w:r>
      <w:r>
        <w:rPr>
          <w:lang w:val="en-US"/>
        </w:rPr>
        <w:t>GSM</w:t>
      </w:r>
      <w:r>
        <w:rPr/>
        <w:t xml:space="preserve">-модулей с техническими параметрами чувствительности дБ к опорному уровню мощности и параметрами рабочих температур (с учетом блоков питания </w:t>
      </w:r>
      <w:r>
        <w:rPr>
          <w:lang w:val="en-US"/>
        </w:rPr>
        <w:t>GSM</w:t>
      </w:r>
      <w:r>
        <w:rPr/>
        <w:t>-модулей) обязательно.</w:t>
      </w:r>
    </w:p>
    <w:p>
      <w:pPr>
        <w:pStyle w:val="Style15"/>
        <w:ind w:left="0" w:firstLine="567"/>
        <w:jc w:val="both"/>
        <w:rPr/>
      </w:pPr>
      <w:r>
        <w:rPr/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>4. Для подтверждения соответствия поставляемой продукции требованиям, которые изложены в Разделе 3 Участник: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4.1. Предоставляет 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й продукции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4.2. Предоставляет в </w:t>
      </w:r>
      <w:r>
        <w:rPr>
          <w:sz w:val="24"/>
          <w:szCs w:val="24"/>
        </w:rPr>
        <w:t>обязательном порядке отсканированный документ, подтверждающий соответствие  продукции указанным ниже ГОСТам</w:t>
      </w:r>
      <w:r>
        <w:rPr>
          <w:bCs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Технические параметры и метрологические характеристики приборов учета электроэнергии должны соответствовать требованиям ГОСТ 52320-2005 Часть 11 «Счетчики электрической энергии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Р 52323-2005 Часть 22 «Статические счетчики активной энергии классов точности 0,2S и 0,5S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Р 52322-2005 Часть 21 «Статические счетчики активной энергии классов точности 1 и 2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Р 52425−2005 «Статические счетчики реактивной энергии»),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IEC61107 или ГОСТ 31818.11-2012 «Аппаратура для измерения электрической энергии переменного тока. Общие требования. Испытания и условия испытаний. Счетчики электрической энергии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31819.21-2012 «Аппаратура для измерения электрической энергии переменного тока. Частные требования. Статические счетчики активной энергии классов точности 1 и 2»; 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ГОСТ 31819.22-2012 «Аппаратура для измерения электрической энергии переменного тока. Частные требования. Статические счетчики активной энергии классов точности 0,2s и 0,5s»;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ГОСТ 31819.23-2012 «Аппаратура для измерения электрической энергии переменного тока. Частные требования. Счетчики статические реактивной энергии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3. Должен предоставить подтверждение, что все компоненты систем учета электроэнергии одного производителя (письмо в свободной форме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Участник должен принять во внимание, что ссылка на марку (тип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</w:t>
      </w:r>
      <w:r>
        <w:rPr>
          <w:b/>
          <w:i/>
          <w:sz w:val="24"/>
          <w:szCs w:val="24"/>
        </w:rPr>
        <w:t>должен в обязательном порядке предоставить подробное техническое описание предлагаемого к поставке аналог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объеме соответствующем техническим требованиям указанной продукции (Приложение 1-2 «Минимальные технические характеристики оборудования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Аналогичная продукция</w:t>
      </w:r>
      <w:r>
        <w:rPr>
          <w:sz w:val="24"/>
          <w:szCs w:val="24"/>
        </w:rPr>
        <w:t xml:space="preserve">  - это продукция, которая по техническим и функциональным характеристикам не уступает характеристикам оборудованию, заявленному в конкурсной документации, полностью соответствует присоединительным размерам, в том числе по гарантийным срокам и срокам эксплуат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5. В случае предложения аналогов закупаемой проду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1. Участник должен понимать, что предложенная продукция закупается для использования ее в существующем программно-техническом комплексе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 xml:space="preserve">»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i/>
          <w:sz w:val="24"/>
          <w:szCs w:val="24"/>
        </w:rPr>
        <w:t>Предполагается, что Участник изучит все инструкции, формы, условия, техническое задание и другую необходимую информацию. Никакие претензии не будут приниматься на том основании, что Участник не понимал какие-либо вопросы. Неполное представление информации или же подача Конкурсной заявки, не отвечающей требованиям Технического задания и конкурсной документации, представляют собой риск для Участника, и может привести к отклонению его Конкурсной заяв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2. Предлагаемая к поставке продукция должна быть полностью адаптирована для сбора данных с помощью программного-технического комплекса «CEnergo», УСПД марки СЕ805М по всем параметрам настоящего технического зад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3. Необходимо предоставить фотографии всех видов предлагаемой продукции, на которых четко будет видна комплектация поставки, внешний и внутренний ви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4. Поставляемая продукция должна быть совместима с программным комплексом «Пирамида 2.0», установленным на серверах центра сбора и обработки информации АО «ДРСК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5.5. Если для обеспечения монтажа и работоспособности предлагаемой к поставке продукции в программного-техническом комплексе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>» необходимо приобретение дополнительных материалов, оборудования и/или программного обеспечения, они должны быть учтены в предложении Участника и выделены в коммерческом предложении отдельной стро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5.6. Если, для обеспечения работоспособности предлагаемой к поставке продукции в программного-техническом комплексе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>» необходимы дополнительные затраты на работы по пуско-наладке и адаптации для сбора данных с помощью программного-технического комплекса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 xml:space="preserve">» и УСПД марки СЕ805М они должны быть учтены в предложении Участника. При этом данные затраты указываются в коммерческом предложении отдельной строкой с расшифровкой по видам работ. Предоставление описания технологии установки приборов учета - </w:t>
      </w:r>
      <w:r>
        <w:rPr>
          <w:b/>
          <w:i/>
          <w:sz w:val="24"/>
          <w:szCs w:val="24"/>
        </w:rPr>
        <w:t>обязатель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Условия гарант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ую продукцию - </w:t>
      </w:r>
      <w:r>
        <w:rPr>
          <w:b/>
          <w:i/>
          <w:sz w:val="24"/>
          <w:szCs w:val="24"/>
        </w:rPr>
        <w:t>60 месяце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Время начала исчисления гарантийного срока – с момента ввода в эксплуатацию, но не более 72 месяцев с момента поставки продукции. Участник (Поставщик)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/>
      </w:pPr>
      <w:r>
        <w:rPr>
          <w:b/>
          <w:sz w:val="24"/>
          <w:szCs w:val="24"/>
        </w:rPr>
        <w:t>6. Отборочные критерии к Участнику:</w:t>
      </w:r>
    </w:p>
    <w:p>
      <w:pPr>
        <w:pStyle w:val="Normal"/>
        <w:jc w:val="both"/>
        <w:rPr/>
      </w:pPr>
      <w:r>
        <w:rPr>
          <w:sz w:val="24"/>
          <w:szCs w:val="24"/>
        </w:rPr>
        <w:t>6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widowControl/>
        <w:autoSpaceDE w:val="true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2. Изображения предоставленных документов должно иметь хорошее качество разрешения (т.е. являться разборчивым и читаемым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лучае  невыполнения данных пунктов Заказчик имеет право отклонить Участни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/>
      </w:pPr>
      <w:r>
        <w:rPr>
          <w:b/>
          <w:sz w:val="24"/>
          <w:szCs w:val="24"/>
        </w:rPr>
        <w:t>7 . Требования к лингвистическому обеспечению</w:t>
      </w:r>
    </w:p>
    <w:p>
      <w:pPr>
        <w:pStyle w:val="Normal"/>
        <w:jc w:val="both"/>
        <w:rPr/>
      </w:pPr>
      <w:r>
        <w:rPr>
          <w:sz w:val="24"/>
          <w:szCs w:val="24"/>
        </w:rPr>
        <w:t>7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jc w:val="both"/>
        <w:rPr/>
      </w:pPr>
      <w:r>
        <w:rPr>
          <w:sz w:val="24"/>
          <w:szCs w:val="24"/>
        </w:rPr>
        <w:t>7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jc w:val="both"/>
        <w:rPr/>
      </w:pPr>
      <w:r>
        <w:rPr>
          <w:sz w:val="24"/>
          <w:szCs w:val="24"/>
        </w:rPr>
        <w:t>7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7.4. </w:t>
      </w:r>
      <w:r>
        <w:rPr>
          <w:rFonts w:eastAsia="Arial"/>
          <w:sz w:val="24"/>
          <w:szCs w:val="24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8. Документы, предоставляемые победителем закупочной процедуры:</w:t>
      </w:r>
    </w:p>
    <w:p>
      <w:pPr>
        <w:pStyle w:val="Style15"/>
        <w:ind w:left="0" w:hanging="0"/>
        <w:jc w:val="both"/>
        <w:rPr/>
      </w:pPr>
      <w:r>
        <w:rPr/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</w:t>
      </w:r>
      <w:r>
        <w:rPr>
          <w:bCs/>
        </w:rPr>
        <w:t xml:space="preserve">на сайте </w:t>
      </w:r>
      <w:hyperlink r:id="rId4">
        <w:r>
          <w:rPr>
            <w:rStyle w:val="InternetLink"/>
            <w:bCs/>
            <w:color w:val="0563C1"/>
            <w:u w:val="single"/>
          </w:rPr>
          <w:t>www.zakupki.gov.ru</w:t>
        </w:r>
      </w:hyperlink>
      <w:r>
        <w:rPr>
          <w:bCs/>
        </w:rPr>
        <w:t xml:space="preserve"> (до заключения договора), должен предоставить в адрес Заказчик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8.1. Письмо завода-изготовителя предлагаемой продукции о взаимозаменяемости предложенной продукции и указанной в техническом зада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8.2. Протоколы обмена данных предлагаемой продукции, для целей обеспечения ее совместимости с программно-техническим комплексом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>» и УСПД марки СЕ805М.</w:t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ind w:firstLine="708"/>
        <w:contextualSpacing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В случае не предоставления документов, указанных в пункте 8  настоящего технического задания Участник считается утратившим статус победителя, в соответствии с условиями пункта  2.11.7  документации о закупке</w:t>
      </w:r>
      <w:r>
        <w:rPr>
          <w:rFonts w:eastAsia="Calibri"/>
          <w:b/>
          <w:i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firstLine="567"/>
        <w:rPr>
          <w:rFonts w:eastAsia="Calibri"/>
          <w:b/>
          <w:b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-1 к ТЗ – Расчет стоимости поставляемой продукции;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rPr/>
      </w:pPr>
      <w:r>
        <w:rPr>
          <w:i/>
          <w:sz w:val="24"/>
          <w:szCs w:val="24"/>
        </w:rPr>
        <w:t>Приложение 1-2 – Минимальные технические характеристики оборудования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yperlink" Target="http://ru.wikipedia.org/wiki/&#1043;&#1054;&#1057;&#1058;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0:36:00Z</dcterms:created>
  <dc:creator>mto9</dc:creator>
  <dc:description/>
  <cp:keywords/>
  <dc:language>en-US</dc:language>
  <cp:lastModifiedBy>Терешкина Гузалия Мавлимьяновна</cp:lastModifiedBy>
  <cp:lastPrinted>2017-09-14T15:03:00Z</cp:lastPrinted>
  <dcterms:modified xsi:type="dcterms:W3CDTF">2017-11-22T00:14:00Z</dcterms:modified>
  <cp:revision>12</cp:revision>
  <dc:subject/>
  <dc:title>Заявка на проведение закупки</dc:title>
</cp:coreProperties>
</file>