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е технические характеристики продукции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208 C2.849.2.OPR1.QD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счетчик с арматурой необходимой для его монтажа и дистанционный диспл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.) ток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"/>
        <w:gridCol w:w="6088"/>
        <w:gridCol w:w="8"/>
        <w:gridCol w:w="3544"/>
        <w:gridCol w:w="2"/>
        <w:gridCol w:w="3539"/>
        <w:gridCol w:w="4"/>
      </w:tblGrid>
      <w:tr>
        <w:trPr>
          <w:trHeight w:val="23" w:hRule="atLeast"/>
        </w:trPr>
        <w:tc>
          <w:tcPr>
            <w:tcW w:w="137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8 C36.746.OPR1.QYVF RP03 DLP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  <w:tab w:val="center" w:pos="1669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й счетчик с арматурой необходимой для его монтажа и дистанционный дисплей 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4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100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, суточного потребления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28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0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3 S31 543 JA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Счетчик электрической энергии</w:t>
            </w:r>
            <w:r>
              <w:rPr>
                <w:b/>
              </w:rPr>
              <w:t xml:space="preserve"> CE303 S31 746 JA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3 S31 503 JA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57,7-10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3 S31 503 JA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57,7-10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 двух направлениях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644"/>
        <w:gridCol w:w="6431"/>
      </w:tblGrid>
      <w:tr>
        <w:trPr>
          <w:trHeight w:val="23" w:hRule="atLeast"/>
        </w:trPr>
        <w:tc>
          <w:tcPr>
            <w:tcW w:w="1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СПД СЕ805М-RF01(с ОИН 1 и антеннами)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1129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приборов учета перечисленных в техническом задании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PLC (</w:t>
            </w:r>
            <w:r>
              <w:rPr>
                <w:sz w:val="22"/>
                <w:szCs w:val="22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не менее 16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бмена не менее 24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терфейс обмена данными с сервером сбор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– 10 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ашиваемых приборов учета,  не менее 500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должен обеспечиваться только при вводе пароля)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от коммутационных и грозовых перенапряжений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отребление, с полным набором электронных модулей, не должно превышать 100 Вт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Д 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от минус 40 до </w:t>
            </w:r>
            <w:r>
              <w:rPr>
                <w:spacing w:val="-6"/>
                <w:sz w:val="22"/>
                <w:szCs w:val="22"/>
              </w:rPr>
              <w:t>+</w:t>
            </w:r>
            <w:r>
              <w:rPr>
                <w:spacing w:val="-6"/>
                <w:sz w:val="22"/>
                <w:szCs w:val="22"/>
                <w:lang w:val="en-US" w:eastAsia="en-US"/>
              </w:rPr>
              <w:t>45 °С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едином корпусе. Конструкция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по интерфейсам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ю самодиагно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«хода внутренних часов» и синхронизация времени на приборах учета не более 0,5 с/сут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 20 лет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465"/>
        <w:gridCol w:w="6378"/>
      </w:tblGrid>
      <w:tr>
        <w:trPr>
          <w:trHeight w:val="23" w:hRule="atLeast"/>
        </w:trPr>
        <w:tc>
          <w:tcPr>
            <w:tcW w:w="13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СПД СЕ805 H-G1-A1-1 (с ОИН 1 и антеннами)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792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приборов учета перечисленных в техническом задании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/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терфейс обмена данными с сервером сбор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– 10 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ашиваемых приборов учета,  не менее 500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должен обеспечиваться только при вводе пароля)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от коммутационных и грозовых перенапряжений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отребление, с полным набором электронных модулей, не должно превышать 100 Вт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рутизатор каналов связи 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от минус 40 до </w:t>
            </w:r>
            <w:r>
              <w:rPr>
                <w:spacing w:val="-6"/>
                <w:sz w:val="22"/>
                <w:szCs w:val="22"/>
              </w:rPr>
              <w:t>+</w:t>
            </w:r>
            <w:r>
              <w:rPr>
                <w:spacing w:val="-6"/>
                <w:sz w:val="22"/>
                <w:szCs w:val="22"/>
                <w:lang w:val="en-US" w:eastAsia="en-US"/>
              </w:rPr>
              <w:t>45 °С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едином корпусе. Конструкция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по интерфейсам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ю самодиагно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«хода внутренних часов» и синхронизация времени на приборах учета не более 0,5 с/сут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 20 лет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orient="landscape" w:w="15840" w:h="12240"/>
      <w:pgMar w:left="1418" w:right="70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7:00Z</dcterms:created>
  <dc:creator>Михаил</dc:creator>
  <dc:description/>
  <dc:language>en-US</dc:language>
  <cp:lastModifiedBy>Крючкова Татьяна Юрьевна</cp:lastModifiedBy>
  <cp:lastPrinted>2017-08-01T14:47:00Z</cp:lastPrinted>
  <dcterms:modified xsi:type="dcterms:W3CDTF">2017-08-28T00:38:00Z</dcterms:modified>
  <cp:revision>3</cp:revision>
  <dc:subject/>
  <dc:title>Приложение 1 к письму о подаче оферты</dc:title>
</cp:coreProperties>
</file>