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торы тока 10-35 кВ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хническое задание на поставку оборуд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55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.Требования к поставляемому оборудованию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. Оборудование поставляется в соответствии  с Приложениями  № 1,  № 1-1, № 1-2, № 1-3 (с приложением № 1-3-1),  № 1-4 (с приложением № 1-4-1),  № 1-5 (с приложением № 1-5-1), № 1-8.  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2.Оборудование должно быть: 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ерийного производства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овым, не ранее 4 квартал  2017 г. выпуска и ранее неиспользуемы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2. Требования к условиям поставки и оплаты оборудования </w:t>
      </w:r>
      <w:r>
        <w:rPr>
          <w:b/>
          <w:sz w:val="22"/>
          <w:szCs w:val="22"/>
          <w:u w:val="single"/>
        </w:rPr>
        <w:t>(отборочные критерии)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1. Срок поставка оборудования на склады Грузополучателей – согласно проекту договора.</w:t>
      </w:r>
    </w:p>
    <w:p>
      <w:pPr>
        <w:pStyle w:val="Normal"/>
        <w:tabs>
          <w:tab w:val="clear" w:pos="708"/>
          <w:tab w:val="left" w:pos="567" w:leader="none"/>
        </w:tabs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8"/>
          <w:tab w:val="left" w:pos="142" w:leader="none"/>
        </w:tabs>
        <w:ind w:left="-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1.2.3. Оплата за поставленное оборудование -  согласно проекту договора.</w:t>
      </w:r>
    </w:p>
    <w:p>
      <w:pPr>
        <w:pStyle w:val="Normal"/>
        <w:tabs>
          <w:tab w:val="clear" w:pos="708"/>
          <w:tab w:val="left" w:pos="142" w:leader="none"/>
        </w:tabs>
        <w:ind w:left="-284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1.3. Требования по предоставлению документации подтверждающей безопасность оборудования  </w:t>
      </w:r>
      <w:r>
        <w:rPr>
          <w:b/>
          <w:sz w:val="22"/>
          <w:szCs w:val="22"/>
          <w:u w:val="single"/>
        </w:rPr>
        <w:t>(являются отборочными критериями)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14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.3.1.  В соответствии с: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284"/>
        <w:jc w:val="both"/>
        <w:rPr/>
      </w:pPr>
      <w:r>
        <w:rPr>
          <w:sz w:val="22"/>
          <w:szCs w:val="22"/>
        </w:rPr>
        <w:t>1.3.2.</w:t>
      </w:r>
      <w:r>
        <w:rPr>
          <w:b/>
          <w:sz w:val="22"/>
          <w:szCs w:val="22"/>
        </w:rPr>
        <w:t xml:space="preserve"> В составе заявки представить отсканированные копии: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или паспорт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  действующее «Свидетельство об утверждении типа средства измерения»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3.  Гарантия на поставляемое оборудование - </w:t>
      </w:r>
      <w:r>
        <w:rPr>
          <w:b/>
          <w:i/>
          <w:sz w:val="22"/>
          <w:szCs w:val="22"/>
        </w:rPr>
        <w:t>не менее  60 месяцев</w:t>
      </w:r>
      <w:r>
        <w:rPr>
          <w:sz w:val="22"/>
          <w:szCs w:val="22"/>
        </w:rPr>
        <w:t xml:space="preserve">.  Время начала исчисления гарантийного срока – с момента ввода оборудования в эксплуатацию, </w:t>
      </w:r>
      <w:r>
        <w:rPr>
          <w:b/>
          <w:i/>
          <w:sz w:val="22"/>
          <w:szCs w:val="22"/>
        </w:rPr>
        <w:t xml:space="preserve">но не более 72 месяцев с момента поставки оборудования на склад Грузополучателя. </w:t>
      </w:r>
      <w:r>
        <w:rPr>
          <w:sz w:val="22"/>
          <w:szCs w:val="22"/>
        </w:rPr>
        <w:t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4. Участник должен принять во внимание, что ссылка на марку (тип) оборудования, носит описательный, а не обязательный характер. </w:t>
      </w:r>
    </w:p>
    <w:p>
      <w:pPr>
        <w:pStyle w:val="Normal"/>
        <w:ind w:left="-426" w:firstLine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предложения  Участником  </w:t>
      </w:r>
      <w:r>
        <w:rPr>
          <w:b/>
          <w:i/>
          <w:sz w:val="22"/>
          <w:szCs w:val="22"/>
        </w:rPr>
        <w:t xml:space="preserve">аналогов </w:t>
      </w:r>
      <w:r>
        <w:rPr>
          <w:sz w:val="22"/>
          <w:szCs w:val="22"/>
        </w:rPr>
        <w:t xml:space="preserve">требуемого Заказчиком оборудования, Участник, в составе своего предложения должен, в обязательном порядке, предоставить </w:t>
      </w:r>
      <w:r>
        <w:rPr>
          <w:b/>
          <w:i/>
          <w:sz w:val="22"/>
          <w:szCs w:val="22"/>
        </w:rPr>
        <w:t>подробное техническое описание предлагаемого к поставке аналога в  объеме достаточном для оценки возможности использования аналогов.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 xml:space="preserve">1.3.5. Участник должен представить в своей заявке </w:t>
      </w:r>
      <w:r>
        <w:rPr>
          <w:b/>
          <w:i/>
          <w:sz w:val="22"/>
          <w:szCs w:val="22"/>
        </w:rPr>
        <w:t xml:space="preserve">аналоги </w:t>
      </w:r>
      <w:r>
        <w:rPr>
          <w:sz w:val="22"/>
          <w:szCs w:val="22"/>
        </w:rPr>
        <w:t>со следующими требованиями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а) соответствие заявленным техническим характеристикам,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б) соответствие метрологическим характеристикам,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в) соответствие заявленным габаритным, присоединительным, установочным размерам и расположению площадок крепления (приложения №№ 1-3-1, 1-4-1, 1-5-1, 1-5-1, 1-6-1, 1-6-2, 1-6-3, 1-6-4, 1-6-5, 1-7-1, 1-7-2)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Сопоставление характеристик заявленного и предлагаемого аналогичного оборудования представить в виде таблицы произвольной формы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Аналогичное оборудование</w:t>
      </w:r>
      <w:r>
        <w:rPr>
          <w:sz w:val="22"/>
          <w:szCs w:val="22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тсутствие в составе технико-коммерческого предложения подробного технического описания аналогов оборудования и таблицы сопоставления характеристик  может являться причиной отклонения предложения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6. Документация в заявке Участника должна быть разбита на отдельные тематические папки. Обязательная папка -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лучае невыполнения данного требования Заказчик имеет право отклонить такую заявку Участника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7. Изображения предоставленных документов должно иметь хорошее качество разрешения. 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>Если изображения предоставленных документов имеет низкое качество разрешения (т.е. является неразборчивым и нечитаемым), 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0" w:leader="none"/>
        </w:tabs>
        <w:ind w:left="-426" w:firstLine="284"/>
        <w:jc w:val="both"/>
        <w:rPr/>
      </w:pPr>
      <w:r>
        <w:rPr>
          <w:sz w:val="22"/>
          <w:szCs w:val="22"/>
        </w:rPr>
        <w:t xml:space="preserve">1.3.8. Трансформаторы тока 0,4 кВ должны быть оснащены </w:t>
      </w:r>
      <w:r>
        <w:rPr>
          <w:b/>
          <w:i/>
          <w:sz w:val="22"/>
          <w:szCs w:val="22"/>
          <w:u w:val="single"/>
        </w:rPr>
        <w:t>встроенной медной шиной</w:t>
      </w:r>
      <w:r>
        <w:rPr>
          <w:sz w:val="22"/>
          <w:szCs w:val="22"/>
        </w:rPr>
        <w:t>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>1.3.9. 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>1.3.10.  Государственная поверка поставляемых трансформаторов тока должна быть проведена не ранее 4 квартала 2017 года.</w:t>
      </w:r>
    </w:p>
    <w:p>
      <w:pPr>
        <w:pStyle w:val="Normal"/>
        <w:ind w:left="-426" w:firstLine="284"/>
        <w:jc w:val="both"/>
        <w:rPr/>
      </w:pPr>
      <w:r>
        <w:rPr>
          <w:sz w:val="22"/>
          <w:szCs w:val="22"/>
        </w:rPr>
        <w:t>1.3.11. Межповерочный интервал для трансформаторов тока номинальным напряжением  6-35 кВ - не менее 6 лет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3.12. Межповерочный интервал для трансформаторов тока марки  Т-0,66, ТОП-0,66, ТШП-0,66 - не менее 8 лет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13. Предоставляемая  документация: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а).  техническое описание,</w:t>
      </w:r>
    </w:p>
    <w:p>
      <w:pPr>
        <w:pStyle w:val="Normal"/>
        <w:ind w:left="-426" w:firstLine="284"/>
        <w:rPr/>
      </w:pPr>
      <w:r>
        <w:rPr>
          <w:sz w:val="22"/>
          <w:szCs w:val="22"/>
        </w:rPr>
        <w:t>в).  руководство по эксплуатации для каждой марки трансформатора.</w:t>
      </w:r>
    </w:p>
    <w:p>
      <w:pPr>
        <w:pStyle w:val="Style17"/>
        <w:tabs>
          <w:tab w:val="left" w:pos="426" w:leader="none"/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426" w:leader="none"/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1.4. Требования к участнику (отборочные </w:t>
      </w:r>
      <w:r>
        <w:rPr>
          <w:b/>
          <w:sz w:val="22"/>
          <w:szCs w:val="22"/>
          <w:u w:val="single"/>
        </w:rPr>
        <w:t>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firstLine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4.1. Участник должен указать в составе технико-коммерческого предложения Производителя предлагаемого оборудования и подтверждение гарантийных обязательств.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FF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3:50:00Z</dcterms:created>
  <dc:creator>okzt</dc:creator>
  <dc:description/>
  <cp:keywords/>
  <dc:language>en-US</dc:language>
  <cp:lastModifiedBy>Терешкина Гузалия Мавлимьяновна</cp:lastModifiedBy>
  <cp:lastPrinted>2016-10-18T14:50:00Z</cp:lastPrinted>
  <dcterms:modified xsi:type="dcterms:W3CDTF">2017-11-23T00:44:00Z</dcterms:modified>
  <cp:revision>4</cp:revision>
  <dc:subject/>
  <dc:title>5</dc:title>
</cp:coreProperties>
</file>