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ОГЛАШЕНИЕ №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2095</wp:posOffset>
                </wp:positionH>
                <wp:positionV relativeFrom="paragraph">
                  <wp:posOffset>-46990</wp:posOffset>
                </wp:positionV>
                <wp:extent cx="2324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18"/>
                                <w:szCs w:val="18"/>
                              </w:rPr>
                              <w:t>Приложение 4 к техническому заданию</w:t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7pt;mso-wrap-distance-left:9.05pt;mso-wrap-distance-right:9.05pt;mso-wrap-distance-top:0pt;mso-wrap-distance-bottom:0pt;margin-top:-3.7pt;mso-position-vertical-relative:text;margin-left:319.85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alibri"/>
                          <w:b/>
                          <w:i/>
                          <w:sz w:val="18"/>
                          <w:szCs w:val="18"/>
                        </w:rPr>
                        <w:t>Приложение 4 к техническому зад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 порядке эксплуатации комплекса учета электроэнерг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_____________________________                                </w:t>
        <w:tab/>
        <w:tab/>
        <w:t xml:space="preserve">                         «____»_________20</w:t>
        <w:softHyphen/>
        <w:softHyphen/>
        <w:t>___ год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right="-104" w:hanging="0"/>
        <w:rPr/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АО «Дальневосточная Распределительная Сетевая Компания», именуемое в дальнейшем «Сетевая организация», в лице директора «Структурного подразделения «________________» филиала АО  «Дальневосточная Распределительная Сетевая Компания» «Хабаровские Электрические Сети», действующего на основании доверенности № 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 xml:space="preserve"> от </w:t>
      </w:r>
      <w:r>
        <w:rPr>
          <w:sz w:val="21"/>
          <w:szCs w:val="21"/>
          <w:u w:val="single"/>
        </w:rPr>
        <w:t xml:space="preserve">           г.</w:t>
      </w:r>
      <w:r>
        <w:rPr>
          <w:sz w:val="21"/>
          <w:szCs w:val="21"/>
        </w:rPr>
        <w:t>, с одной стороны, и  гр._____________________________________________, паспорт: серия ________№____________, выданный __________________________________________,  дата выдачи ___________, именуемый в дальнейшем «Абонент»,  проживающий по адресу:  ___________________________________________, лицевой счет: ______________________________, с другой стороны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Настоящее соглашение определяет права и обязанности сторон при эксплуатации измерительного комплекса электроэнергии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sz w:val="21"/>
          <w:szCs w:val="21"/>
        </w:rPr>
        <w:t>«Сетевая организация» устанавливает Абоненту измерительный комплекс электроэнергии за свой счет и своими силами по указанному адресу (___________________________________________), а Абонент дает согласие на установку измерительного комплекса электроэнергии и обязуется соблюдать условия его эксплуатации в соответствии с требованиями, изложенными в паспорте на данный тип измерительного комплекса электроэнер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1560" w:hanging="1200"/>
        <w:jc w:val="both"/>
        <w:rPr>
          <w:sz w:val="21"/>
          <w:szCs w:val="21"/>
        </w:rPr>
      </w:pPr>
      <w:r>
        <w:rPr>
          <w:sz w:val="21"/>
          <w:szCs w:val="21"/>
        </w:rPr>
        <w:t>Демонтированный счетчик электроэнергии заводской серийный № 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ип _________________________ показание ____________________передан Абонент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После установки измерительного комплекса электроэнергии, оригинал его паспорта остается на хранении у «Сетевой организации». Абоненту выдана копия паспорта на установленный измерительный комплекс электроэнерг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Установка измерительного комплекса электроэнергии оформлена Актом № ______________от 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«Сетевая организация» обладает единоличным правом собственности на установленный измерительный комплекс электро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Абонент  обеспечивает сохранность и целостность измерительного комплекса электроэнергии, а также предоставляет доступ персонала «Сетевой организации» к измерительному комплексу электроэнергии для снятия показаний, его технического обслуживания или зам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Абонент обязуется немедленно сообщать «Сетевой организации» об утрате, либо порче установленного измерительного комплекса электроэнергии. В случае утраты или порчи измерительного комплекса электроэнергии по вине Абонента, последний обязуется возместить его полную стоимость в размере__________ (__________________________________________________) руб., либо стоимость его ремонта, а также возместить затраты «Сетевой организации» по замене измерительного комплекса электроэнерг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 xml:space="preserve">Абонент обязуется при перемене собственника помещения, в котором установлен измерительный комплекс электроэнергии, сдаче в аренду, иной постоянной либо временной передаче помещения третьим лицам, в десятидневный срок уведомить «Сетевую организацию» для своевременного расторжения данного соглашения и заключения соглашения с новым владельцем помещ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По всем вопросам, не урегулированным настоящим соглашением, стороны будут руководствоваться действующим законодательством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1"/>
          <w:szCs w:val="21"/>
        </w:rPr>
        <w:t>Соглашение вступает в силу с момента его подписания сторонами и действует до полного исполнения по нему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</w:t>
      </w:r>
      <w:r>
        <w:rPr/>
        <w:t>9.    Реквизиты сторон: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тевая организация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О «Дальневосточная Распределительная Сетевая Компания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5000, г. Благовещенск, ул. Шевченко, 2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Филиал «Хабаровские Электрические Сет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Адрес: ул. Промышленная,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1"/>
                <w:szCs w:val="21"/>
              </w:rPr>
              <w:t>Структурное подразделение «Центральные Электрические Сети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Адрес: Помышленная, 1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: 8 (4212) 59915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>_______________                        _</w:t>
            </w:r>
            <w:r>
              <w:rPr>
                <w:b/>
                <w:sz w:val="21"/>
                <w:szCs w:val="21"/>
                <w:u w:val="single"/>
              </w:rPr>
              <w:t xml:space="preserve">  ____________  </w:t>
            </w:r>
          </w:p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               (расшифровка подписи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бонент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____________          __________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 xml:space="preserve">            </w:t>
            </w:r>
            <w:r>
              <w:rPr>
                <w:sz w:val="21"/>
                <w:szCs w:val="21"/>
                <w:vertAlign w:val="superscript"/>
              </w:rPr>
              <w:t xml:space="preserve">(подпись) </w:t>
              <w:tab/>
              <w:tab/>
              <w:t xml:space="preserve">       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становлен счетчик: Тип__________________№____________________показания_______________</w:t>
      </w:r>
    </w:p>
    <w:sectPr>
      <w:type w:val="nextPage"/>
      <w:pgSz w:w="11906" w:h="16838"/>
      <w:pgMar w:left="1418" w:right="73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560" w:hanging="10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0:52:00Z</dcterms:created>
  <dc:creator>Николаевск</dc:creator>
  <dc:description/>
  <cp:keywords/>
  <dc:language>en-US</dc:language>
  <cp:lastModifiedBy>Питченко Юрий Анатольевич</cp:lastModifiedBy>
  <dcterms:modified xsi:type="dcterms:W3CDTF">2017-02-07T00:55:00Z</dcterms:modified>
  <cp:revision>11</cp:revision>
  <dc:subject/>
  <dc:title/>
</cp:coreProperties>
</file>