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иложение 5 к техническому заданию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6"/>
          <w:szCs w:val="26"/>
        </w:rPr>
        <w:t>Опросный лист по техническим параметрам к шкафам учета*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2510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04"/>
        <w:gridCol w:w="239"/>
        <w:gridCol w:w="1983"/>
      </w:tblGrid>
      <w:tr>
        <w:trPr>
          <w:trHeight w:val="315" w:hRule="atLeast"/>
        </w:trPr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 щита, (ширина, высота, глубина) мм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*800*300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, мм.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66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т креплений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1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и тип замков с комплектом ключей</w:t>
            </w:r>
          </w:p>
        </w:tc>
        <w:tc>
          <w:tcPr>
            <w:tcW w:w="5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Ригельный двухсторонний, универсальный ключ.  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1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Петли для навесного замк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смотреть место под монтаж счетчика: 1 или 3- фазный и количество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-6 шт. – (3 фазный)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ть место под монтаж маршрутизатора каналов связи (МКС) 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Наличие DIN-рейки прикрепленной к ящику - для (ВА, рубильника) (к-во полюсов)</w:t>
            </w:r>
            <w:r>
              <w:rPr>
                <w:color w:val="0D0D0D"/>
              </w:rPr>
              <w:t xml:space="preserve">        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jc w:val="center"/>
              <w:rPr/>
            </w:pPr>
            <w:r>
              <w:rPr/>
              <w:t>1 шт. (по ширине монтажной панели)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щите 3-х трансформаторов тока и коробки испытательной переходной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верстий для пломбировки верхней крышки (дверца)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нутренней блокирующей автоматы  панели с двумя отверстиями для пломбировки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доступа к тумблеру ВА, рубильнику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мест крепления поводков заземления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установленного(ых)  поводка(ов) заземления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мотрового окна (для снятия показаний электросчетчика)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монтажной панели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еплений под обогрев ПУ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моклеющихся знаков «Осторожно»-1, «Заземлено»-2шт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тверстия для ввода кабеля, количество/диаметр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 30м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шт. 50мм.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улевой шины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тверстий для крепления шкафа уче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порошковой краской RAL 7047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щитов, шт.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лейка внутренней поверхности шкафов теплоизолирующим материалом.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2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 * – Технические параметры могут быть изменены, по согласованию с Заказчи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одолжение Приложение 5 к техническому заданию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  <w:r>
        <w:rPr/>
        <w:t>Шкаф учета 1,2 мм 1200x800x300 IP66 с петлями для навесного замка (MAS1208030</w:t>
      </w:r>
      <w:r>
        <w:rPr>
          <w:lang w:val="en-US"/>
        </w:rPr>
        <w:t>R</w:t>
      </w:r>
      <w:r>
        <w:rPr/>
        <w:t>5)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2080</wp:posOffset>
                </wp:positionV>
                <wp:extent cx="4801235" cy="42075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4207680"/>
                          <a:chOff x="0" y="0"/>
                          <a:chExt cx="4801320" cy="420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800600" cy="42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58960"/>
                            <a:ext cx="5036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456480"/>
                            <a:ext cx="2171880" cy="32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572040"/>
                            <a:ext cx="1943640" cy="29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456480"/>
                            <a:ext cx="800280" cy="32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947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144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14480"/>
                            <a:ext cx="18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11448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1448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456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666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28600"/>
                            <a:ext cx="217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2286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80" y="456480"/>
                            <a:ext cx="720" cy="32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3072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4pt;width:378.1pt;height:331.3pt" coordorigin="180,208" coordsize="7562,6626">
                <v:rect id="shape_0" stroked="f" o:allowincell="f" style="position:absolute;left:181;top:208;width:7559;height:662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2978;width:792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1258;top:927;width:3419;height:50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438;top:1109;width:3060;height:468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77;top:927;width:1259;height:505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4138;top:1701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258,388" to="1259,9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78,388" to="4680,9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7,388" to="6840,9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77,388" to="5580,9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,927" to="1257,9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,5982" to="1260,59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58,568" to="4680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77,568" to="6836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6,927" to="896,5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518;top:208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41;top:208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138;top:504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215" w:leader="none"/>
        </w:tabs>
        <w:rPr/>
      </w:pPr>
      <w:r>
        <w:rPr/>
        <w:tab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66</w:t>
      </w:r>
    </w:p>
    <w:p>
      <w:pPr>
        <w:pStyle w:val="Normal"/>
        <w:numPr>
          <w:ilvl w:val="0"/>
          <w:numId w:val="2"/>
        </w:numPr>
        <w:rPr/>
      </w:pPr>
      <w:r>
        <w:rPr/>
        <w:t>Ригельный замок, спец ключ</w:t>
      </w:r>
    </w:p>
    <w:p>
      <w:pPr>
        <w:pStyle w:val="Normal"/>
        <w:numPr>
          <w:ilvl w:val="0"/>
          <w:numId w:val="2"/>
        </w:numPr>
        <w:rPr/>
      </w:pPr>
      <w:r>
        <w:rPr/>
        <w:t>Петли для навесного замка</w:t>
      </w:r>
    </w:p>
    <w:p>
      <w:pPr>
        <w:pStyle w:val="Normal"/>
        <w:numPr>
          <w:ilvl w:val="0"/>
          <w:numId w:val="2"/>
        </w:numPr>
        <w:rPr/>
      </w:pPr>
      <w:r>
        <w:rPr/>
        <w:t>Предупреждающий знак «Опасность поражения эл. током»</w:t>
      </w:r>
    </w:p>
    <w:p>
      <w:pPr>
        <w:pStyle w:val="Normal"/>
        <w:rPr/>
      </w:pPr>
      <w:r>
        <w:rPr/>
        <w:t xml:space="preserve">Снизу 6 входов с сальниками под ввод и вывод на потребителя </w:t>
      </w:r>
      <w:r>
        <w:rPr>
          <w:lang w:val="en-US"/>
        </w:rPr>
        <w:t>d</w:t>
      </w:r>
      <w:r>
        <w:rPr/>
        <w:t xml:space="preserve"> 30 мм и    2 входа с сальниками под ввод и вывод на потребителя </w:t>
      </w:r>
      <w:r>
        <w:rPr>
          <w:lang w:val="en-US"/>
        </w:rPr>
        <w:t>d</w:t>
      </w:r>
      <w:r>
        <w:rPr/>
        <w:t xml:space="preserve"> 50 мм, толщина металла 1,2 мм, окраска порошковая (светло-серая), универсальный ключ на все ящики этой с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ial">
    <w:name w:val="arial"/>
    <w:basedOn w:val="Normal"/>
    <w:qFormat/>
    <w:pPr>
      <w:jc w:val="center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39:00Z</dcterms:created>
  <dc:creator>ste20</dc:creator>
  <dc:description/>
  <cp:keywords/>
  <dc:language>en-US</dc:language>
  <cp:lastModifiedBy>Пользователь Windows</cp:lastModifiedBy>
  <cp:lastPrinted>2016-04-11T11:16:00Z</cp:lastPrinted>
  <dcterms:modified xsi:type="dcterms:W3CDTF">2017-06-15T23:42:00Z</dcterms:modified>
  <cp:revision>10</cp:revision>
  <dc:subject/>
  <dc:title> </dc:title>
</cp:coreProperties>
</file>