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center"/>
        <w:rPr/>
      </w:pPr>
      <w:r>
        <w:rPr>
          <w:sz w:val="24"/>
          <w:szCs w:val="24"/>
        </w:rPr>
        <w:t>И.о. главного инженера СП ПСЭС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Е.П. Ковех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_______________ 2017 г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 .     .2017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 .     .2017 г. (направления заполненного акта обследования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 Стройплощадка многоквартирного жилого дом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ервая точка присоединения: </w:t>
      </w:r>
      <w:r>
        <w:rPr>
          <w:b/>
          <w:sz w:val="24"/>
          <w:szCs w:val="24"/>
        </w:rPr>
        <w:t>ПС- 220 кВ «Чугуевка ВЛ 10 кВ Ф-11 «Посёлок» оп. № 2/13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50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Администрация Чугуевского МР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10 кВ;</w:t>
      </w:r>
    </w:p>
    <w:p>
      <w:pPr>
        <w:pStyle w:val="Normal"/>
        <w:rPr/>
      </w:pPr>
      <w:r>
        <w:rPr>
          <w:sz w:val="24"/>
          <w:szCs w:val="24"/>
        </w:rPr>
        <w:t>Расстояние (м) 25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10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разъединител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НДЗ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10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Н 63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МГ-630/10/0,4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обретается у заказчика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25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0329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364.3pt" filled="f" o:ole="">
            <v:imagedata r:id="rId3" o:title=""/>
          </v:shape>
          <o:OLEObject Type="Embed" ProgID="" ShapeID="ole_rId2" DrawAspect="Content" ObjectID="_193906766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роительство</w:t>
      </w:r>
      <w:r>
        <w:rPr>
          <w:sz w:val="24"/>
          <w:szCs w:val="24"/>
        </w:rPr>
        <w:t xml:space="preserve"> ВЛ 10 кВ с установкой одной одностоечной ж/б опоры с одним укосом, установкой укоса к существующей опоре № 2/3 и монтажом провода СИП3- 75 метров. Строительство КТПН 10/0,4 кВ с трансформатором 630 кВА( </w:t>
      </w:r>
      <w:r>
        <w:rPr>
          <w:b/>
          <w:sz w:val="24"/>
          <w:szCs w:val="24"/>
        </w:rPr>
        <w:t>трансформатор приобретается у заказчика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и подключения многоквартирного жилого дома от сетей ДРСК нет, так как ближайшая ЗТП 630 кВА № 3095 «Городок» и ВЛ 10 кВ Ф 0 «ИТК-31» полностью загружены, есть возможность подключения от абонентской отпайки (находящейся у нас в аренде) ВЛ 10 Ф-11 Посёлок, принадлежащей Администрации Чугуевского МР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екте у ООО ВТЛ Экспорт строительство ещё, 3х аналогичных многоквартирных жилых домов в данной местности , установленной мощностью каждый по 130 кВт. Необходима установка КТПН 630 кВА под кабельные ввода 0,4 кВ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Чугуевского РЭС                                        Н.Н. Караку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17 г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20:00Z</dcterms:created>
  <dc:creator>ashamshur</dc:creator>
  <dc:description/>
  <dc:language>en-US</dc:language>
  <cp:lastModifiedBy>Виктор В. Клочков</cp:lastModifiedBy>
  <dcterms:modified xsi:type="dcterms:W3CDTF">2017-11-02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