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31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6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оставление в пользование цифровых каналов  </w:t>
      </w:r>
      <w:r>
        <w:rPr/>
        <w:t>закупка 210 р. 10. Для нужд филиала АО «ДРСК» «Южно-Якутские электрические сети»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редоставление в пользование цифровых каналов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899 870.4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15T09:17:00Z</cp:lastPrinted>
  <dcterms:modified xsi:type="dcterms:W3CDTF">2017-11-16T06:21:00Z</dcterms:modified>
  <cp:revision>86</cp:revision>
  <dc:subject/>
  <dc:title/>
</cp:coreProperties>
</file>