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u w:val="single"/>
        </w:rPr>
      </w:pPr>
      <w:r>
        <w:rPr>
          <w:sz w:val="22"/>
          <w:szCs w:val="22"/>
        </w:rPr>
        <w:t xml:space="preserve">       </w:t>
      </w:r>
      <w:r>
        <w:rPr/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 П-1</w:t>
      </w:r>
    </w:p>
    <w:p>
      <w:pPr>
        <w:pStyle w:val="Normal"/>
        <w:jc w:val="center"/>
        <w:rPr/>
      </w:pPr>
      <w:r>
        <w:rPr>
          <w:b/>
        </w:rPr>
        <w:t>на проведение предрейсовых (послерейсовых) медицинских осмотров  водителей транспортных средст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г. Алдан                                                                                                                                       «__» _______ 201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b/>
          <w:sz w:val="22"/>
        </w:rPr>
        <w:t>Государственное бюджетное учреждение Республики Саха (Якутия) «Алданская Центральная Районная больница»</w:t>
      </w:r>
      <w:r>
        <w:rPr>
          <w:sz w:val="22"/>
        </w:rPr>
        <w:t xml:space="preserve">, именуемое в дальнейшем «Исполнитель», в лице </w:t>
      </w:r>
      <w:r>
        <w:rPr>
          <w:b/>
          <w:sz w:val="22"/>
        </w:rPr>
        <w:t>главного врача Иванов Иван Сергеевич</w:t>
      </w:r>
      <w:r>
        <w:rPr>
          <w:sz w:val="22"/>
        </w:rPr>
        <w:t xml:space="preserve">, действующей на основании Устава и лицензии № ЛО-14-01-001730 от 19.08.2015г, с одной стороны, и </w:t>
      </w:r>
    </w:p>
    <w:p>
      <w:pPr>
        <w:pStyle w:val="Normal"/>
        <w:ind w:firstLine="360"/>
        <w:jc w:val="both"/>
        <w:rPr/>
      </w:pPr>
      <w:r>
        <w:rPr>
          <w:b/>
          <w:sz w:val="22"/>
        </w:rPr>
        <w:t>Акционерное общество «Дальневосточная распределительная сетевая компания» (АО «ДРСК»)</w:t>
      </w:r>
      <w:r>
        <w:rPr>
          <w:sz w:val="22"/>
        </w:rPr>
        <w:t xml:space="preserve"> именуемое в дальнейшем «Заказчик», в лице </w:t>
      </w:r>
      <w:r>
        <w:rPr>
          <w:b/>
          <w:sz w:val="22"/>
        </w:rPr>
        <w:t xml:space="preserve">директора филиала АО «ДРСК» - «Южно-Якутские электрические сети» Шкурко Игоря Васильевича </w:t>
      </w:r>
      <w:r>
        <w:rPr>
          <w:sz w:val="22"/>
        </w:rPr>
        <w:t>действующего на основании ___________________________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ind w:hanging="180"/>
        <w:jc w:val="both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поручает, а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берёт на себя обязательства по проведению ежедневных  предрейсовых (послерейсовых) медицинских осмотров водителей транспортных средств  (далее – медосмотров  водителей) в соответствии с Федеральным законом «О безопасности дорожного движения» №196 ФЗ от 10.12.95 г. (в ред. Федеральных законов от 02.03.1999 г. N 41-ФЗ, от 25.04.2002 г. N 41-ФЗ,  от  10.01.2003 г. N 15-ФЗ)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бязанности сторон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2.1.</w:t>
      </w:r>
      <w:r>
        <w:rPr>
          <w:b/>
          <w:sz w:val="22"/>
          <w:szCs w:val="22"/>
        </w:rPr>
        <w:t xml:space="preserve"> Заказчик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 </w:t>
      </w:r>
      <w:r>
        <w:rPr>
          <w:bCs/>
          <w:sz w:val="22"/>
          <w:szCs w:val="22"/>
        </w:rPr>
        <w:t>обязуется</w:t>
      </w:r>
      <w:r>
        <w:rPr>
          <w:sz w:val="22"/>
          <w:szCs w:val="22"/>
        </w:rPr>
        <w:t xml:space="preserve"> в соответствии с </w:t>
      </w:r>
      <w:r>
        <w:rPr>
          <w:bCs/>
          <w:sz w:val="22"/>
          <w:szCs w:val="22"/>
        </w:rPr>
        <w:t xml:space="preserve">Методическими рекомендациями </w:t>
      </w:r>
      <w:r>
        <w:rPr>
          <w:sz w:val="22"/>
          <w:szCs w:val="22"/>
        </w:rPr>
        <w:t>"Медицинское обеспечение безопасности дорожного движения. Организация и порядок проведения предрейсовых медицинских осмотров водителей транспортных средств"</w:t>
      </w:r>
      <w:r>
        <w:rPr>
          <w:bCs/>
          <w:sz w:val="22"/>
          <w:szCs w:val="22"/>
        </w:rPr>
        <w:t xml:space="preserve"> утв. Минздравом РФ и Минтрансом РФ от 29.01.2002 г.</w:t>
      </w:r>
      <w:r>
        <w:rPr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ить Исполнителю поимённый список водителей автотранспортных средств, подлежащих ежедневному предрейсовому медосмотру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язуется ежедневно, перед началом рабочей смены, обеспечивать явку водителей на предрейсовый медосмотр с путевыми листами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жемесячно проверять ход, качество и результаты проводимых  Исполнителем предрейсовых медосмотров водителей.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2. своевременно производить оплату Исполнителю, за фактически оказанные услуги в порядке, определённом  п.п. 3.1; 3.2.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</w:t>
      </w:r>
      <w:r>
        <w:rPr>
          <w:b/>
          <w:sz w:val="22"/>
          <w:szCs w:val="22"/>
        </w:rPr>
        <w:t xml:space="preserve">  Исполнитель: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. обязуется обеспечить качественное проведение медосмотров водителей перед началом рабочей смены в соответствии с </w:t>
      </w:r>
      <w:r>
        <w:rPr>
          <w:bCs/>
          <w:sz w:val="22"/>
          <w:szCs w:val="22"/>
        </w:rPr>
        <w:t xml:space="preserve">Методическими рекомендациями </w:t>
      </w:r>
      <w:r>
        <w:rPr>
          <w:sz w:val="22"/>
          <w:szCs w:val="22"/>
        </w:rPr>
        <w:t>"Медицинское обеспечение безопасности дорожного движения. Организация и порядок проведения предрейсовых медицинских осмотров водителей транспортных средств".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 проводит  контроль трезвости водителя  при наличии показаний, в случае выявления у водителя во время проведения медосмотра признаков употребления алкоголя, наркотических средств и других психоактивных веществ.         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  обязуется проводить ежедневные  медосмотры водителей, с момента подписания договора.</w:t>
      </w:r>
    </w:p>
    <w:p>
      <w:pPr>
        <w:pStyle w:val="Normal"/>
        <w:widowControl w:val="false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Режим работы медицинского работника  и место проведения предрейсовых медосмотров водителей устанавливается сторонами – по согласованию. </w:t>
      </w:r>
    </w:p>
    <w:p>
      <w:pPr>
        <w:pStyle w:val="Normal"/>
        <w:widowControl w:val="false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Условия проведения работ и порядок расчётов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.1. Стоимость проведения одного медосмотра, составляет 110 руб., в соответствии  с утверждённым прилагаемым  Реестром на платные услуги, являющимся неотъемлемой частью настоящего договора (Приложение № 1). Общая цена настоящего договора не может превышать сумму в размере _______ без НДС, при достижении которой договор автоматически прекращает свое действие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.2. Оплата медицинских услуг, производится  Заказчиком ежемесячно с  учётом количества  водителей фактически прошедших медосмотр, путем перечисления денежных средств на расчетный счет Исполнителя в течение 15 банковских дней, после предъявления Исполнителем счета, счета и подписания Акта выполненных работ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.3. В случае неисполнения Заказчиком п. 3.2. настоящего договора, Исполнитель имеет право взыскать с Заказчика пени в размере 0,1% от неоплаченной суммы, за каждый день просрочки платежа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.4. Исполнитель имеет право изменить стоимость медосмотра при индексации тарифа за платные услуги, при согласовании с Заказчиком,  в соответствии с п.4.5. настоящего договора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Заключительные положения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.1. В случае неисполнения или ненадлежащего исполнения своих обязательств по настоящему договору, стороны несут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.2. Все споры и разногласия по настоящему договору или в связи с ним, регулируются между сторонами путём ведения переговоров. При не достижении согласия, спор передаётся на рассмотрение в Арбитражный суд РС (Я) в порядке установленном законом.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sz w:val="22"/>
          <w:szCs w:val="22"/>
        </w:rPr>
        <w:t>4.3. Срок исполнения обязательств по настоящему договору отодвигается соразмерно времени в течение которого действует возникшее после заключения настоящего договора обстоятельство форс-мажора, т. е. непредвиденные, непреодолимые и чрезвычайные обстоятельства, в условиях которых, невозможно исполнение или ненадлежащее исполнение обязательств по настоящему договору.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sz w:val="22"/>
          <w:szCs w:val="22"/>
        </w:rPr>
        <w:t>4.4. Сторона, для которой создалась невозможность исполнения обязательств по настоящему договору, должна известить другую сторону о наступлении обстоятельств форс-мажора, препятствующих исполнению обязательств по настоящему договору, а также об их прекращении не позднее десяти  дней с момента их наступления и (или) прекращения в письменной форме. Не уведомление или несвоевременное уведомление, лишает сторону права ссылаться на обстоятельства форс-мажора, как основание освобождающее от ответственности за неисполнение или ненадлежащее исполнение обязательств по настоящему договору.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.5.  Любые изменения или дополнения к настоящему договору действительны при условии, если они оформлены в письменной форме и подписаны уполномоченными на то представителями сторон.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.6. Во всём остальном, прямо не указанном в настоящем договоре, стороны 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.7. Настоящий договор может быть расторгнут по соглашению сторон или в одностороннем порядке, при условии уведомления другой стороны за 30 дней до предполагаемой даты расторжения.</w:t>
      </w:r>
    </w:p>
    <w:p>
      <w:pPr>
        <w:pStyle w:val="TextBody"/>
        <w:rPr>
          <w:sz w:val="22"/>
        </w:rPr>
      </w:pPr>
      <w:r>
        <w:rPr>
          <w:sz w:val="22"/>
          <w:szCs w:val="22"/>
        </w:rPr>
        <w:t xml:space="preserve">4.8. </w:t>
      </w:r>
      <w:r>
        <w:rPr>
          <w:sz w:val="22"/>
        </w:rPr>
        <w:t>Настоящий договор вступает в силу с момента подписания и действует до 31 декабря 2017 г.</w:t>
      </w:r>
      <w:r>
        <w:rPr/>
        <w:t xml:space="preserve"> Истечение срока действия Договора не освобождает Стороны от исполнения обязательств по нему.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.9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Юридические адреса  сторон, банковские реквизи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80"/>
      </w:tblGrid>
      <w:tr>
        <w:trPr>
          <w:trHeight w:val="4223" w:hRule="atLeast"/>
        </w:trPr>
        <w:tc>
          <w:tcPr>
            <w:tcW w:w="47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 РС (Я) «АЦРБ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900 РС (Я) г. Алдан, ул. Комарова, 27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1402012336   КПП 140201001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ч 20054002002 в МФ РС (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 4060 1810 1000 0300 0001 в ГРКЦ НБ РС(Я) Банка России г. Якут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9805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1400521515  ОКПО 5250041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БК 054 0000 0000000 000 1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ГБУ РС (Я) «АЦРБ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  / И.С. Иванов  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(Подпись)                         (ФИО)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. П            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АО «Дальневосточная распределительная сетевая компания»</w:t>
            </w:r>
          </w:p>
          <w:p>
            <w:pPr>
              <w:pStyle w:val="Nonforma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75000, РФ, Амурская обл., г. Благовещенск, ул. Шевченко, 28</w:t>
            </w:r>
          </w:p>
          <w:p>
            <w:pPr>
              <w:pStyle w:val="Nonforma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НН 2801108200 КПП 280150001</w:t>
            </w:r>
          </w:p>
          <w:p>
            <w:pPr>
              <w:pStyle w:val="Nonforma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/сч 40702810003010113258 в ДАЛЬНЕВОСТОЧНЫЙ БАНК ПАО «СБЕРБАНК РОССИИ» г. Хабаровск</w:t>
            </w:r>
          </w:p>
          <w:p>
            <w:pPr>
              <w:pStyle w:val="Nonforma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/с 30101810600000000608</w:t>
            </w:r>
          </w:p>
          <w:p>
            <w:pPr>
              <w:pStyle w:val="Nonforma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ИК 040813608</w:t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nforma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Nonforma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nforma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иректор филиала___________ И.В. Шкурк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(Подпись)                         (ФИО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16"/>
                <w:szCs w:val="16"/>
              </w:rPr>
              <w:t>М. 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к Договору № П-1 от «__» _______ 201_ го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  <w:t>Утверждаю:</w:t>
      </w:r>
    </w:p>
    <w:p>
      <w:pPr>
        <w:pStyle w:val="Normal"/>
        <w:jc w:val="both"/>
        <w:rPr/>
      </w:pPr>
      <w:r>
        <w:rPr/>
        <w:t>Главный врач</w:t>
      </w:r>
    </w:p>
    <w:p>
      <w:pPr>
        <w:pStyle w:val="Normal"/>
        <w:jc w:val="both"/>
        <w:rPr/>
      </w:pPr>
      <w:r>
        <w:rPr/>
        <w:t>ГБУ РС (Я) «АЦРБ»</w:t>
      </w:r>
    </w:p>
    <w:p>
      <w:pPr>
        <w:pStyle w:val="Normal"/>
        <w:jc w:val="both"/>
        <w:rPr/>
      </w:pPr>
      <w:r>
        <w:rPr/>
        <w:t>____________/И.С. Иванов/</w:t>
      </w:r>
    </w:p>
    <w:p>
      <w:pPr>
        <w:pStyle w:val="Normal"/>
        <w:jc w:val="both"/>
        <w:rPr/>
      </w:pPr>
      <w:r>
        <w:rPr/>
        <w:t>«___» ___________201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 xml:space="preserve">Р Е Е С Т Р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на медицинские платные услуги, выполняемые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ГБУ РС (Я) «АЦРБ» по заказам организаций и частных ли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134"/>
        <w:gridCol w:w="2551"/>
        <w:gridCol w:w="2268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ind w:right="1489" w:hanging="0"/>
              <w:jc w:val="both"/>
              <w:rPr/>
            </w:pPr>
            <w:r>
              <w:rPr/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Наименование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Единица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   за 1 явку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рейсовое (послерейсовое) медицинское освидетельствование шофе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1 я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10-</w:t>
            </w:r>
            <w:r>
              <w:rPr>
                <w:lang w:val="en-US"/>
              </w:rPr>
              <w:t>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792" w:leader="none"/>
        </w:tabs>
        <w:ind w:right="-263" w:hanging="0"/>
        <w:rPr>
          <w:sz w:val="22"/>
          <w:szCs w:val="22"/>
        </w:rPr>
      </w:pPr>
      <w:r>
        <w:rPr>
          <w:sz w:val="22"/>
          <w:szCs w:val="22"/>
        </w:rPr>
        <w:t>Директор филиала «ЮЯЭС»</w:t>
      </w:r>
    </w:p>
    <w:p>
      <w:pPr>
        <w:pStyle w:val="Normal"/>
        <w:jc w:val="both"/>
        <w:rPr/>
      </w:pPr>
      <w:r>
        <w:rPr/>
        <w:t>_____________/</w:t>
      </w:r>
      <w:r>
        <w:rPr>
          <w:sz w:val="22"/>
          <w:szCs w:val="22"/>
        </w:rPr>
        <w:t xml:space="preserve"> И.В. Шкурко </w:t>
      </w:r>
      <w:r>
        <w:rPr/>
        <w:t>/</w:t>
      </w:r>
    </w:p>
    <w:p>
      <w:pPr>
        <w:pStyle w:val="Normal"/>
        <w:jc w:val="both"/>
        <w:rPr/>
      </w:pPr>
      <w:r>
        <w:rPr/>
        <w:t>«_____» ______________ 201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29:00Z</dcterms:created>
  <dc:creator>***</dc:creator>
  <dc:description/>
  <cp:keywords/>
  <dc:language>en-US</dc:language>
  <cp:lastModifiedBy>Лапухин Александр Николаевич</cp:lastModifiedBy>
  <cp:lastPrinted>2016-09-09T11:28:00Z</cp:lastPrinted>
  <dcterms:modified xsi:type="dcterms:W3CDTF">2017-10-25T05:43:00Z</dcterms:modified>
  <cp:revision>12</cp:revision>
  <dc:subject/>
  <dc:title>                                                                                                                    Приложение № 2</dc:title>
</cp:coreProperties>
</file>