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5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6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нежилых помещений для размещения персонала и автотехники Магдагачинского СУ </w:t>
      </w:r>
      <w:r>
        <w:rPr/>
        <w:t>закупка 205 р. 10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нежилых помещений для размещения персонала и автотехники Магдагачинского СУ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55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16T15:55:00Z</cp:lastPrinted>
  <dcterms:modified xsi:type="dcterms:W3CDTF">2017-11-16T08:24:00Z</dcterms:modified>
  <cp:revision>86</cp:revision>
  <dc:subject/>
  <dc:title/>
</cp:coreProperties>
</file>