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3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6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верка (калибровка) средств измерений, аттестации испытательного оборудования филиал ХЭС </w:t>
      </w:r>
      <w:r>
        <w:rPr/>
        <w:t>закупка 173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оверка (калибровка) средств измерений, аттестации испытательного оборудования филиал ХЭС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2 345 887.9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7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15T10:15:00Z</cp:lastPrinted>
  <dcterms:modified xsi:type="dcterms:W3CDTF">2017-11-16T05:33:00Z</dcterms:modified>
  <cp:revision>83</cp:revision>
  <dc:subject/>
  <dc:title/>
</cp:coreProperties>
</file>