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75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закупку «Вспомогательное оборудование в рамках создания АИИС КУЭ РРЭ» </w:t>
      </w:r>
    </w:p>
    <w:p>
      <w:pPr>
        <w:pStyle w:val="Heading2"/>
        <w:keepNext w:val="false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</w:rPr>
        <w:t xml:space="preserve">Перечень, объемы и характеристики закупаемого оборудования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/>
          <w:b/>
          <w:bCs/>
          <w:i/>
          <w:i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Спецификация №1  -  Филиал  «Приморские электрические сети»:</w:t>
      </w:r>
      <w:r>
        <w:rPr/>
        <w:t xml:space="preserve"> </w:t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753"/>
        <w:gridCol w:w="709"/>
        <w:gridCol w:w="1302"/>
      </w:tblGrid>
      <w:tr>
        <w:trPr>
          <w:trHeight w:val="2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№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>
          <w:trHeight w:val="28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Шкаф учета УСПД на 50 счетчиков электроэнергии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 xml:space="preserve"> габаритными размерами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*600*320 согласно требованиям технического задания и опросного листа - Приложение №1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10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color w:val="000000"/>
                <w:spacing w:val="-1"/>
                <w:lang w:eastAsia="ru-RU"/>
              </w:rPr>
              <w:t>Отгрузочные реквизиты:</w:t>
            </w:r>
            <w:r>
              <w:rPr>
                <w:color w:val="000000"/>
                <w:spacing w:val="-1"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при поставке ж/д транспортом (вагоны, платформы)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Cs/>
                <w:iCs/>
                <w:color w:val="000000"/>
                <w:lang w:eastAsia="ru-RU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pacing w:val="-1"/>
                <w:lang w:eastAsia="ru-RU"/>
              </w:rPr>
            </w:pPr>
            <w:r>
              <w:rPr>
                <w:bCs/>
                <w:lang w:eastAsia="ru-RU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lang w:eastAsia="ru-RU"/>
              </w:rPr>
              <w:t>690034 г. Владивосток, ул. Стрелковая 21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пецификация №2  -  Филиал «Южно-Якутские электрические сети»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753"/>
        <w:gridCol w:w="709"/>
        <w:gridCol w:w="1302"/>
      </w:tblGrid>
      <w:tr>
        <w:trPr>
          <w:trHeight w:val="2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№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>
          <w:trHeight w:val="28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Шкаф учета УСПД на 25 счетчиков электроэнергии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 xml:space="preserve"> габаритными размерами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*600*250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но  требованиям технического задания и опросного листа - Приложение №1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Шкаф учета УСПД на 15 счетчиков электроэнергии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>c габаритными размерами 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*400*250 согласно  требованиям технического задания и опросного листа - Приложение №1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1" w:hRule="atLeast"/>
        </w:trPr>
        <w:tc>
          <w:tcPr>
            <w:tcW w:w="10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pacing w:val="-1"/>
                <w:lang w:eastAsia="ru-RU"/>
              </w:rPr>
            </w:pPr>
            <w:r>
              <w:rPr>
                <w:b/>
                <w:color w:val="000000"/>
                <w:spacing w:val="-1"/>
                <w:lang w:eastAsia="ru-RU"/>
              </w:rPr>
              <w:t>Отгрузочные реквизиты:</w:t>
            </w:r>
            <w:r>
              <w:rPr>
                <w:color w:val="000000"/>
                <w:spacing w:val="-1"/>
                <w:lang w:eastAsia="ru-RU"/>
              </w:rPr>
              <w:t xml:space="preserve"> </w:t>
            </w:r>
            <w:r>
              <w:rPr/>
              <w:t>(</w:t>
            </w:r>
            <w:r>
              <w:rPr>
                <w:bCs/>
                <w:color w:val="000000"/>
                <w:spacing w:val="-1"/>
                <w:lang w:eastAsia="en-US"/>
              </w:rPr>
              <w:t xml:space="preserve">678900, Республика Саха (Якутия), г. Алдан, ул. Тарабукина, 60, </w:t>
            </w:r>
            <w:r>
              <w:rPr/>
              <w:t xml:space="preserve">Станция Алдан через Нерюнгри-Грузовая ДВЖД код станции – 914001, </w:t>
            </w:r>
            <w:r>
              <w:rPr>
                <w:u w:val="single"/>
              </w:rPr>
              <w:t>Получатель:</w:t>
            </w:r>
            <w:r>
              <w:rPr/>
              <w:t xml:space="preserve"> ООО «Ассоциация строителей АЯМ» Код 1120)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бщие требования к условиям поставки оборудования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1. </w:t>
      </w:r>
      <w:r>
        <w:rPr>
          <w:b/>
          <w:i/>
          <w:sz w:val="26"/>
          <w:szCs w:val="26"/>
        </w:rPr>
        <w:t>Срок поставки</w:t>
      </w:r>
      <w:r>
        <w:rPr>
          <w:sz w:val="26"/>
          <w:szCs w:val="26"/>
        </w:rPr>
        <w:t xml:space="preserve"> оборудования на склад Грузополучателя: </w:t>
      </w:r>
      <w:r>
        <w:rPr>
          <w:b/>
          <w:i/>
          <w:sz w:val="26"/>
          <w:szCs w:val="26"/>
        </w:rPr>
        <w:t>до 31.03.2018 год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i/>
          <w:i/>
          <w:sz w:val="26"/>
          <w:szCs w:val="26"/>
          <w:lang w:eastAsia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2.</w:t>
      </w:r>
      <w:r>
        <w:rPr>
          <w:b/>
          <w:i/>
          <w:sz w:val="26"/>
          <w:szCs w:val="26"/>
          <w:lang w:eastAsia="ru-RU"/>
        </w:rPr>
        <w:t xml:space="preserve"> Оплата за поставленное оборудование</w:t>
      </w:r>
      <w:r>
        <w:rPr>
          <w:sz w:val="26"/>
          <w:szCs w:val="26"/>
          <w:lang w:eastAsia="ru-RU"/>
        </w:rPr>
        <w:t xml:space="preserve"> осуществляется: </w:t>
      </w:r>
      <w:r>
        <w:rPr>
          <w:b/>
          <w:i/>
          <w:color w:val="000000"/>
          <w:sz w:val="26"/>
          <w:szCs w:val="26"/>
          <w:lang w:eastAsia="ru-RU"/>
        </w:rPr>
        <w:t xml:space="preserve">в течение 30 (тридцати) календарных дней </w:t>
      </w:r>
      <w:r>
        <w:rPr>
          <w:rFonts w:eastAsia="Calibri"/>
          <w:b/>
          <w:i/>
          <w:sz w:val="26"/>
          <w:szCs w:val="26"/>
          <w:lang w:eastAsia="ru-RU"/>
        </w:rPr>
        <w:t>с даты подписания товарной накладной (ТОРГ-12), на основании счета выставленного поставщиком</w:t>
      </w:r>
      <w:r>
        <w:rPr>
          <w:b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Требования к поставляемому оборудованию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>3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 Оборудование должно быть новым 2017-2018 гг. выпуска, ранее не используемым и соответствовать техническим требованиям, указанным в Приложениях №1.1, №1.2 и №1.3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3. Предполагается, что Участник изучит все инструкции, формы, условия, техническое задание и другую необходимую информацию. Никакие претензии не будут приниматься на том основании, что Участник не понимал какие-либо вопросы.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олное представление информации или же подача Конкурсной заявки, не отвечающей требованиям Технического задания и закупочной документации, может являться причиной отклонения предложения Участни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</w:t>
      </w:r>
      <w:r>
        <w:rPr>
          <w:sz w:val="26"/>
          <w:szCs w:val="26"/>
          <w:lang w:eastAsia="ru-RU"/>
        </w:rPr>
        <w:t>Участник в составе своего предложения должен в обязательном порядке предоставить подробное техническое описание предлагаемого к поставке оборудования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4.1. Необходимо предоставить фотографии укомплектованных шкафов учета, на которых четко будет видна его комплектация, внешний и внутренний ви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4.2. Контрольный экземпляр документации на поставляемое оборудование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оборудован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4.3. Все поставляемое оборудование должно быть аппаратно и программно совместимо с приборами учета электроэнергии, которые имеют цифровые интерфейсы производства: ЗАО «Энергомера», группа компаний «Инкотекс», ОАО «ННПО имени М.В. Фрунзе», компанией «Эльстер-Электроника» (обязательно предоставление сертификата или письма от производителя УСПД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4.4. Программное обеспечение, применяемые протоколы и коды УСПД должны быть открыты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4.5. Поставляемое оборудование должно быть совместимо с программным комплексом «Пирамида 2.0», которое установлено на серверах центра сбора и обработки информации АО «ДРСК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4.6. Если для обеспечения работоспособности с программным обеспечением «Пирамида 2.0» предлагаемого к поставке оборудования необходимо приобретение дополнительных материалов, оборудования или программного обеспечения, а так же необходимы дополнительные работы по монтажу, пуско-наладке и адаптации для сбора данных они должны быть учтены в  предложении Участника.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4.7. Поставщик до начала поставки должен доказать Заказчику, что работы по интеграции предлагаемых типов продукции с программным обеспечением «Пирамида 2.0» завершены в полном объеме.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5. Оборудование предназначено для организации сбора и обработки данных со счетчиков электроэнергии, многофункциональных измерительных преобразователей и других устройств, подключаемых по интерфейсу RS-485, RS-232, Ethernet и управления вводом-выводом в цифровых протоколах в составе автоматизированных систем, применяемых в электроэнергетик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6. Шкафы учета должн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овать техническим условиям, в соответствии c которыми выпускается данное оборудование. Предоставление отсканированного документа, подтверждающего соответствие  оборудования техническим условиям обязательно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быть собраны в заводских условиях (установлено оборудование, собраны информационные цепи и цепи питания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рпус шкафа должен быть выполнен из высококачественной холоднокатаной стали с толщиной листа не менее 1,2 м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ойчивость к внешним климатическим воздействиям должна соответствовать по исполнению УХЛ 3.1 по ГОСТ 15150, степень защиты – IP54 по ГОСТ 14254-96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иметь в комплекте поставки кронштейны для установки на стену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18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удование, установленное в шкафу учета должно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борудование является средствами измерений оно должно иметь действующее свидетельство об утверждении тип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Иметь государственную поверку (если подлежит государственной поверке) в соответствии с технической документацией на данную продукци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Межповерочный интервал должен составлять не менее 6 ле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ройства, установленные в шкафу учета должны обеспечив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чет расхода электрической энергии с использованием счетчиков со стандартным цифровым интерфейсом и телеметрическим выход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инхронизацию времени от источника точного времени ГЛОНАСС/GPS для обеспечения единого времени с системой верхнего уровня и поддерживаемыми устройствами. Синхронизация выполняется по модулю ГЛОНАСС/GPS, либо по команде с верхнего уровн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работку текущего астрономического времени (секунды, минуты, часы) и календаря (число, месяц, год) с погрешностью не более 1с в сутки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рхивирование значений любых рассчитанных параметров по заданным отрезкам времен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рхивирование информации в архивах двух главных типов, которые настраиваются на глубину архивирования не менее 1500 значений на каждый кана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едачу измеренных значений, расчетных и служебных параметров на сервер БД по интерфейсам: RS-232, RS-485, Ethernet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едение «Журнала событий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амодиагностику с фиксацией результатов в «Журнале событий УСПД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щиту паролем программного обеспечения и измерительной информаци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а к счетчикам через УСПД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горячего резервирования УСПД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истрацию дискретных сигналов о состоянии средств и объектов измерений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ю аналоговых сигналов (20mA)  с датчиков МИП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едачу обработанных результатов в систему верхнего уровня по цифровым протоколам МЭК 60870-5-101, МЭК 60870-5-104, Грани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дачу команд телеуправления через внешние модули телеуправ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ддержку информационного обмена по каналам сотовой связи GSM/GPRS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хранение суточных данных о тридцатиминутных приращениях электро-потребления (выработки) по каждому каналу не менее 35 суто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хранение электропотребления (выработку) за месяц по каждому каналу и по группам не менее 35 суток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ддержку информационного обмена с вышестоящими уровнями АСУ ТП объекта или внешним приёмникам данных по стандартным цифровым протоколам обмена МЭК 60870-5-101, МЭК 60870-5-104, Гранит, Modbu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ддерживать информационный обмен с системами верхнего уровня не менее чем в три независимых направления одновременно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иметь возможность синхронизировать внутреннее время УСО подключенных по цифровым интерфейса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ройство  питания интерфейсных линий связи мощностью не менее 40W и напряжением 9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автономная работа УСПД и питание интерфейсных линий связи должно осуществляться в случае потери питания по сети 220 В не менее 4 часов.</w:t>
      </w:r>
    </w:p>
    <w:p>
      <w:pPr>
        <w:pStyle w:val="Style17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9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арантия на поставляемое оборудование, включая все его составляющие части (комплектующие изделия), не менее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60 месяцев.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ремя начала исчисления гарантийного срока – с момента ввода оборудования в эксплуатацию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о не более 72 месяцев с момента поставк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Гарантия на защиту от коррозии, при отсутствии механических повреждений -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_____ лет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в соответствии с предложением участника, но не менее 10 лет) с момента ввода оборудования в эксплуатацию, но не более 11 лет с момента поставки.</w:t>
      </w:r>
    </w:p>
    <w:p>
      <w:pPr>
        <w:pStyle w:val="Normal"/>
        <w:jc w:val="both"/>
        <w:rPr/>
      </w:pPr>
      <w:r>
        <w:rPr>
          <w:sz w:val="26"/>
          <w:szCs w:val="26"/>
        </w:rPr>
        <w:t>3.10. Устройство должно быть упаковано в соответствии с ГОСТ 23216 исполнение «С» защита от воздействия факторов внешней среды КУ-1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упаковке должна быть нанесена информац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лное или условное зарегистрированное наименования грузополучателя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именование пункта назначения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именования грузоотправителя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асса брутто и нетто грузового места в килограммах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абаритные размеры грузового места в сантиметрах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транспортная маркировка «Беречь от влаги» и «Верх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эксплуатационная документация должна быть вложена в шкаф устройства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Участнику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4.1.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Приложениям №1.1., №1.2 и №1.3 в объеме достаточном для оценки предлагаемого оборудования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b/>
          <w:i/>
          <w:sz w:val="26"/>
          <w:szCs w:val="26"/>
          <w:lang w:eastAsia="ru-RU"/>
        </w:rPr>
        <w:t>В случае если Участник не указал Производителя или не представил подробные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5. Требования к лингвистическому обеспечению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Вся техническая документация на поставляемое оборудование должна быть разработана на русском языке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2. Отображение параметров и событий на интерфейсах должно быть русифицировано (исключение могут составлять единицы измерения параметров по единой системе измерений – СИ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rFonts w:eastAsia="Arial"/>
          <w:sz w:val="26"/>
          <w:szCs w:val="26"/>
        </w:rPr>
        <w:t xml:space="preserve">5.4. 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ложение 1.1. – Опросный лист для заказа шкафов учета с УСПД на 50 счетчиков электроэнергии;</w:t>
      </w:r>
    </w:p>
    <w:p>
      <w:pPr>
        <w:pStyle w:val="Normal"/>
        <w:ind w:firstLine="709"/>
        <w:jc w:val="both"/>
        <w:rPr>
          <w:sz w:val="26"/>
          <w:szCs w:val="26"/>
          <w:del w:id="0" w:author="Питченко Юрий Анатольевич" w:date="2017-10-16T13:53:00Z"/>
        </w:rPr>
      </w:pPr>
      <w:r>
        <w:rPr>
          <w:sz w:val="26"/>
          <w:szCs w:val="26"/>
        </w:rPr>
        <w:t>Приложение 1.2 – Опросный лист для заказа шкафов учета с УСПД на 25 счетчиков электроэнерг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3 – Опросный лист для заказа шкафов учета с УСПД на 15 счетчиков электроэнергии;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sectPr>
      <w:type w:val="nextPage"/>
      <w:pgSz w:w="11906" w:h="16838"/>
      <w:pgMar w:left="794" w:right="397" w:gutter="0" w:header="0" w:top="79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27:00Z</dcterms:created>
  <dc:creator>Degtyarenko</dc:creator>
  <dc:description/>
  <cp:keywords/>
  <dc:language>en-US</dc:language>
  <cp:lastModifiedBy>Терешкина Гузалия Мавлимьяновна</cp:lastModifiedBy>
  <cp:lastPrinted>2017-10-16T17:04:00Z</cp:lastPrinted>
  <dcterms:modified xsi:type="dcterms:W3CDTF">2017-11-16T02:12:00Z</dcterms:modified>
  <cp:revision>28</cp:revision>
  <dc:subject/>
  <dc:title/>
</cp:coreProperties>
</file>