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лаговещенск, г. Белогорск, Благовещенского, Белогорского, Ивановского, Тамбовского, Ромнен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3"/>
        <w:gridCol w:w="2764"/>
        <w:gridCol w:w="1689"/>
        <w:gridCol w:w="18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шакова О.Ю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6/17 от 20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ова Г.И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4/17 от 14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2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ишко А.А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Чигир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/17 от 2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6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ламов В.Ю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7/17 от 20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селова Н.П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2/17 от 20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ило Е.А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9/17 от 0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цова В.Н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5/17 от 1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веев В.Н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Зазей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7/17 от 19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 В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Зареч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/17 от 20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высокова М.Ю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1/17 от 18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ик А.Ю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3/17 от 15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А.Т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ерхнеблаговещен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6/17 от 28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2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прина Н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ерхнеблаговещен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6/17 от 03.10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25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вчан О.С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ерхнеблаговещен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8/17 от 20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6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ова Г.И.о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антон-Коммуна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9/17 от 26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4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 А.Ю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. Кантон-Комму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1/17 от 08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8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син А.А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Усть-Иван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/17 от 15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сенко М.А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Усть-Иван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9/17 от 11.09.2017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ачев А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Усть-Иван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5/17 от 1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КУ УАД АО "Амурупрадор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9/17 от 2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Бисолби-Благовещенск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6/17 от 22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– 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ёмина Н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троиц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8/17 от 19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вский А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Новопет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0 от 28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понова Г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1/17 от 27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як М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5/17 от 20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ов В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/17 от 0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ус И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5/17 от 1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ько Л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9/17 от 06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ий И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3/17 от 1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енко Н.Л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Никольск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8/17 от 27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М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Никольск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6/17 от 0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шакова С.С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Междугран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9/17 от 07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ейчук Л.Е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Иван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5/17 от 0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ь В.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Среднебел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4/17 от 08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тоян Г.К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Тамб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2/17 от 22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ьцев А.Б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Тамб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3/17 от 07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КФХ Серобаба А.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Толстов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мбовский ра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8 от 14.07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ановская С.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мбов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5/17 от 15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хоч Г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Ромн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5/17 от 2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ков В.Р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 Черга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6/17 от 21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Л-0,4 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ВЛ, к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ТП, ш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b/>
          <w:sz w:val="25"/>
          <w:szCs w:val="25"/>
        </w:rPr>
        <w:t>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 (за исключением объекта указанного в строке 15, 16 раздела 6 Технического задания)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2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2. Наличие у Участника в штате кадастрового инженера (не менее 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4. </w:t>
      </w:r>
      <w:r>
        <w:rPr>
          <w:sz w:val="25"/>
          <w:szCs w:val="25"/>
        </w:rPr>
        <w:t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 (желательное услови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0.04.2018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 и 7.2.1.4.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28:00Z</dcterms:created>
  <dc:creator>kovalev</dc:creator>
  <dc:description/>
  <cp:keywords/>
  <dc:language>en-US</dc:language>
  <cp:lastModifiedBy>Чуясова Елена Геннадьевна</cp:lastModifiedBy>
  <cp:lastPrinted>2017-10-04T17:12:00Z</cp:lastPrinted>
  <dcterms:modified xsi:type="dcterms:W3CDTF">2017-11-14T05:35:00Z</dcterms:modified>
  <cp:revision>16</cp:revision>
  <dc:subject/>
  <dc:title>¬¬УТВЕРЖДАЮ:</dc:title>
</cp:coreProperties>
</file>