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Normal"/>
        <w:suppressAutoHyphens w:val="true"/>
        <w:spacing w:lineRule="auto" w:line="276"/>
        <w:ind w:firstLine="601"/>
        <w:jc w:val="both"/>
        <w:rPr>
          <w:sz w:val="26"/>
          <w:szCs w:val="26"/>
        </w:rPr>
      </w:pPr>
      <w:r>
        <w:rPr>
          <w:sz w:val="26"/>
          <w:szCs w:val="26"/>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Капитальному ремонту снегоболотохода ТТМ»</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момента заключения договора, окончание – «31» декабря 2017 года.</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spacing w:lineRule="auto" w:line="276"/>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 Надлежаще заверенные копии сертификатов, техники паспортов, протоколы испытаний и т.д., должны быть предоставлены заказчику до начала производства работ, выполняемых с использованием этих материалов и конструкци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янва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02T05:42:00Z</dcterms:modified>
  <cp:revision>5</cp:revision>
  <dc:subject/>
  <dc:title>Положение по организации ремонтной деятельности</dc:title>
</cp:coreProperties>
</file>