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z w:val="10"/>
          <w:lang w:val="en-US" w:eastAsia="en-US"/>
        </w:rPr>
        <w:drawing>
          <wp:inline distT="0" distB="0" distL="0" distR="0">
            <wp:extent cx="9906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sz w:val="26"/>
          <w:szCs w:val="26"/>
        </w:rPr>
        <w:t xml:space="preserve"> «Чистка просеки</w:t>
      </w:r>
      <w:r>
        <w:rPr/>
        <w:t xml:space="preserve"> </w:t>
      </w:r>
      <w:r>
        <w:rPr>
          <w:b/>
          <w:sz w:val="26"/>
          <w:szCs w:val="26"/>
        </w:rPr>
        <w:t>ВЛ-35 кВ Огоджа – Софийск»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Л-35 кВ Огоджа – Софийск Селемджинского района Амурской област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Чистка просеки ручным способом 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Чистка просеки механизированным способом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ная спецификация работ приведена в ведомости дефектов и объемов работ (Приложение 1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оздушной линии электропередачи проходящей в ненаселенной местности вследствие чего Подрядчику необходимо проводить согласованные действия и мероприятия по охране труда согласно требованиям «Правил по охране труда при эксплуатации электроустановок», утверждённых Приказом Министерства труда и социальной защиты Российской Федерации от 24.07.2013 N 328 н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Поставка материалов и техники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 Заказчик имеет право отклонить предложение, предусматривающее начало производства работ после выплаты авансового платеж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01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>4.1. Сметная стоимость определяется на основании методических указаний по определению сметной стоимости строительства (Приложение 3 к Техническому заданию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2. Сметная документация предоставляется в формате MS Exel либо другом числовом формате, совместимом с MS Exel, в формате «Гранд СМЕТА»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январь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апрель 2018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ЗЭС» филиала «Амурские ЭС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алификация Участника и обеспеченность ресурсам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Cs/>
          <w:sz w:val="26"/>
          <w:szCs w:val="26"/>
        </w:rPr>
        <w:t xml:space="preserve">Наличие достаточного для исполнения договора количества собственных </w:t>
      </w:r>
      <w:r>
        <w:rPr>
          <w:color w:val="000000"/>
          <w:sz w:val="26"/>
          <w:szCs w:val="26"/>
        </w:rPr>
        <w:t>и привлеченных кадровых ресурсов,</w:t>
      </w:r>
      <w:r>
        <w:rPr>
          <w:bCs/>
          <w:sz w:val="26"/>
          <w:szCs w:val="26"/>
        </w:rPr>
        <w:t xml:space="preserve"> соответствующих численности  и квалификации, в соответствие с таблицей 2 </w:t>
      </w:r>
      <w:r>
        <w:rPr>
          <w:sz w:val="26"/>
          <w:szCs w:val="26"/>
        </w:rPr>
        <w:t xml:space="preserve">(данная информация указывается Участником в </w:t>
      </w:r>
      <w:r>
        <w:rPr>
          <w:i/>
          <w:sz w:val="26"/>
          <w:szCs w:val="26"/>
        </w:rPr>
        <w:t xml:space="preserve">Справке о кадровых ресурсах </w:t>
      </w:r>
      <w:r>
        <w:rPr>
          <w:sz w:val="26"/>
          <w:szCs w:val="26"/>
        </w:rPr>
        <w:t>с приложением копий документов, подтверждающих квалификацию</w:t>
      </w:r>
      <w:r>
        <w:rPr>
          <w:bCs/>
          <w:sz w:val="26"/>
          <w:szCs w:val="26"/>
        </w:rPr>
        <w:t xml:space="preserve">). </w:t>
      </w:r>
      <w:r>
        <w:rPr>
          <w:sz w:val="26"/>
          <w:szCs w:val="26"/>
        </w:rPr>
        <w:t> Работники, направляемые для выполнения работ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. Количество кадровых ресурсов приведено в таблицах 1 и 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/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1559"/>
        <w:gridCol w:w="1559"/>
        <w:gridCol w:w="1418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З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2 - Численность и квалификация кадровых ресур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077"/>
        <w:gridCol w:w="1276"/>
        <w:gridCol w:w="2693"/>
        <w:gridCol w:w="311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/>
              <w:t>Профессия/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, 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 по электро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/>
            </w:pPr>
            <w:r>
              <w:rPr>
                <w:bCs/>
                <w:sz w:val="26"/>
                <w:szCs w:val="26"/>
              </w:rPr>
              <w:t>2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пуск к работе в электроустановках</w:t>
            </w:r>
          </w:p>
        </w:tc>
      </w:tr>
      <w:tr>
        <w:trPr>
          <w:trHeight w:val="3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пуск к работе в электроустановках</w:t>
            </w:r>
          </w:p>
        </w:tc>
      </w:tr>
      <w:tr>
        <w:trPr>
          <w:trHeight w:val="3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Если Участник, в установленные разделом 5 сроки, планирует выполнить работы с привлечением меньшего количества персонала, чем рассчитано исходя из нормативных трудозатрат (таблица 1), Участнику в </w:t>
      </w:r>
      <w:r>
        <w:rPr>
          <w:bCs/>
          <w:i/>
          <w:sz w:val="26"/>
          <w:szCs w:val="26"/>
        </w:rPr>
        <w:t xml:space="preserve">Техническом предложении </w:t>
      </w:r>
      <w:r>
        <w:rPr>
          <w:bCs/>
          <w:sz w:val="26"/>
          <w:szCs w:val="26"/>
        </w:rPr>
        <w:t>необходимо пояснить причины возникновения такой возможности (применение более прогрессивных технологий и методов производства работ, выполнение персоналом части работ сверхурочно и т.д.) с указанием планируемого количества персонала. Во всех остальных случаях общее количество персонала, рассчитанное в таблице 1, будет считаться минимально необходимым для выполнения работ Участн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2. Наличие достаточного для исполнения договора количества материально-технических ресурсов, которые Участнику необходимо</w:t>
      </w:r>
      <w:r>
        <w:rPr>
          <w:sz w:val="26"/>
          <w:szCs w:val="26"/>
        </w:rPr>
        <w:t xml:space="preserve"> иметь в собственности, либо на других законных основаниях (машины и механизмы, специальные приспособления и инструмент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4"/>
        <w:gridCol w:w="1559"/>
        <w:gridCol w:w="1760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не менее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Марки строительных машин, механизмов и транспортных средств уточняются при разработке проекта производства работ с учетом имеющегося у Подрядчика парка машин и механизмов.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подтверждения наличия МТР необходимо предоставить копии паспортов транспортных средств (ПТС), копии паспортов самоходных машин (ПСМ), копии договоров аренды либо протоколы о намерениях.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лучае, если Участник не согласен с минимальным перечнем материально-технических ресурсов и намерен выполнить работы без применения отдельных наименований, Участнику в </w:t>
      </w:r>
      <w:r>
        <w:rPr>
          <w:bCs/>
          <w:i/>
          <w:sz w:val="26"/>
          <w:szCs w:val="26"/>
        </w:rPr>
        <w:t>Техническом предложении</w:t>
      </w:r>
      <w:r>
        <w:rPr>
          <w:bCs/>
          <w:sz w:val="26"/>
          <w:szCs w:val="26"/>
        </w:rPr>
        <w:t xml:space="preserve"> необходимо пояснить технологию производства работ не требующую применения МТР из перечня (например: не планируется использование грузоподъемного крана, т.к. для подачи материалов на место проведения работ будет использован АГП; не требуется экскаватор, т.к. разработка грунта будет выполнена вручную и т.д.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почтительно наличие у Участника опыта выполнения аналогичных работ (за последние 2 года не менее 1 (одного) завершенного договора). Опыт выполнения указывается в Справке о перечне и объемах выполнения аналогичных договоров.  Аналогичными работами считаются работы в соответствии с пунктом 2 Технического зада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ются по ППР, разработанному Подрядчиком и согласованному Заказчиком, а так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Подрядчик создает условия для проживания своего персонала на объе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Заявка на вывод оборудования в ремонт подается Подрядчиком не позднее 7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орудования из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О.34.04.181-2003 г. «Правила организации технического обслуживания и ремонта оборудования, зданий и сооружений электростанций и сетей» с оформлением и передачей заказчику Акта сдачи-приемки и необходимой исполнительной документ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10. Гарантия Подрядчика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1701" w:right="201" w:hanging="1701"/>
        <w:jc w:val="both"/>
        <w:rPr/>
      </w:pPr>
      <w:r>
        <w:rPr>
          <w:i/>
          <w:sz w:val="26"/>
          <w:szCs w:val="26"/>
        </w:rPr>
        <w:t>Приложение:</w:t>
        <w:tab/>
        <w:t>1. Ведомость дефектов и объемов работ на чистку просеки ВЛ-35 кВ Огоджа – Софийск  на 11 л. в 1 экз.;</w:t>
      </w:r>
    </w:p>
    <w:p>
      <w:pPr>
        <w:pStyle w:val="Normal"/>
        <w:ind w:left="1701" w:right="201" w:hanging="170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2. Справка по объемам выполненных работ на 1 л. в 1 экз.;</w:t>
      </w:r>
    </w:p>
    <w:p>
      <w:pPr>
        <w:pStyle w:val="Normal"/>
        <w:ind w:left="1701" w:right="201" w:hanging="170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3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 на 106 л. в 1 экз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rFonts w:eastAsia="Times New Roman"/>
        <w:color w:val="000000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1:18:00Z</dcterms:created>
  <dc:creator>Admin</dc:creator>
  <dc:description/>
  <cp:keywords/>
  <dc:language>en-US</dc:language>
  <cp:lastModifiedBy>Чувашова Ольга Викторовна</cp:lastModifiedBy>
  <cp:lastPrinted>2016-03-15T10:14:00Z</cp:lastPrinted>
  <dcterms:modified xsi:type="dcterms:W3CDTF">2017-11-03T05:11:00Z</dcterms:modified>
  <cp:revision>4</cp:revision>
  <dc:subject/>
  <dc:title>Приложение И</dc:title>
</cp:coreProperties>
</file>