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просный лис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комплект адаптации с вакуумным выключателем для модерниз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Ячеек РУ Ввод Т1, Т2, СВ     ПС3   35/6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0"/>
        <w:gridCol w:w="283"/>
        <w:gridCol w:w="28"/>
        <w:gridCol w:w="114"/>
        <w:gridCol w:w="79"/>
        <w:gridCol w:w="279"/>
        <w:gridCol w:w="64"/>
        <w:gridCol w:w="157"/>
        <w:gridCol w:w="422"/>
        <w:gridCol w:w="282"/>
        <w:gridCol w:w="66"/>
        <w:gridCol w:w="282"/>
        <w:gridCol w:w="1128"/>
        <w:gridCol w:w="985"/>
        <w:gridCol w:w="983"/>
        <w:gridCol w:w="730"/>
        <w:gridCol w:w="562"/>
      </w:tblGrid>
      <w:tr>
        <w:trPr>
          <w:trHeight w:val="174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54755</wp:posOffset>
                      </wp:positionH>
                      <wp:positionV relativeFrom="paragraph">
                        <wp:posOffset>146050</wp:posOffset>
                      </wp:positionV>
                      <wp:extent cx="635" cy="316865"/>
                      <wp:effectExtent l="5715" t="5715" r="381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99">
                                    <a:moveTo>
                                      <a:pt x="0" y="499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99" path="m0,499l0,0e" stroked="t" o:allowincell="t" style="position:absolute;margin-left:295.65pt;margin-top:11.5pt;width:0pt;height:24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109855</wp:posOffset>
                      </wp:positionV>
                      <wp:extent cx="9144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8.65pt" to="324.55pt,8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204210</wp:posOffset>
                      </wp:positionH>
                      <wp:positionV relativeFrom="paragraph">
                        <wp:posOffset>149860</wp:posOffset>
                      </wp:positionV>
                      <wp:extent cx="0" cy="1524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pt,11.8pt" to="252.3pt,23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</w:rPr>
              <w:t xml:space="preserve">1.  </w:t>
            </w:r>
            <w:r>
              <w:rPr>
                <w:rFonts w:cs="Arial" w:ascii="Arial" w:hAnsi="Arial"/>
                <w:b/>
                <w:u w:val="single"/>
              </w:rPr>
              <w:t xml:space="preserve">Вакуумный выключатель: </w:t>
            </w:r>
            <w:r>
              <w:rPr>
                <w:rFonts w:cs="Arial" w:ascii="Arial" w:hAnsi="Arial"/>
                <w:b/>
                <w:sz w:val="18"/>
              </w:rPr>
              <w:t xml:space="preserve">              ВВ/TEL 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25900</wp:posOffset>
                      </wp:positionH>
                      <wp:positionV relativeFrom="paragraph">
                        <wp:posOffset>106680</wp:posOffset>
                      </wp:positionV>
                      <wp:extent cx="635" cy="8128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50">
                                    <a:moveTo>
                                      <a:pt x="3" y="0"/>
                                    </a:moveTo>
                                    <a:lnTo>
                                      <a:pt x="0" y="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50" path="m3,0l0,950e" stroked="t" o:allowincell="f" style="position:absolute;margin-left:317pt;margin-top:8.4pt;width:0pt;height:6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/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86995</wp:posOffset>
                      </wp:positionV>
                      <wp:extent cx="3657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6.85pt" to="251.95pt,6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71755</wp:posOffset>
                      </wp:positionV>
                      <wp:extent cx="9144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5.65pt" to="324.55pt,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Номинальное напряжение сети, 6; 10 к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26535</wp:posOffset>
                      </wp:positionH>
                      <wp:positionV relativeFrom="paragraph">
                        <wp:posOffset>117475</wp:posOffset>
                      </wp:positionV>
                      <wp:extent cx="635" cy="8128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50">
                                    <a:moveTo>
                                      <a:pt x="3" y="0"/>
                                    </a:moveTo>
                                    <a:lnTo>
                                      <a:pt x="0" y="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50" path="m3,0l0,950e" stroked="t" o:allowincell="f" style="position:absolute;margin-left:317.05pt;margin-top:9.25pt;width:0pt;height:6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3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842260</wp:posOffset>
                      </wp:positionH>
                      <wp:positionV relativeFrom="paragraph">
                        <wp:posOffset>33655</wp:posOffset>
                      </wp:positionV>
                      <wp:extent cx="914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8pt,2.65pt" to="295.75pt,2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027170</wp:posOffset>
                      </wp:positionH>
                      <wp:positionV relativeFrom="paragraph">
                        <wp:posOffset>71755</wp:posOffset>
                      </wp:positionV>
                      <wp:extent cx="93345" cy="635"/>
                      <wp:effectExtent l="5715" t="5715" r="508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1">
                                    <a:moveTo>
                                      <a:pt x="0" y="0"/>
                                    </a:moveTo>
                                    <a:lnTo>
                                      <a:pt x="14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1" path="m0,0l147,0e" stroked="t" o:allowincell="f" style="position:absolute;margin-left:317.1pt;margin-top:5.65pt;width:7.3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 xml:space="preserve">Номинальный ток отключения, 12,5; 20; 25 к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60325</wp:posOffset>
                      </wp:positionV>
                      <wp:extent cx="93345" cy="63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3">
                                    <a:moveTo>
                                      <a:pt x="0" y="0"/>
                                    </a:moveTo>
                                    <a:lnTo>
                                      <a:pt x="14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3" path="m0,0l147,3e" stroked="t" o:allowincell="t" style="position:absolute;margin-left:4.05pt;margin-top:4.75pt;width:7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7"/>
              <w:jc w:val="center"/>
              <w:rPr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2865</wp:posOffset>
                      </wp:positionV>
                      <wp:extent cx="93345" cy="63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3">
                                    <a:moveTo>
                                      <a:pt x="0" y="0"/>
                                    </a:moveTo>
                                    <a:lnTo>
                                      <a:pt x="14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3" path="m0,0l147,3e" stroked="t" o:allowincell="t" style="position:absolute;margin-left:3.45pt;margin-top:4.95pt;width:7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7" w:hRule="atLeas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69850</wp:posOffset>
                      </wp:positionV>
                      <wp:extent cx="1280160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5.5pt" to="323.95pt,5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Номинальный ток, 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7" w:hRule="atLeast"/>
        </w:trPr>
        <w:tc>
          <w:tcPr>
            <w:tcW w:w="48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Всег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7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1"/>
        <w:gridCol w:w="5524"/>
        <w:gridCol w:w="4021"/>
      </w:tblGrid>
      <w:tr>
        <w:trPr>
          <w:trHeight w:val="22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ические требования вакуумного выключател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</w:t>
            </w:r>
          </w:p>
        </w:tc>
      </w:tr>
      <w:tr>
        <w:trPr>
          <w:trHeight w:val="12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рана-производитель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пособ установки: в любом пространственном положени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23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тсутствие ремонтов на протяжении всего срока службы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Наличие встроенной блокировки от повторных включений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6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обственное время отключения, мс, не бол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8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Верхнее/нижнее значение температуры окружающего воздуха, С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+55/-45</w:t>
            </w:r>
          </w:p>
        </w:tc>
      </w:tr>
      <w:tr>
        <w:trPr>
          <w:trHeight w:val="14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ойкость к механическим воздействиям, по ГОСТ 17516.1-9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7</w:t>
            </w:r>
          </w:p>
        </w:tc>
      </w:tr>
      <w:tr>
        <w:trPr>
          <w:trHeight w:val="19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асса коммутационного модуля, кг, не более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6</w:t>
            </w:r>
          </w:p>
        </w:tc>
      </w:tr>
      <w:tr>
        <w:trPr>
          <w:trHeight w:val="10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Гарантийный срок не менее, лет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рок службы до списания, лет, не мен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1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П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110/</w:t>
            </w:r>
            <w:r>
              <w:rPr>
                <w:rFonts w:cs="Arial" w:ascii="Arial" w:hAnsi="Arial"/>
                <w:sz w:val="18"/>
                <w:szCs w:val="18"/>
              </w:rPr>
              <w:t>220;     ~100/127/220</w:t>
            </w:r>
          </w:p>
        </w:tc>
      </w:tr>
      <w:tr>
        <w:trPr>
          <w:trHeight w:val="132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У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110/</w:t>
            </w:r>
            <w:r>
              <w:rPr>
                <w:rFonts w:cs="Arial" w:ascii="Arial" w:hAnsi="Arial"/>
                <w:sz w:val="18"/>
                <w:szCs w:val="18"/>
              </w:rPr>
              <w:t>220;     ~100/127/220</w:t>
            </w:r>
          </w:p>
        </w:tc>
      </w:tr>
      <w:tr>
        <w:trPr>
          <w:trHeight w:val="179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Тип привод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Электромагнитный с магнитной защелкой</w:t>
            </w:r>
          </w:p>
        </w:tc>
      </w:tr>
      <w:tr>
        <w:trPr>
          <w:trHeight w:val="407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Потребляемая мощность, не более, ВА: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при подготовке к включению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в установившемся режим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Каждый вакуумный выключатель должен поставляться в комплекте с собственным модулем управления, габаритные размеры которого не превышают 170х170х50, с функцией самодиагностики, и диагностики работоспособности привода выключателя, и сигнализацией с индикацией возможного типа неисправности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</w:rPr>
        <w:t xml:space="preserve">2. </w:t>
      </w:r>
      <w:r>
        <w:rPr>
          <w:rFonts w:cs="Arial" w:ascii="Arial" w:hAnsi="Arial"/>
          <w:b/>
          <w:u w:val="single"/>
        </w:rPr>
        <w:t>Для модернизации шкафа типа 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выбрать из списка или указать другое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9"/>
        <w:gridCol w:w="8232"/>
      </w:tblGrid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СО из камня</w:t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-104М, К-104, К-47, К-49, К-59, КМ-1, КМ-1М, КМ-1Ф, КМВ, КРУН-6(10)ЛМ, К-204ЭП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РУ2-10, К-XII, K-XIII, К-XXVI, К-37, КР-10/500, КРУ2-10Э/Э, К3-02, К2-03, КВС-09,СSI 1-10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sz w:val="16"/>
              </w:rPr>
              <w:t xml:space="preserve"> 4-12, К-IIу, К-IIIу, К-IV, К-VIу, КР-10У4, КЭ-10, КРУЭ-10В, </w:t>
            </w:r>
            <w:r>
              <w:rPr>
                <w:rFonts w:cs="Arial" w:ascii="Arial" w:hAnsi="Arial"/>
                <w:sz w:val="16"/>
                <w:lang w:val="en-US"/>
              </w:rPr>
              <w:t>RSW</w:t>
            </w:r>
            <w:r>
              <w:rPr>
                <w:rFonts w:cs="Arial" w:ascii="Arial" w:hAnsi="Arial"/>
                <w:sz w:val="16"/>
              </w:rPr>
              <w:t xml:space="preserve"> 10/</w:t>
            </w: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sz w:val="16"/>
                <w:lang w:val="en-US"/>
              </w:rPr>
              <w:t>ST</w:t>
            </w:r>
            <w:r>
              <w:rPr>
                <w:rFonts w:cs="Arial" w:ascii="Arial" w:hAnsi="Arial"/>
                <w:sz w:val="16"/>
              </w:rPr>
              <w:t>-7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СО-266, КСО-272, КСО-285, КСО-292, КСО-2, КСО-2у, КСО-2ум, КСО-2умз, Д-13Б, ЛП-318,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КП-03, КСО-2200, МКФВ, КРН-II-10, КРН-III-10, КРН-IV, К-VI, Ш-164, КРН-10, МКФН, КСО из камн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3. </w:t>
            </w:r>
            <w:r>
              <w:rPr>
                <w:rFonts w:cs="Arial" w:ascii="Arial" w:hAnsi="Arial"/>
                <w:b/>
                <w:u w:val="single"/>
              </w:rPr>
              <w:t>Тип заменяемого выключателя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выбрать из списка или указать другое ука</w:t>
            </w:r>
            <w:r>
              <w:rPr/>
              <w:t>зать другое)</w:t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693"/>
            </w:tblGrid>
            <w:tr>
              <w:trPr>
                <w:trHeight w:val="384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</w:rPr>
                    <w:t xml:space="preserve">ВМГ-133  </w:t>
                  </w:r>
                </w:p>
              </w:tc>
              <w:tc>
                <w:tcPr>
                  <w:tcW w:w="2693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К-10,  ВКЭ-1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П-10, ВМП-10К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</w:rPr>
                    <w:t>ВМП-10П, ВМПЭ-10, ВМГ-133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400, </w:t>
                  </w: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800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40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6. </w:t>
            </w:r>
            <w:r>
              <w:rPr>
                <w:rFonts w:cs="Arial" w:ascii="Arial" w:hAnsi="Arial"/>
                <w:b/>
                <w:u w:val="single"/>
              </w:rPr>
              <w:t>Разъемы вспомогательных цепей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2РТТ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СШР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4. </w:t>
            </w:r>
            <w:r>
              <w:rPr>
                <w:rFonts w:cs="Arial" w:ascii="Arial" w:hAnsi="Arial"/>
                <w:b/>
                <w:u w:val="single"/>
              </w:rPr>
              <w:t>Тип привода :</w:t>
            </w:r>
          </w:p>
          <w:p>
            <w:pPr>
              <w:pStyle w:val="Normal"/>
              <w:rPr/>
            </w:pPr>
            <w:r>
              <w:rPr/>
              <w:t>(выбрать из списка или указать другое)</w:t>
            </w:r>
          </w:p>
          <w:tbl>
            <w:tblPr>
              <w:tblW w:w="5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0"/>
              <w:gridCol w:w="2561"/>
            </w:tblGrid>
            <w:tr>
              <w:trPr>
                <w:trHeight w:val="440" w:hRule="atLeast"/>
              </w:trPr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</w:rPr>
                    <w:t>ПЭ-11</w:t>
                  </w:r>
                </w:p>
              </w:tc>
              <w:tc>
                <w:tcPr>
                  <w:tcW w:w="25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О-10, ПП-67, ПП-61, ППВ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М-61, ПЭ-11, ПС-10, ПРБ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ЭВ-11, ППМ-1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строенный привод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25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Для </w:t>
            </w:r>
            <w:r>
              <w:rPr>
                <w:rFonts w:cs="Arial" w:ascii="Arial" w:hAnsi="Arial"/>
                <w:bCs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bCs/>
                <w:sz w:val="16"/>
              </w:rPr>
              <w:t>-4-12/31,5 педаль расфиксации ВЭ: а) слева, б) справ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</w:rPr>
              <w:t xml:space="preserve">. </w:t>
            </w:r>
            <w:r>
              <w:rPr>
                <w:rFonts w:cs="Arial" w:ascii="Arial" w:hAnsi="Arial"/>
                <w:b/>
                <w:u w:val="single"/>
              </w:rPr>
              <w:t xml:space="preserve">Механизм доводки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3)</w:t>
            </w:r>
            <w:r>
              <w:rPr>
                <w:rFonts w:cs="Arial" w:ascii="Arial" w:hAnsi="Arial"/>
                <w:b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 червячным редуктором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о стопором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3)  </w:t>
            </w:r>
            <w:r>
              <w:rPr>
                <w:rFonts w:cs="Arial" w:ascii="Arial" w:hAnsi="Arial"/>
                <w:sz w:val="16"/>
              </w:rPr>
              <w:t>заполняется при замене выключателей ВМПЭ-10, ВМПП-10            в шкафу КРУ2-1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5. </w:t>
            </w:r>
            <w:r>
              <w:rPr>
                <w:rFonts w:cs="Arial" w:ascii="Arial" w:hAnsi="Arial"/>
                <w:b/>
                <w:u w:val="single"/>
              </w:rPr>
              <w:t xml:space="preserve">Втычные контакты главных цеп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24 мм на 630, 800 А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36 мм на 630, 800, 1000, 1600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2)  </w:t>
            </w:r>
            <w:r>
              <w:rPr>
                <w:rFonts w:cs="Arial" w:ascii="Arial" w:hAnsi="Arial"/>
                <w:sz w:val="16"/>
              </w:rPr>
              <w:t>заполняется при замене ВК-10, ВКЭ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8. </w:t>
            </w:r>
            <w:r>
              <w:rPr>
                <w:rFonts w:cs="Arial" w:ascii="Arial" w:hAnsi="Arial"/>
                <w:b/>
                <w:u w:val="single"/>
              </w:rPr>
              <w:t xml:space="preserve">Блокировка разъединител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 xml:space="preserve">4) </w:t>
            </w:r>
            <w:r>
              <w:rPr>
                <w:rFonts w:cs="Arial" w:ascii="Arial" w:hAnsi="Arial"/>
                <w:b/>
                <w:u w:val="single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механическая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электромагнитная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замок Генодман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4)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заполняется при замене выключателей в шкафах   КСО-2, КСО-2у, КСО-2ум, Д13Б, ЛП318, КП03, КСО-2200, МКФВ, КСО из камн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501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9. </w:t>
            </w:r>
            <w:r>
              <w:rPr>
                <w:rFonts w:cs="Arial" w:ascii="Arial" w:hAnsi="Arial"/>
                <w:b/>
                <w:u w:val="single"/>
              </w:rPr>
              <w:t>Род оперативного тока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еременный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остоянный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выпрямленны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0. </w:t>
            </w:r>
            <w:r>
              <w:rPr>
                <w:rFonts w:cs="Arial" w:ascii="Arial" w:hAnsi="Arial"/>
                <w:b/>
                <w:u w:val="single"/>
              </w:rPr>
              <w:t>Напряжение оперативного питания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3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1473"/>
              <w:gridCol w:w="380"/>
              <w:gridCol w:w="284"/>
              <w:gridCol w:w="1411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11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7" w:hanging="127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00 В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22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27 В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</w:t>
                  </w:r>
                  <w:r>
                    <w:rPr>
                      <w:rFonts w:cs="Arial" w:ascii="Arial" w:hAnsi="Arial"/>
                      <w:sz w:val="18"/>
                      <w:u w:val="single"/>
                    </w:rPr>
                    <w:t>__</w:t>
                  </w:r>
                  <w:r>
                    <w:rPr>
                      <w:rFonts w:cs="Arial" w:ascii="Arial" w:hAnsi="Arial"/>
                      <w:sz w:val="18"/>
                    </w:rPr>
                    <w:t>_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220 В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сточник выпрямленного оперативного тока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4111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 xml:space="preserve">БПТ + </w:t>
                  </w:r>
                  <w:r>
                    <w:rPr>
                      <w:rFonts w:cs="Arial" w:ascii="Arial" w:hAnsi="Arial"/>
                      <w:color w:val="000000"/>
                      <w:sz w:val="18"/>
                    </w:rPr>
                    <w:t>БПНС-2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(с фильтрованным выходом)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БПТ + УПНС (с фильтрованным выходом)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БПТ + БПН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Фильтры  Ф/</w:t>
            </w:r>
            <w:r>
              <w:rPr>
                <w:rFonts w:cs="Arial" w:ascii="Arial" w:hAnsi="Arial"/>
                <w:i/>
                <w:sz w:val="18"/>
                <w:lang w:val="en-US"/>
              </w:rPr>
              <w:t>TEL</w:t>
            </w:r>
            <w:r>
              <w:rPr>
                <w:rFonts w:cs="Arial" w:ascii="Arial" w:hAnsi="Arial"/>
                <w:i/>
                <w:sz w:val="18"/>
              </w:rPr>
              <w:t>-220-02 _____ шт.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5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личество фильтров выбирается равным количеству БПТ на распределительном пункте</w:t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й 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1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Источник независимого питания </w:t>
            </w:r>
            <w:r>
              <w:rPr>
                <w:rFonts w:cs="Arial" w:ascii="Arial" w:hAnsi="Arial"/>
                <w:b/>
                <w:color w:val="000000"/>
                <w:u w:val="single"/>
                <w:vertAlign w:val="superscript"/>
              </w:rPr>
              <w:t>7)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294"/>
              <w:gridCol w:w="516"/>
              <w:gridCol w:w="380"/>
              <w:gridCol w:w="284"/>
              <w:gridCol w:w="3498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оперативный ток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напряжением в соответствии с п. 10</w:t>
                  </w:r>
                </w:p>
              </w:tc>
            </w:tr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 xml:space="preserve">напряжением другой величины: _____ В 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редварительно заряженный конденсатор емкостью: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в цепи электромагнита отключения ____ мкФ</w:t>
                  </w:r>
                </w:p>
              </w:tc>
            </w:tr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в цепи расцепителя независимого питания __мкФ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друго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7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аполняется при его наличии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 xml:space="preserve">12. </w:t>
      </w:r>
      <w:r>
        <w:rPr>
          <w:rFonts w:cs="Arial" w:ascii="Arial" w:hAnsi="Arial"/>
          <w:b/>
          <w:u w:val="single"/>
        </w:rPr>
        <w:t>Подключение трансформатора собственных нужд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 выключателя ввод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а сборные шины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000000"/>
          <w:sz w:val="18"/>
          <w:vertAlign w:val="superscript"/>
        </w:rPr>
        <w:t xml:space="preserve">5) </w:t>
      </w:r>
      <w:r>
        <w:rPr>
          <w:rFonts w:cs="Arial" w:ascii="Arial" w:hAnsi="Arial"/>
          <w:color w:val="000000"/>
          <w:sz w:val="14"/>
        </w:rPr>
        <w:t>заполняется для варианта переменного и выпрямленного оперативного тока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3. 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граничителями перенапряжений :</w:t>
      </w:r>
      <w:r>
        <w:rPr>
          <w:rFonts w:cs="Arial" w:ascii="Arial" w:hAnsi="Arial"/>
        </w:rPr>
        <w:t xml:space="preserve"> (по отдельному опросному листу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а       ОПН-РТ-6/7,2 УХЛ2   9шт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4. Сведения о доставке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ставка Поставщик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самовывоз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5. Сведения о монтаже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4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5074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«под ключ»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____________ присоединений Поставщиком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Заказчик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6. Дополнительные требования :</w:t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А микропроцессорная</w:t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type w:val="nextPage"/>
      <w:pgSz w:w="11906" w:h="16838"/>
      <w:pgMar w:left="851" w:right="567" w:gutter="0" w:header="0" w:top="70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37:00Z</dcterms:created>
  <dc:creator>User</dc:creator>
  <dc:description/>
  <cp:keywords/>
  <dc:language>en-US</dc:language>
  <cp:lastModifiedBy>Корнеев Денис Сергеевич</cp:lastModifiedBy>
  <cp:lastPrinted>2004-03-17T18:07:00Z</cp:lastPrinted>
  <dcterms:modified xsi:type="dcterms:W3CDTF">2017-10-16T00:47:00Z</dcterms:modified>
  <cp:revision>12</cp:revision>
  <dc:subject/>
  <dc:title>В ОТДЕЛЕНИЕ СБЫТА И МАРКЕТИНГА  ПРЕДПРИЯТИЯ ТАВРИДА ЭЛЕКТРИК</dc:title>
</cp:coreProperties>
</file>