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1 – филиа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10-20/630 или аналог с комплектом адаптации к ячейкам КРН-10 (со шкафами типа КВГН) на ПС 35/10кВ «Ст. Райчиха»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6-20/630 или аналог с комплектом адаптации к ячейкам КРН-10 У1 на ПС 35/6кВ «Прогресс»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10-20/630 для ячейки КРН-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10 или аналог с комплектом адаптации на ПС 35/10кВ «Прибрежное» согласно опросному листу –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10-20/630 для ячейки КРН-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-10 или аналог с комплектом адаптации на ПС 35/10кВ «Ильиновка» согласно опросному листу – Приложение №1.1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ВВУ-СЭЩ-Э3-10-20/1000 с комплектом адаптации к КРН-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>-10 или аналог на ПС 35/10кВ «Воскресеновка» согласно опросному листу – Приложение №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дуль управления TER_CM_16_2(220_1) или аналог согласно опросному листу Приложение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2 – филиа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10-12,5/630 У2 или аналог с комплектом адаптации на ПС 110/35/6кВ «Арсеньев 1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6-25/1600 У2 или аналог с комплектом адаптации на ПС 35/6кВ «3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6-20/630 У2 или аналог с комплектом адаптации на ПС 35/6кВ «Краснореченск» согласно опросному листу – Приложение №1.4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6-20/1000 У2 или аналог с комплектом адаптации на ПС 35/6кВ «Краснореченск» согласно опросному листу – Приложение №1.4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6-12,5/1000 У2 или аналог с комплектом адаптации на ПС 35/6кВ «3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10-20/630 У2 или аналог с комплектом адаптации на ПС 35/10кВ «Заря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6-20/630 У2 или аналог с комплектом адаптации на ПС «Студгородок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куумный выключатель BB/TEL-6-20/1000 У2 или аналог с комплектом адаптации на ПС 110/6кВ «Стройиндустрия» согласно опросному листу – Приложение №1.4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BB/TEL-10-12,5/630 У2 или аналог с комплектом адаптации на ПС 35/10кВ «Вишневка» согласно опросному листу – Приложение №1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right="-566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№3 – филиал «Южно-Якут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акуумный выключатель ВВУ-СЭЩ-П3-10-20/1000 на выкатном элементе к КРУН серии К-37 или аналог согласно опросному листу – Приложение №1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(</w:t>
            </w:r>
            <w:r>
              <w:rPr>
                <w:bCs/>
                <w:color w:val="000000"/>
                <w:spacing w:val="-1"/>
                <w:sz w:val="23"/>
                <w:szCs w:val="23"/>
                <w:lang w:eastAsia="en-US"/>
              </w:rPr>
              <w:t xml:space="preserve">678900, Республика Саха (Якутия), г. Алдан, ул. Тарабукина, 60,                                              </w:t>
            </w:r>
            <w:r>
              <w:rPr>
                <w:sz w:val="23"/>
                <w:szCs w:val="23"/>
              </w:rPr>
              <w:t xml:space="preserve">Станция Алдан через Нерюнгри-Грузовая ДВЖД код станции – 914001, </w:t>
            </w:r>
            <w:r>
              <w:rPr>
                <w:sz w:val="23"/>
                <w:szCs w:val="23"/>
                <w:u w:val="single"/>
              </w:rPr>
              <w:t>Получатель:</w:t>
            </w:r>
            <w:r>
              <w:rPr>
                <w:sz w:val="23"/>
                <w:szCs w:val="23"/>
              </w:rPr>
              <w:t xml:space="preserve">                                                   ООО «Ассоциация строителей АЯМ» Код 1120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по Спецификации №1, №3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до 31.03.2018, по Спецификации №2 до 30.04.2018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7-2018 г. выпуска, ранее не используемой и соответствовать техническим требованиям, указанным в Приложениях №1.1, №1.2, №1.3, №1.4, №1.5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sz w:val="23"/>
          <w:szCs w:val="23"/>
        </w:rPr>
        <w:t>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и инструкции по эксплуатации оборудования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3. Ведомость запасных частей инструментов и приспособлений (ЗИП). Комплектация ЗИП определяется заводом-изготовителем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3.5. </w:t>
      </w:r>
      <w:r>
        <w:rPr>
          <w:rFonts w:cs="Arial"/>
          <w:sz w:val="23"/>
          <w:szCs w:val="23"/>
        </w:rPr>
        <w:t>Конструкция комплектов адаптации должна обеспечивать механическую блокировку отключения линейного разъединителя при включенном выключателе согласно ПТЭ РФ п.5.4.10.</w:t>
      </w:r>
    </w:p>
    <w:p>
      <w:pPr>
        <w:pStyle w:val="Normal"/>
        <w:rPr/>
      </w:pPr>
      <w:r>
        <w:rPr>
          <w:rFonts w:cs="Arial"/>
          <w:b/>
          <w:sz w:val="23"/>
          <w:szCs w:val="23"/>
        </w:rPr>
        <w:t xml:space="preserve">3.6. </w:t>
      </w:r>
      <w:r>
        <w:rPr>
          <w:rFonts w:cs="Arial"/>
          <w:sz w:val="23"/>
          <w:szCs w:val="23"/>
        </w:rPr>
        <w:t>Выключатели вакуумные ВВУ-10кВ должны быть изготовлены в климатическом исполнении «У» размещения 2 по ГОСТ 1696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 </w:t>
      </w:r>
      <w:r>
        <w:rPr>
          <w:sz w:val="23"/>
          <w:szCs w:val="23"/>
        </w:rPr>
        <w:t xml:space="preserve">Гарантия на защиту от коррозии, при отсутствии механических повреждений - </w:t>
      </w:r>
      <w:r>
        <w:rPr>
          <w:b/>
          <w:sz w:val="23"/>
          <w:szCs w:val="23"/>
        </w:rPr>
        <w:t>не менее 10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лет,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, №1.3, №1.4, №1.5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2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3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 Приложениям №1.1, №1.2, №1.3, №1.4, №1.5,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1.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ункта 2.11.6</w:t>
      </w:r>
      <w:r>
        <w:rPr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кументации о закупке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3"/>
          <w:szCs w:val="23"/>
          <w:lang w:eastAsia="en-US"/>
        </w:rPr>
      </w:pPr>
      <w:r>
        <w:rPr>
          <w:rFonts w:eastAsia="Calibri"/>
          <w:b/>
          <w:i/>
          <w:sz w:val="23"/>
          <w:szCs w:val="23"/>
          <w:lang w:eastAsia="en-US"/>
        </w:rPr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11-08T05:48:00Z</dcterms:modified>
  <cp:revision>28</cp:revision>
  <dc:subject/>
  <dc:title>5</dc:title>
</cp:coreProperties>
</file>