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7 Калиновка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17-10-13T17:14:00Z</cp:lastPrinted>
  <dcterms:modified xsi:type="dcterms:W3CDTF">2017-10-13T08:14:00Z</dcterms:modified>
  <cp:revision>30</cp:revision>
  <dc:subject/>
  <dc:title>В ОТДЕЛЕНИЕ СБЫТА И МАРКЕТИНГА  ПРЕДПРИЯТИЯ ТАВРИДА ЭЛЕКТРИК</dc:title>
</cp:coreProperties>
</file>