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Ячеек РУ фидера №45 №  ПС Стройиндустрия   110/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</w:t>
            </w:r>
            <w:r>
              <w:rPr>
                <w:rFonts w:cs="Arial" w:ascii="Arial" w:hAnsi="Arial"/>
                <w:sz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</w:rPr>
              <w:t>У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МГ-133 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П -67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а       ОПН-РТ-6/7,2 УХЛ2   21шт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7. Сведения о Заказчике 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50"/>
        <w:gridCol w:w="2836"/>
        <w:gridCol w:w="453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приятие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илиал ОАО «ДРСК» Приморские Электрические Сети СП ЮЭС</w:t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: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С 3   35/6кВ  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.И.О., Должность 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чальник службы РЗА СП ПЮЭС Резников В.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м. Начальника ВРЭС СП ПЮЭС Федулов А.В.</w:t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нтактный телефон, факс,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дпись ответственного за заполнение опросного листа: _____________________________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6:00Z</dcterms:created>
  <dc:creator>User</dc:creator>
  <dc:description/>
  <dc:language>en-US</dc:language>
  <cp:lastModifiedBy>Корнеев Денис Сергеевич</cp:lastModifiedBy>
  <cp:lastPrinted>2004-03-17T18:07:00Z</cp:lastPrinted>
  <dcterms:modified xsi:type="dcterms:W3CDTF">2017-10-20T06:46:00Z</dcterms:modified>
  <cp:revision>2</cp:revision>
  <dc:subject/>
  <dc:title>В ОТДЕЛЕНИЕ СБЫТА И МАРКЕТИНГА  ПРЕДПРИЯТИЯ ТАВРИДА ЭЛЕКТРИК</dc:title>
</cp:coreProperties>
</file>